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linux-4.19 4.19.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4,1995,1996 by M.Hi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4 by Michael Hipp (hippm@informatik.uni-tuebi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Russell King covering the UCB1100, UCB1200 and UCB1300.. Support for the UCB1400 has been made separate from ucb1x00-core/ucb1x00-ts on Russell's requ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PenMount Touch Solutions &lt;penmount &lt;at&gt; seed.net.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Freescale, Liam Girdwood, Javier Martin and probably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intained by the FlexNet team. It can be used under the terms of the license that comes along with PC/FlexNet. Please do not ask me about the internals of this file as I don't know anything about it. I used a textual description of the 6pack protocol to program the Linu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1992 by Mark Adler version c10p1, 10 January 19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0 Mark Adler</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1993 by Hartmut Schir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1992-2000 by Donald Becker, NE2000 core and various modifications. 1995-1998 by Paul Gortmaker, core modifications and PCI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name is not used to endorse products built using this software without specific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notice: The Synopsys DWC ETHER XGMAC Software Driver and documentation hereinafter "Software") is an unsupported proprietary work of Synopsys, Inc. unless otherwise expressly agreed to in writing between Synopsys and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bastian Car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xLin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us Torvalds and others. Heavily re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rg Dorchain (dorchain@mpi-sb.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al Hadi Salim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al Hadi Salim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al Hadi Salim (200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0] - task handle. Handle of the task to st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 Maso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rian McMenamin, 2007 With thanks to Marcus Comstedt and Nathan Keynes for work in reversing PIO and D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2 by karsten wiese email : annabellesgarden@yaho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1 by Adap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0 by Adap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Oracle except when otherwise no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Manfred Spraul (manfred@colorfullif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teven Whitehouse &lt;steve@chygwy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yan Bradetich &lt;rbradetich@uswe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Hans Reiser, and the licensing of what follows is governed by reiserf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artin K. Petersen &lt;mkp@mk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Puffin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by Donald Becker. [tuli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by Donald Becker. Modified to hep support PNIC_II by Kevin B. Hendri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9, 1990 by Abacus Research and Development, Inc. (ARDI) It is used here by the permission of ARDI's president Cliff Matthe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 Freescale IMX AHCI SATA platform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 Authored by: Mike D. Day &lt;ncmike@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DG Systems, LLC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David Young &lt;dyoung@pobox.com&gt; and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in Lievin &lt;roms@lpg.ticalc.org&gt;.\n" Based on the source code from Roman Zipp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Jean Tourrilhes jt@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Hannu Savolainen 1993-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Sjur Brendeland/ sjur.brandeland@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luster Fi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Pierre Ossman, W83L51xD SD/MM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ssell King, PXA MMCI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oit Papill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Henning Zabel &lt;henning@uni-paderbor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kir@monad.swb.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Michael K. Johnson Interrupt support added 1993 Nigel Gamble Removed 8255 status defines from inside __KERNEL__ Marcelo Tos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It was extensively rewritten by Theodore Ts'o, 8/16/92 -- 9/14/92, and then fixed as suggested by Michael K. Johnson 12/12/92. Converted to pci probing and cleaned up by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4,1995,1996 by M.Hipp (hippm@informatik.uni-tuebi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IBM Corporation, 2011. Author: Suzuki Poulose &lt;suzuki@i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2013 by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1994, 1995, 1996 Normunds Saumanis (normunds@fi.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1994 Normunds Saumanis (normunds@rx.tech.swh.l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7-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6-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6, NVIDIA CORPORATION. All rights reserved. Author: Neo Jia &lt;cjia@nvidia.com&gt; Author: Kirti Wankhede &lt;kwankhede@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5 Stephen Chandler Paul &lt;thatsly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2010 Stephane Chat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2010</w:t>
        <w:tab/>
        <w:t>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8-2010 Rafi Rubin &lt;rafi@seas.upen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8-2009</w:t>
        <w:tab/>
        <w:t>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8</w:t>
        <w:tab/>
        <w:t>Scott Shawcroft (scott.shawcrof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6, 2007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6 Nicolas Boichat (nicolas@boich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2010: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2006: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Stelian Pop (stelian@popie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Peter Osterlund (petero2@tel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Michael Hanselmann (linux-kernel@hansm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Johannes Berg (johannes@sipsolution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5 Frank Arnold (frank@scirocco-5v-turb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2-2011 Sentel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1-2004</w:t>
        <w:tab/>
        <w:t>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9-2001 Vojtech Pavlik &lt;vojtech@ucw.cz&gt; - Sponsored by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8-2000 Vojtech Pavlik &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8 Andree Borrmann &lt;a.borrmann@tu-b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6-2000 Vojtech Pavlik &lt;vojtech@ucw.cz&gt; - Sponsored by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5--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fclere@sini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ovan888 at gmail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6 John Shifflett, GeoLog Consulting Modified by Russell King for 8MHz WD33C93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6 John Shifflett, GeoLog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 Dooks &lt;ben@simtec.co.uk&gt;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com Control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arix AG Author: Petr Kulhavy &lt;petr@ba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aumfeld GmbH Author: Sven Brandau &lt;info@brandau.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aumfeld GmbH Author: Sven Brandau &lt;info@brandau.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aumfeld GmbH Author: Johannes Stezenbach &lt;js@sig21.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 2018 Linus Torvald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zech Technical University in Pra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zech Technical University in Pra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Cyclad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lia Lawall, Inria/LIP6, GPLv2. URL: http://coccinelle.lip6.fr/ Requires: 1.0.7 Keywords: BQ27XXX_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manshu Jha GPLv2. URL: http://coccinelle.lip6.fr/rules/kzalloc.html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manshu Jha GPLv2.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rotonic Hol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holas Mc Guire, OSADL. GPLv2.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F. Davis &lt;afd@ti.com&gt;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lia Lawall, Inria. GPLv2. URL: http://coccinelle.lip6.fr/ Options: --no-includes --include-headers Requires: 1.0.4 Keywords: for_each_child_of_nod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GPLv2.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Hajda, Samsung Electronics Co., Ltd. GPLv2. URL: http://coccinelle.lip6.fr/ Options: --all-inclu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olfram Sang.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mangi Saraogi. GPLv2.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mangi Saraogi. GPLv2. Comments: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mangi Saraogi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an Frederick. GPLv2. Comments: -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 Strnad. GPLv2. URL: http://coccinelle.lip6.fr/ Keywords: pci_free_consistent, pci_alloc_consistent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a Lawall,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Julia Lawall, INRIA.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Gilles Muller, INRIA. GPLv2. URL: http://coccinelle.lip6.fr/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Senna Tschudin, INRIA/LIP6. GPLv2. URL: http://coccinelle.lip6.fr/ Comments: Some false positives on empty default cases in switch state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Senna Tschudin, INRIA/LIP6. GPLv2. URL: http://coccinelle.lip6.fr/ Comments: Comments on code can be deleted if near code that is removed. when strict" can be removed to get more hits, but adds false positive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olas Palix.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Requires: 1.0.0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Option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Comments: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colas Palix.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illes Muller, INRIA/LiP6. GPLv2. URL: http://coccinelle.lip6.fr/ Comments: requires at least Coccinelle 0.2.4, lex or parse error otherwise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olas Palix,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a Lawall,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lles Muller, INRIA/LiP6. GPLv2. URL: http://coccinelle.lip6.fr/ Comments: -I ... -all_includes can give more complete results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ulia Lawall, Nicolas Palix,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illes Muller,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olas Palix,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Julia Lawall,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illes Muller, INRIA/LiP6. GPLv2. URL: http://coccinelle.lip6.fr/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strument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Toby Churchill Ltd Derived from pxa2xx_mainstone.c, by Nico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Toby Churchill Ltd Derived from mainstone.c, by Nico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Toby Churchill Ltd Cribbed from mainstone.c, by Nich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Phytec Messtechnik GmbH e-Mail:</w:t>
        <w:tab/>
        <w:t>armlinux@phytec.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arvell Semiconducto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Jürgen Schinde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Jamal Hadi Salim (2002-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Intel Corp 2005 Jonathan Cameron &lt;jic23@cam.ac.uk&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raig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Arcom Control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Arcom Control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Analog Device Inc. Author:</w:t>
        <w:tab/>
        <w:t>Roy Huang &lt;roy.huang@analog.com&gt; Cliff Cai &lt;cliff.cai@ana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Analog Device Inc. Author:</w:t>
        <w:tab/>
        <w:t>Cliff Cai &lt;cliff.cai@ana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2011 Azimut Ltd. &lt;http://azimutrzn.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2007 Metrologic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2005-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1998-2003 Arnaldo Carvalho de Me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1998 Ben Gre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Torsten Sche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Copyright 200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7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6 Linaro Limited Created by:</w:t>
        <w:tab/>
        <w:t>Nicolas Pitre, January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3 Sergei Ianovich &lt;ynv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2-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9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3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3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Rory B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0, 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2, Russell Nelson, Crynw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7 : LinuxTV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6 : Hans Verku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5-2016 :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0 : Laurent Pinch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2017 :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2016 :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2016 : LinuxTV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2-2003 : Convergenc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1-2016 : LinuxTV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9-2016: Bill Dirks, Michael H. Schimek, Hans Verkuil, Martin Rubli, Andy Walls, Muralidharan Karicheri, Mauro Carvalho Chehab, Pawel Osciak, Sakari Ailus &amp;amp; Antti Palosaa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1999-2016 : LinuxTV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Thomas Renninger &lt;trenn@suse.de&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by Ralph Metzler, Gerd Knorr, Gunther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Pierre Oss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FUJITSU Limited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9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Linus Torval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ifndef _TEST_NVDIMM_WATERMARK_H_ define _TEST_NVDIMM_WATERMARK_H_ int pmem_test(void); int libnvdimm_test(void); int acpi_nfit_test(void); int device_dax_tes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Alexei Starovoit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 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2018 Jesper Dangaard Broue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T-Platfor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Jesper Dangaard Broue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Analogix Semiconduct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Analogix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 2017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17 Intel Corporation. include &lt;sound/so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2016,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2016,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EZchip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Bryan O'Donoghue &lt;pure.logic@nexus-software.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7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6 Intel Deutschland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7 aQuant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Mobile Communication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 2015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 2015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OpenVPN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5 Intel Mobile Communication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5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4 Intel Mobile Communication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4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4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EZchip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Integrated Device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Larry Fin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Arnaud Patard &lt;apatard@mandr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4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3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3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2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2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0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RealTEK Technology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 2009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RealTEK Technology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John W. Linville &lt;linville@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2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1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0 Realtek Corporation. All rights reserved. Linux device driver for RTL8192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0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10 Realsil Semiconductor Corporation" define DRV_AUTHOR "&lt;wlanfae@realtek.com&gt;" define DRV_VERSION "0014.0401.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 2009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RealTEK Technology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xiong huang &lt;xiong.huang@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Yuri Tikhonov &lt;yur@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Chris Snook &lt;csnoo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6 Realtek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3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2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1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0 Realtek Corporation. All rights reserved. Linux device driver for RTL8192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10 Realtek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 2008 Chris Snook &lt;csnoo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xiong huang &lt;xiong.huang@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undra Semiconducto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 2008 Jay Cliburn &lt;jclibu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 2007 Chris Snook &lt;csnoo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 2007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11 by Mauro Carvalho Chehab Added support for a separate Radio tuner Major rework and cleanups at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8 Mauro Carvalho Chehab Some cleanups, code fixes, etc Convert it to V4L2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6 Chris Hum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Dirk Op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14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11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 2006 Attans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 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12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10 Exa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10 Exa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10 Exa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0 Grant Erickson &lt;grant@lcse.um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 200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 2006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Kars de Jong */ Based on the ide driver from 1.2.13pl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Timesys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Timesys Corporati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SEIKO EPSON CORPORATION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MontaVista Software In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General Electric Company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Linaro Limited. All rights reserved. Author: Mathieu Poirier &lt;mathieu.poirie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Pengutronix, Steffen Trumtra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Linaro Limited. All rights reserved. Author: Mathieu Poirier &lt;mathieu.poirie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Linaro Limited. All rights reserved. Author: Sumit Semwal &lt;sumit.semwal@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1 Corentin Chary &lt;corentin.cha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Jarod Wilson &lt;jarod@wilsonet.com&gt; Portions based on the original lirc_imon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Corentin Chary &lt;corentin.cha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1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07, Timesys Corp.,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07 Timesys Corp.,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Hans J. Koch &lt;hjk@hansjko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Elan Digital Systems Limited http://www.elandigital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Elan Digital Systems Limited http://www.elandigital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7,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6,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6 Chris Hum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Benedikt Spranger &lt;b.sprang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Dirk Op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Venky Raju(dev@venky.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7 Jakub Jelin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1998 Jakub Jelin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2000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Eddie C. D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 2015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YOU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ebastian Claßen, 2007 Jan Engelhardt, 2007-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tional Business Machines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tional Business Machines Corp.,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 2008 Jan Engelhardt &lt;jengelh@medoz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9 Alexey Dobriyan &lt;adobriy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Alexey Dobriyan &lt;adobriy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Keith Packard &lt;keithp@keit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ngutronix, Markus Pargmann &lt;mpa@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Keith Packard &lt;keithp@keit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 Daniel Vetter &lt;daniel.vetter@ffwl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Broadcom</w:t>
      </w:r>
    </w:p>
    <w:p>
      <w:pPr>
        <w:pStyle w:val="Normal"/>
        <w:spacing w:lineRule="exact" w:line="420"/>
        <w:rPr/>
      </w:pPr>
      <w:r>
        <w:rPr>
          <w:rFonts w:cs="Arial" w:ascii="Arial" w:hAnsi="Arial"/>
          <w:color w:val="000000"/>
          <w:sz w:val="20"/>
          <w:szCs w:val="20"/>
          <w:shd w:fill="FFFFFF" w:val="clear"/>
        </w:rPr>
        <w:t>Copyright © 2014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ussi Kivilinna &lt;jussi.kivilinna@mbnet.fi&gt;</w:t>
      </w:r>
    </w:p>
    <w:p>
      <w:pPr>
        <w:pStyle w:val="Normal"/>
        <w:spacing w:lineRule="exact" w:line="420"/>
        <w:rPr/>
      </w:pPr>
      <w:r>
        <w:rPr>
          <w:rFonts w:cs="Arial" w:ascii="Arial" w:hAnsi="Arial"/>
          <w:color w:val="000000"/>
          <w:sz w:val="20"/>
          <w:szCs w:val="20"/>
          <w:shd w:fill="FFFFFF" w:val="clear"/>
        </w:rPr>
        <w:t>Copyright © 2014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 Daniel Vetter &lt;daniel.vetter@ffwl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Tony Breed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Tom St Denis &lt;tstdenis@elliptictech.com&gt; Based on crypto/xcb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spberry Pi (Trad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Patrik Jakob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Alistair Poppl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Alistair Popple &lt;alistair@popple.id.au&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4 HiSilicon Technologies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Jussi Kivilinna &lt;jussi.kivilinna@mbnet.fi&gt;</w:t>
      </w:r>
    </w:p>
    <w:p>
      <w:pPr>
        <w:pStyle w:val="Normal"/>
        <w:spacing w:lineRule="exact" w:line="420"/>
        <w:rPr/>
      </w:pPr>
      <w:r>
        <w:rPr>
          <w:rFonts w:cs="Arial" w:ascii="Arial" w:hAnsi="Arial"/>
          <w:color w:val="000000"/>
          <w:sz w:val="20"/>
          <w:szCs w:val="20"/>
          <w:shd w:fill="FFFFFF" w:val="clear"/>
        </w:rPr>
        <w:t>Copyright © 2012-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oland Stig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NetCommWireless Iwo Mergler &lt;Iwo.Mergler@netcommwireless.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ike Dunn &lt;mikedunn@newsguy.com&gt;</w:t>
      </w:r>
    </w:p>
    <w:p>
      <w:pPr>
        <w:pStyle w:val="Normal"/>
        <w:spacing w:lineRule="exact" w:line="420"/>
        <w:rPr/>
      </w:pPr>
      <w:r>
        <w:rPr>
          <w:rFonts w:cs="Arial" w:ascii="Arial" w:hAnsi="Arial"/>
          <w:color w:val="000000"/>
          <w:sz w:val="20"/>
          <w:szCs w:val="20"/>
          <w:shd w:fill="FFFFFF" w:val="clear"/>
        </w:rPr>
        <w:t>Copyright © 2012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hannes Goetzfried Johannes.Goetzfried@informatik.stud.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8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Jonas Gorski &lt;jonas.gor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icoc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Roland Stig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WORK Microwav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Tony Breed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arro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van Djelic &lt;ivan.djelic@parr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liekamp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leikamp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TMicroelectronics. Ashish Priyadarshi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T Microelectronics Vipin Kumar &lt;vipin.kumar@st.com&gt; Ashish Priyadar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T Microelectronics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Daniel V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Intel Corporation and its suppli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Daniel Dickinson &lt;openwrt@cshore.neomailbo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VIA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ul Mackerra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Bluewater Systems Ltd Author: Andre Renaud &lt;andre@bluewatersys.com&gt; Author: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 Maxim Levitsky driver for Ricoh xD r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 Maxim Levitsky SmartMedia/xD translation l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 Maxim Levitsky Common routines &amp;amp; support for xD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 Maxim Levitsky Common routines &amp;amp; support for SmartMedia/xD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Samsung Electronics Kyungmin Park &lt;kyungmin.park@samsung.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5 Oracle and/or its affiliates. All rights reserved. Extracted via "pdftotext -f 547 -l 572 -layout sun4v_20170925.pdf" Authors: Charles Kunzman Sam Glidden Mark Cianche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y: Sander Huijsen &lt;Shuijsen@optelecom-nkf.com&gt; Troy Kisky &lt;troy.kisky@boundarydevices.com&gt; Dirk Behme &lt;Dirk.Beh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y Sander Huijsen &lt;Shuijsen@optelecom-nkf.com&gt; Troy Kisky &lt;troy.kisky@boundarydevices.com&gt; Dirk Behme &lt;Dirk.Beh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ravers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ichael Neul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oninklijke Philips Electronics NV. Author: Frans Meulenbroe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 &lt;keithp@keit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Andres Salomon &lt;diling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1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STMicroelectronic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ugeny Boger &lt;eugenyboger@dgap.mip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ugene Konev &lt;ej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e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nton Vorontsov 2004-2007 Matt Reimer 2004 Szabolcs Gyu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nton Vorontsov &lt;cbo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2010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Florian Fainelli &lt;florian@openwrt.org&gt; Mike Albon &lt;malbo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SAGI/WIDE Project, Author: Kazunori Miyazawa &lt;miyazawa@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MontaVista Software Inc. Author: Vitaly Wool &lt;vwool@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aya Kumar &lt;jayakumar.lkm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9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Agere Systems Inc. All rights reserved. http://www.age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Ager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Texas Instruments, Jian Zhang &lt;jzhang@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zabolcs Gyu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erenc Havasi &lt;havasi@inf.u-szeged.hu&gt;, Zoltan Sogor &lt;weth@inf.u-szeged.hu&gt;, Patrik Kluba &lt;pajko@halom.u-szeged.hu&gt;, University of Szeged, Hungary 2006 KaiGai Kohei &lt;kaigai@ak.jp.n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erenc Havasi &lt;havasi@inf.u-szeged.hu&gt;, Zoltan Sogor &lt;weth@inf.u-szeged.hu&gt;, Patrik Kluba &lt;pajko@halom.u-szeged.hu&gt;,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erenc Havasi &lt;havasi@inf.u-szeged.hu&gt;,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artikey Mahendra Bhatt &lt;kartik_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SnapGe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David Dawes &lt;dawes@xfree86.org&gt; 2004 Sylvain Meyer 2006 David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David Dawes &lt;dawes@xfree86.org&gt; 2004 Sylvain M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Thomas Gleixner &lt;gleixn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Robert Kaiser &lt;rkais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 Created by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Thomas Gleixner (gleixner@a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Flaga hf. Medical Devices, Kári Davíðsson &lt;kd@flaga.i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 Steven J. Hill &lt;sjhill@realitydiluted.com&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Thomas Gleixner &lt;tglx@linux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3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teven J. Hill (sjhill@cot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Nicolas Pitre &lt;nico@ca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Netgem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David Woodhouse &lt;dwmw2@infradead.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Machine Vision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Hannu Mall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David A. Hi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3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1999 Janos Farkas &lt;chexum@shadow.ban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1998 by PowerLogix R &amp;amp; 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Hans-Joachim Wid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Motorol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Ray Bu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3 Andrey Smirnov &lt;andrew.smirn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2 -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 Tobias Lorenz &lt;tobias.lorenz@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1-2004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1-2002 Alcôve &lt;www.alco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0 Andrew Tridgell &lt;tridge@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t;Bill.Liu@conexa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2. Add throttlequeuedepth module parameter. 3. Add resetwaittime module parameter. 4. Move poll_aen_lock initiali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Werner Cornelius (werner@titr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Werner Cornelius &lt;werner@isdn4linux.de&gt;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Werner Cornelius &lt;werner@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raverse Technologies Pty Ltd, www.travers.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on van Rosmalen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omas Pfeiffer (pfeiffer@pd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Stephan von Krawczynski &lt;skraw@ith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Roland Klabunde &lt;R.Klabunde@Berk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Philips Automation Projects Kassel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Pf@nne &amp;amp; NOTRO</w:t>
      </w:r>
    </w:p>
    <w:p>
      <w:pPr>
        <w:pStyle w:val="Normal"/>
        <w:spacing w:lineRule="exact" w:line="420"/>
        <w:rPr/>
      </w:pPr>
      <w:r>
        <w:rPr>
          <w:rFonts w:cs="Arial" w:ascii="Arial" w:hAnsi="Arial"/>
          <w:color w:val="000000"/>
          <w:sz w:val="20"/>
          <w:szCs w:val="20"/>
          <w:shd w:fill="FFFFFF" w:val="clear"/>
        </w:rPr>
        <w:t>Copyright by Petr Novak &lt;petr.novak@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ichał Mirosław,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ichael T. Mayers (c) Jan 09, 2000 mail: michael@tweakoz.com Thanks to John Galbr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rcus Niemann &lt;niemann@www-bib.fh-bielefeld.de&gt;</w:t>
      </w:r>
    </w:p>
    <w:p>
      <w:pPr>
        <w:pStyle w:val="Normal"/>
        <w:spacing w:lineRule="exact" w:line="420"/>
        <w:rPr/>
      </w:pPr>
      <w:r>
        <w:rPr>
          <w:rFonts w:cs="Arial" w:ascii="Arial" w:hAnsi="Arial"/>
          <w:color w:val="000000"/>
          <w:sz w:val="20"/>
          <w:szCs w:val="20"/>
          <w:shd w:fill="FFFFFF" w:val="clear"/>
        </w:rPr>
        <w:t>Copyright by Klaus-Peter Nischke, ITK AG klaus@nischke.do.eunet.de&gt;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Karsten Keil &lt;keil@isdn4linux.de&gt; by Matt Henderson, Traverse Technologies P/L www.traverse.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Karsten Keil &lt;keil@isdn4linux.de&gt;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Jan den Ou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Intel Crop., 2002 Louis Zhuang (louis.zhu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Hannu Savolainen 1993-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Enrik Berkhan &lt;enrik@starfleet.ink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Carsten Paeth &lt;calle@c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BeWa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Andreas Eversberg (jolly@eversberg.eu) based on different decoders such as ISDN4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Adam Belay &lt;ambx1@neo.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Michael Chastain, &lt;mailto:mec@shout.net&gt;. This is a C version of syncdep.pl by Werner Alme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2000, Niels Kristian Bech Jensen &lt;nkbj@imag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aegashi Takeshi, 2001 Adrian McMenamin, 2008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aterloo Microsystems Inc. 1985" In a chip Socket with info printed on a label covering a round window showing the circuit inside. (The window indicates it is an EPROM c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rsten Duwe &lt;duwe@informatik.uni-erlangen.de&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mi Manninen OH2BNS (oh2bns@sral.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odore Ts'o, 1995-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odore Ts'o, 1994, 1995, 1996, 1997, 1998,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sKonnect 1998,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rah Sharp for Intel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muel Mendoza-Jonas, IBM Corporation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SE Linux Products GmbH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SE Linux Products GmbH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Microelectronic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ricss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sty Russell IBM Corporation 2007. */ ifndef __KERNEL__ include &lt;stdint.h&gt; endif include &lt;linux/types.h&gt; include &lt;linux/virtio_type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man Zippel,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0. Author : Dave Airlie &lt;airlie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ltek corp. available in drivers/staging/rtl8187se directory of Linux 3.14) other GPL, unpublished (until now), Linux drive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vell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vell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XP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1984 (!). It was written to be part of the Linux operating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 Memory Inc 2001-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 Memory INC 2001. All rights reserved. Release under the terms of the GNU GENERAL PUBLIC LICENSE version 2. See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ew Wilcox for Intel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 Mackall &lt;mpm@selenic.com&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agement Information (UDF 2.50 3.3.4.5.1.2) */ struct DVDCopyrightImpUse { le16 headerChecksum; uint8_t CGMSInfo; uint8_t dataType; uint8_t protectionSystemInfo[4]; pack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us Torvald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s Vepstas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s Vepstas &lt;linas@linas.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s Vepstas &lt;linas@austin.ibm.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s Vepstas &lt;linas@austin.ibm.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rry Finger &lt;Larry.Finger@lwfin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 Electronics Inc., 2014 Written by: Marek Szyprowski &lt;m.szyprowski@samsung.com&gt; Michal Nazarewicz &lt;mina86@mina86.com&gt; Aneesh Kumar K.V &lt;aneesh.kumar@linux.vnet.ibm.com&gt; Joonsoo Kim &lt;iamjoonsoo.kim@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ith Owens &lt;kaos@ocs.com.au&gt;.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OSAKI Motohiro &lt;kosaki.motohiro@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nathan Naylor G4KLX (g4klx@g4klx.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rn Engel &lt;joern@lazybastard.org&gt; Inspired by Linus Torvalds Original idea maybe from Keith Owens s390 port and big speedup by Arnd Bergmann &lt;arnd@bergmann-dalldorf.de&gt; Mips port by Juan Quintela &lt;quintela@mandrakesoft.com&gt; IA64 port via Andreas Dilger Arm port by Holger Schurig sh64 port by Paul Mundt Random bits by Matt Mackall &lt;mpm@selenic.com&gt; M68k port by Geert Uytterhoeven and Andreas Schwab AArch64, PARISC ports by Kyle McMartin sparc port by Martin Habets &lt;errandir_news@mph.eclipse.co.uk&gt; ppc64le port by Breno Leitao &lt;leita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l Corporation (C)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l Corporation (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l Corporation (C) 2014-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5&lt;/p&gt; p&gt;Author: Paul E.&amp;amp;nbsp;McKenney&lt;/p&gt; p&gt;&lt;i&gt;The initial version of this document appeared in the a href="https://lwn.net/"&gt;LWN&lt;/a&gt; articles a href="https://lwn.net/Articles/652156/"&gt;here&lt;/a&gt;, a href="https://lwn.net/Articles/652677/"&gt;here&lt;/a&gt;, and a href="https://lwn.net/Articles/653326/"&gt;here&lt;/a&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5 Author Aneesh Kumar K.V &lt;aneesh.kum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3 Author Aneesh Kumar K.V &lt;aneesh.kum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2 Author Aneesh Kumar K.V &lt;aneesh.kum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0 Author Venkateswararao Jujjuri &lt;jvrao@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0 Author Aneesh Kumar K.V &lt;aneesh.kum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s: Chandra Seetharaman &lt;sekharan@us.ibm.com&gt; Mike Anderson &lt;andmike@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s: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 Srivatsa Vaddagiri &lt;vats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 Mike Anderson &lt;andmike@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 Balbir Singh &lt;balbi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 Author Aneesh Kumar K.V &lt;aneesh.kum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1,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9,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8 Auxtrace support for s390 CPU-Measurement Sampling Fac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8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8 Author(s): Hendrik Brueckner &lt;brueckner@linux.ibm.com&gt; Thomas Richter &lt;tmricht@linux.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2018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2018 Author(s): Harald Freud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Martin Schwidefsky &lt;schwidefsky@de.ibm.com&gt; Harald Freudenberger &lt;freud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Hendrik Brueckner &lt;brueckner@linux.vnet.ibm.com&gt; Changed by: Ravi Bangoria &lt;ravi.bangoria@linux.vnet.ibm.com&gt; Changed by: Kim Phillips &lt;kim.phillip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Hendrik Brueckner &lt;brueckner@linux.vnet.ibm.com&gt; Changed by: Ravi Bangoria &lt;ravi.bangori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Harald Freudenberger &lt;freud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Harald Freud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s): Claudio Imbrenda &lt;imbrend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Author(s): Janosch Frank &lt;frankj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Author(s): Holger Dengler (hd@linux.vnet.ibm.com) Harald Freudenberger &lt;freud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Author(s): Harald Freudenberger &lt;freud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 Author(s): Peter Oberparleiter &lt;oberp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 Author(s): Gerald Schaefer &lt;gerald.schaef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 2018 Author(s): Alexander Yarygin &lt;yarygin@linux.vnet.ibm.com&gt; Thomas Richter &lt;tmrich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 Author(s): Jan Wille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 Author(s): Alexey Ishchuk &lt;aishchuk@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 2018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 Author(s): Ralf Hoppe (rhoppe@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 Author(s): Eugene Crosser &lt;eugene.crosser@ru.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8 Author(s): Hendrik Brueckner &lt;brueckner@linux.vnet.ibm.com&gt;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7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3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Sebastian Ott &lt;sebot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Michael Holzheu &lt;holzheu@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Holger Dengler &lt;hd@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 Author(s): Michael Holzheu &lt;holzheu@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 Author(s):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 Author(s): Gerald Schaefer &lt;gerald.schaef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 2017 Author(s): Heiko Carstens &lt;heiko.carstens@de.ibm.com&gt;,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 Author(s): Michael Holzheu &lt;holzheu@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 Author(s):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2017 Author(s): Martin Schwidefsky &lt;schwidefsky@de.ibm.com&gt;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2011 Author(s):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MODULE_AUTHOR("Hans-Joachim Picht &lt;hans@linux.vnet.ibm.com&gt;"); MODULE_LICENSE("GPL"); MODULE_DESCRIPTION("SCLP Asynchronous Notification Reco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Author(s): Peter Oberparleiter &lt;oberp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 Author(s): Hans-Joachim Picht &lt;hans@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2 Author(s):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2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s: Sebastian Ott &lt;sebot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s):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s):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s): Gerald Schaefer &lt;gerald.schaef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10 Mel Gorman &lt;mel@csn.ul.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16 Author(s): Gerald Schaefer &lt;gerald.schaef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08 Author(s): Christian Borntraeger &lt;borntraeg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6, 2018 Author(s): Martin Schwidefsky &lt;schwidefsky@de.ibm.com&gt; David Hildenbrand &lt;david@redhat.com&gt; Janosch Frank &lt;frankj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6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2 Author(s):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1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1 Author(s):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10 Author(s):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09 Author(s): Utz Bacher &lt;utz.bacher@de.ibm.com&gt;, Frank Pavlic &lt;fpavlic@de.ibm.com&gt;, Thomas Spatzier &lt;tspat@de.ibm.com&gt;, Frank Blaschka &lt;frank.blaschka@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09 Author(s): Hongjie Yang &lt;hongjie@us.ibm.com&gt;,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07 Authors:</w:t>
        <w:tab/>
        <w:t>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w:t>
        <w:tab/>
        <w:t>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Utz Bacher &lt;utz.bacher@de.ibm.com&gt;, Frank Pavlic &lt;fpavlic@de.ibm.com&gt;, Thomas Spatzier &lt;tspat@de.ibm.com&gt;, Frank Blaschka &lt;frank.blaschka@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Stefan Weinhuber &lt;wein@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Michael Ernst &lt;merns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Jan Glauber (jang@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Frank Pavlic &lt;fpavlic@de.ibm.com&gt;, Thomas Spatzier &lt;tspat@de.ibm.com&gt;, Frank Blaschka &lt;frank.blaschka@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2014 Author(s): Martin Schwidefsky (schwidefsky@de.ibm.com), Gerald Schaefer (gerald.schaefer@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15 Author(s): Jan Glauber &lt;jan.glauber@de.ibm.com&gt; Harald Freudenberger &lt;freude@de.ibm.com&gt; Driver for the s390 pseudo random number 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12 Author(s): Cornelia Huck &lt;cornelia.huck@de.ibm.com&gt; Martin Schwidefsky &lt;schwidefsky@de.ibm.com&gt; Ralph Wuerthner &lt;rwuerthn@de.ibm.com&gt; Felix Beck &lt;felix.beck@de.ibm.com&gt; Holger Dengler &lt;hd@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10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08 Author(s):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2007 Author(s): Heiko Carstens &lt;heiko.carstens@de.ibm.com&gt;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Character device driver for writing z/VM APPLDATA monitor records Version 1.0 Author(s): Melissa Howland &lt;melissah@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Author(s):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 Author(s):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 2017 Author(s): Jan Glauber (jang@de.ibm.com) Sebastian Siewior (sebastian@breakpoint.cc&gt; SW-Fallback Patrick Steuer &lt;patrick.steuer@de.ibm.com&gt; Harald Freudenberger &lt;freud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 2012 Author(s): Michael Holzheu &lt;holzheu@de.ibm.com&gt; Heiko Carstens &lt;heiko.carstens@de.ibm.com&gt; Volker Sameske &lt;sameske@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 2011 Author(s): Jan Glauber (jang@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 extended error reporting for DASD ECKD devices Author(s): Stefan Weinhuber &lt;wein@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13 Author(s): Arnd Bergmann (arndb@de.ibm.com) Philipp Hachtmann (phacht@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12 Author(s): Jan Glauber &lt;jan.glaub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11 Author(s): Martin Schwidefsky &lt;schwidefsky@de.ibm.com&gt;, Holger Smolinski &lt;Holger.Smolinski@de.ibm.com&gt;, Thomas Spatzier &lt;tspa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10 Interface implementation for communication with the z/VM control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9 character device driver for reading z/VM system service records, Version 1.0 Author(s): Xenia Tkatschow &lt;xenia@us.ibm.com&gt; Stefan Weinhuber &lt;wein@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7 Authors:</w:t>
        <w:tab/>
        <w:t>Belinda Thompson (belindat@us.ibm.com) Andy Richter (richtera@us.ibm.com) 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6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5 Interface implementation for communication with the z/VM control program Version 1.0 Author(s): Christian Borntraeger &lt;cborntra@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All Rights Reserved.\n" tape_clas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7 Author(s): Thomas Spatzier Jan Glauber Harald Freudenberger (freude@de.ibm.com)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3 Author(s): Michael Holzh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2 Virtual CPU t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1 Author(s): Thomas Spatzier Jan Glauber (jan.glauber@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08 Author(s): Michael Holzh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07 Author(s): Thomas Spatzier Jan Glauber (jan.glauber@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1 Author(s): Thomas Spatzier (tspat@de.ibm.com) Author(s): Mahesh Salgaonkar (mahesh@linux.vnet.ibm.com) Author(s): Heinz Graalfs (graalfs@linux.vnet.ibm.com) Author(s): Andreas Krebbel (krebbel@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9 Author(s): Cornelia Huck &lt;cornelia.huck@de.ibm.com&gt; Martin Schwidefsky &lt;schwidefsky@de.ibm.com&gt;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8 Author(s): Cornelia Huck (cornelia.huck@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8 Author(s): Arnd Bergmann (arndb@de.ibm.com) Cornelia Huck (cornelia.huck@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7 Author(s): Ingo Adlung &lt;adlung@de.ibm.com&gt; Cornelia Huck &lt;cornelia.huck@de.ibm.com&gt; Arnd Bergmann &lt;arndb@de.ibm.com&gt;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6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2003 Author(s): Arnd Bergmann (arndb@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2 Author(s): Cornelia Huck (cornelia.huck@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12");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12 Author(s): Robert Burroughs Eric Rossman (edrossma@us.ibm.com)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12 Author(s): Robert Burroughs Eric Rossman (edrossma@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Malcolm Beattie &lt;beattiem@uk.ibm.com&gt; Michael Holzheu &lt;holzheu@de.ibm.com&gt; Frank Munzert &lt;munzer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Ulrich Weigand &lt;Ulrich.Weigand@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Stefan Bader &lt;shbader@de.ibm.com&gt; Michael Holzheu &lt;holzheu@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Original CTC driver(s): Fritz Elfert (felfert@millenux.com) Dieter Wellerdiek (wel@de.ibm.com) Martin Schwidefsky (schwidefsky@de.ibm.com) Denis Joseph Barrow (barrow_dj@yahoo.com) Jochen Roehrig (roehrig@de.ibm.com) Cornelia Huck &lt;cornelia.huck@de.ibm.com&gt; MPC additions: Belinda Thompson (belindat@us.ibm.com) Andy Richter (richtera@us.ibm.com) Revived by: 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Carsten Otte &lt;cotte@de.ibm.com&gt; Tuan Ngo-Anh &lt;ngoanh@de.ibm.com&gt; Martin Schwidefsky &lt;schwidefsky@de.ibm.com&gt; Stefan Bader &lt;shbad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Carsten Otte &lt;cotte@de.ibm.com&gt; Tuan Ngo-Anh &lt;ngoanh@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 Author(s): Carsten Otte &lt;cotte@de.ibm.com&gt; Michael Holzheu &lt;holzheu@de.ibm.com&gt; Tuan Ngo-Anh &lt;ngoanh@de.ibm.com&gt; Martin Schwidefsky &lt;schwidefsky@de.ibm.com&gt; Stefan Bader &lt;shbad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 Malcolm Beattie &lt;beattiem@uk.ibm.com&gt; Michael Holzheu &lt;holzheu@de.ibm.com&gt; Frank Munzert &lt;munzer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 Fritz Elfert (felfert@millenux.com) Peter Tiedemann (ptiedem@de.ibm.com) MPC additions : Belinda Thompson (belindat@us.ibm.com) Andy Richter (richtera@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w:t>
        <w:tab/>
        <w:t>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w:t>
        <w:tab/>
        <w:t>Fritz Elfert (felfert@millenux.com) Peter Tiedemann (ptiedem@de.ibm.com) MPC additions : Belinda Thompson (belindat@us.ibm.com) Andy Richter (richtera@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w:t>
        <w:tab/>
        <w:t>Fritz Elfert (felfert@millenux.com) Peter Tiedemann (ptiedem@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7 Author(s): Martin Peschke &lt;mpeschke@de.ibm.com&gt; Michael Ernst &lt;merns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6 Author(s): Stefan Bader &lt;shbader@de.ibm.com&gt; Michael Holzheu &lt;holzheu@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6 Author(s): Robert Burroughs Eric Rossman (edrossma@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6 Author(s):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6 Author(s): Carsten Otte &lt;cotte@de.ibm.com&gt; Tuan Ngo-Anh &lt;ngoanh@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6 Author(s): Carsten Otte &lt;cotte@de.ibm.com&gt; Michael Holzheu &lt;holzheu@de.ibm.com&gt; Tuan Ngo-Anh &lt;ngoanh@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2002 Author(s): Carsten Otte &lt;cotte@de.ibm.com&gt; Michael Holzheu &lt;holzheu@de.ibm.com&gt; Tuan Ngo-Anh &lt;ngoanh@de.ibm.com&gt; Martin Schwidefsky &lt;schwidefsky@de.ibm.com&gt; Stefan Bader &lt;shbad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Author(s): Fritz Elfert &lt;felfert@millenux.com&gt; &lt;elfer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1 Author(s): Carsten Otte &lt;cotte@de.ibm.com&gt; Michael Holzheu &lt;holzheu@de.ibm.com&gt; Tuan Ngo-Anh &lt;ngoanh@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9 Author(s): Utz Bacher &lt;utz.bacher@de.ibm.com&gt;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9 Author(s): Utz Bacher &lt;utz.bacher@de.ibm.com&gt; Cornelia Huck &lt;cornelia.huck@de.ibm.com&gt;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9 Author(s): Ingo Adlung &lt;adlung@de.ibm.com&gt;, Martin Schwidefsky &lt;schwidefsky@de.ibm.com&gt;, Cornelia Huck &lt;cornelia.huck@de.ibm.com&gt;,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9 Author(s): Hartmut Penner &lt;hp@de.ibm.com&gt;, Martin Schwidefsky &lt;schwidefsky@de.ibm.com&gt;, Christian Ehrhardt &lt;ehrhard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8 Author(s): Utz Bacher &lt;utz.bacher@de.ibm.com&gt; Jan Glauber &lt;jang@linux.vnet.ibm.com&gt; 2.6 cio integration by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8 Author(s): Utz Bacher &lt;utz.bacher@de.ibm.com&gt;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6 Author(s): Denis Joseph Barrow (djbarrow@de.ibm.com,barrow_dj@yahoo.com) Gerhard Tonn (ton@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MODULE_SUPPORTED_DEVICE("dasd");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Author(s): Martin Schwidefsky (schwidefsky@de.ibm.com), Gerhard Tonn (ton@de.ibm.com) Thomas Spatzier (tspat@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12 Author(s): Ingo Adlung (adlung@de.ibm.com) Cornelia Huck (cornelia.huck@de.ibm.com) Arnd Bergmann (arndb@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6 Author(s): Martin Schwidefsky &lt;schwidefsky@de.ibm.com&gt;, Denis Joseph Barrow, Arnd Berg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3 Author(s): Ingo Adlung (adlung@de.ibm.com) Cornelia Huck (cornelia.huck@de.ibm.com) Arnd Bergmann (arndb@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2 Author(s): Martin Schwidefsky (schwidefsky@de.ibm.com), Hartmut Penner (hp@de.ibm.com), Denis Joseph Barrow (djbarrow@de.ibm.com,barrow_dj@yahoo.com),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2 Author(s): Hartmut Penner (hp@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2 Author(s): Hartmut Penner &lt;hp@de.ibm.com&gt;, Martin Schwidefsky &lt;schwidefsky@de.ibm.com&gt;, Denis Joseph Bar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2 Author(s): Denis Joseph Barrow, Martin Schwidefsky &lt;schwidefsky@de.ibm.com&gt;,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0 Author(s): Denis Joseph Barrow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0 Author(s): Cornelia Huck (cornelia.huck@de.ibm.com) Arnd Bergmann (arndb@de.ibm.com)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9 Author(s): Original Code written by DJ Barrow &lt;djbarrow@de.ibm.com,barrow_dj@yahoo.com&gt; Rewritten by Frank Pavlic &lt;fpavlic@de.ibm.com&gt; and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9 Author(s): Martin Schwidefsky &lt;schwidefsky@de.ibm.com&gt;, Hartmut Penner &lt;hp@de.ibm.com&gt;, Denis Joseph Bar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9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9 Author(s): Martin Peschke &lt;mpeschke@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8 Author(s): Martin Schwidefsky &lt;schwidefsky@de.ibm.com&gt;, Heiko Carstens &lt;heiko.carstens@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8 Author(s): Ingo Adlung (adlung@de.ibm.com) Cornelia Huck (cornelia.huck@de.ibm.com) Arnd Bergmann (arndb@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8 Author(s): Hartmut Penner (hp@de.ibm.com), Martin Schwidefsky (schwidefsky@de.ibm.com), Denis Joseph Barrow (djbarrow@de.ibm.com,barrow_dj@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7 Author(s): Martin Schwidefsky (schwidefsky@de.ibm.com), Christian Borntraeger (cborntra@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7 Author(s): Ingo Adlung &lt;adlung@de.ibm.com&gt; Cornelia Huck &lt;cornelia.huck@de.ibm.com&gt; Arnd Bergmann &lt;arndb@de.ibm.com&gt;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6 Author(s): Denis Joseph Barrow (djbarrow@de.ibm.com,barrow_dj@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4 Author(s): Martin Schwidefsky &lt;schwidefsky@de.ibm.com&gt; Peter Oberparleiter &lt;peter.oberparleit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Martin Schwidefsky (schwidefsky@de.ibm.com), Thomas Spatzier (tspat@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Martin Schwidefsky (schwidefsky@de.ibm.com), Denis Joseph Barrow (djbarrow@de.ibm.com,barrow_dj@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Martin Schwidefsky (schwidefsky@de.ibm.com), Denis Joseph Barrow (djbarrow@de.ibm.com,barrow_dj@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Hartmut Penner (hp@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Hartmut Penner (hp@de.ibm.com) Ulrich Weigand (weigand@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Hartmut Penner (hp@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Hartmut Penner (hp@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 Author(s): Denis Joseph Barrow (djbarrow@de.ibm.com,barrow_dj@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Ulrich Hild (first version) Martin Schwidefsky (heavily optimized CKSM version) D.J. Barrow (third attem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Schwidefsky (schwidefsky@de.ibm.com), Christian Borntraeger (cborntra@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Schwidefsky &lt;schwidefsky@de.ibm.com&gt; Martin Peschke &lt;peschke@fh-branden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Martin Peschke &lt;mpeschke@de.ibm.com&gt;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Hartmut Penner (hp@de.ibm.com),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Hartmut Penner (hp@de.ibm.com)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Author(s): Hartmut Penner (hp@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3, 2010 Author(s):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0, 2011 Author(s): Holger Smolinski &lt;Holger.Smolinski@de.ibm.com&gt;, Denis Joseph Bar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ans de Goede &lt;hdegoede@redhat.com&gt; for Red Hat, Inc. 2013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vin Shan,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vin Shan, IBM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Semiconductor, In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TSU LIMITED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verest Semiconductor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1998 - 2005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1998 - 2004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MC Corporation, 2008 Author.........: Nigel Hislop &lt;hislop_nigel@em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ed Processing Technology, Corp. 140 Candace Dr. Maitland, Fl. 32751 USA Phone: (407) 830-5522 Fax: (407) 260-536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ed Processing Technology, Corp. 140 Candace Dr. Maitland, Fl.</w:t>
        <w:tab/>
        <w:t>32751 USA Phone: (407) 830-5522 Fax: (407) 260-536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al Equipment Corporatio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e Engebretsen &amp;amp; Todd Inglet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ryl Miles G7LED (dlm@g7led.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ulab Ltd., 2006,2007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ulab Ltd, 2002-2007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vium, Inc. (C) 2015-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Herrenschmidt &amp;amp; Gavin Shan, IBM Corporati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Herrenschmidt &amp;amp; Gavin Shan, IBM Corporati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Herrenschmidt &amp;amp; Gavin Shan, IBM Corporatio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dioScience, In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as Neuhaus &lt;andy AT fasta.fh-dortmund.de&gt; http://www.stud.fh-dortmund.de/~andy/wv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as Eversberg (jolly@eversberg.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3-201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3-201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2-201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lt;2015&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lt;2014&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istair Popple, IBM Corporati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istair Popple, IBM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Cox GW4PTS (alan@lxorguk.ukuu.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rian McMenamin adrian@mcmen.demon.co.uk&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rian McMenamin 2005, 2006, 2007 adrian@mcmen.demon.co.uk&gt; Requires firmware (BSD licenced) available from: http://linuxdc.cvs.sourceforge.net/linuxdc/linux-sh-dc/sound/oss/aica/firmware/ or the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xio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Molton &lt;spyro@f2s.com&gt; Andrew Zabolotny &lt;zap@homelink.ru&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Molton &lt;spyro@f2s.com&gt; Andrew Zabolotny &lt;zap@homelink.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n", (status &amp;amp; SPCS_COPYRIGHT) ? "yes" : "no"); snd_iprintf(buffer, "Emphasis : %s\n", emphasis[(status &amp;amp; SPCS_EMPHASISMASK) &gt;&gt; 3]); snd_iprintf(buffer, "Mode : %i\n", (status &amp;amp; SPCS_MODEMASK) &gt;&gt; 6); snd_iprintf(buffer, "Category Code : 0x%x\n", (status &amp;amp; SPCS_CATEGORYCODEMASK) &gt;&gt; 8); snd_iprintf(buffer, "Generation Status : %s\n", status &amp;amp; SPCS_GENERATIONSTATUS ? "original" : "copy"); snd_iprintf(buffer, "Source Mask : %i\n", (status &amp;amp; SPCS_SOURCENUMMASK) &gt;&gt; 16); snd_iprintf(buffer, "Channel Number : %s\n", channel[(status &amp;amp; SPCS_CHANNELNUMMASK) &gt;&gt; 20]); snd_iprintf(buffer, "Sample Rate : %iHz\n", samplerate[(status &amp;amp; SPCS_SAMPLERATEMASK) &gt;&gt; 24]); snd_iprintf(buffer, "Clock Accuracy : %s\n", clkaccy[(status &amp;amp; SPCS_CLKACCYMASK) &gt;&gt; 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31 August 2008 James Bottom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Nick Piggin, Gautham R. Shenoy, Aneesh Kumar K.V,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Ilia 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Arm Limited Author: Andrew Murray &lt;Andrew.Murray@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iago Jung Bauerman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aul Cercueil &lt;paul@crapouillo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urilo Opsfelder Araujo,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ton Blanchard,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empo Semiconductor, Inc. Author: Steven Eckhoff &lt;steven.eckhoff.opensou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ocionext Inc. Author: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USE Linux. Author: Coly Li &lt;colyl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altek Semiconductor Corp. Author: Shuming Fan &lt;shumingf@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altek Microelectronics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oralf Trø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ick Piggin,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axime Roussin-Belanger &lt;maxime.roussinbelan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uxu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Konsulko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uthor: Soheil Hassas Yeganeh (soheil@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uthor: Eric Dumazet (edumazet@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Digi Internation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rm Limited Author: Dave Martin &lt;Dave.Mart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lexander Monakov &lt;amona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am Pa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icholas Piggin, IBM Corporation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ichael Neuling, IBM Corp. Licensed under GPLv2. Original: Breno Leitao &lt;brenohl@br.ibm.com&gt; &amp;amp; Gustavo Bueno Romero &lt;gromero@br.ibm.com&gt; Edited: Michael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tt Brow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oration cpufeatures is the new way to discover CPU features with /cpus/features devicetree. This supersedes PVR based discovery ("cputable"), and older device tree feature advertis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ustavo Romero,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ustavo Romero, Breno Leitao, Cyril Bur,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niel Axtens, IBM Corporation. based on crc32c-vpmsum_glu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shuman Khandual,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ju 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Z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Mware Inc. Steven Rostedt Converted to rst format - Changbin Du &lt;changbin.d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Mware Inc. Author: Steven Rostedt &lt;srostedt@goodmis.org&gt; License: The GNU Free Documentation License, Version 1.2 dual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im Harvey &lt;tharvey@gate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empo Semiconductor, Inc. Author: Steven Eckhoff &lt;steven.eckhoff.opensou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muel Holland &lt;samuel@sholla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TMicro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man Yeryomin &lt;roman@advem.l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hys Ki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Parts ported from amdgpu (fence wait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altek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riit La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Meerwald-Stadler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mnibond System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imex Ltd.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oralf Trø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xime Roussin-Bélanger expanded by Silvan Murer &lt;silvan.mur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nivannan Sadhasivam &lt;manivannanece2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uxu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arol Herb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hn Sper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mpinj, Inc Author: Andrey Smirnov &lt;andrew.smirn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undef TRACE_SYSTEM define TRACE_SYSTEM ocx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sysfs.h&gt;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sched/mm.h&gt; include &lt;linux/mutex.h&gt; include &lt;linux/mm_types.h&gt; include &lt;linux/mmu_context.h&gt; include &lt;asm/copro.h&gt; include &lt;asm/pnv-ocxl.h&gt; include &lt;misc/ocxl.h&gt; include "ocxl_internal.h" include "tra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sched/mm.h&gt; include "trace.h"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pci.h&gt; include &lt;asm/pnv-ocxl.h&gt; include &lt;misc/ocxl.h&gt; include &lt;misc/ocxl-config.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module.h&gt; include &lt;linux/pci.h&gt; include &lt;linux/idr.h&gt; include &lt;asm/pnv-ocxl.h&gt;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module.h&gt; include &lt;linux/pci.h&gt;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interrupt.h&gt; include &lt;linux/eventfd.h&gt; include &lt;asm/pnv-ocxl.h&gt; include "ocxl_internal.h" include "tra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linux/fs.h&gt; include &lt;linux/poll.h&gt; include &lt;linux/sched/signal.h&gt; include &lt;linux/uaccess.h&gt; include &lt;uapi/misc/ocxl.h&gt; include &lt;asm/reg.h&gt; include &lt;asm/switch_to.h&gt;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lt;asm/pnv-ocxl.h&gt; include &lt;asm/opal.h&gt; include &lt;asm/xive.h&gt; include &lt;misc/ocxl-config.h&gt; include "pc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nclude "ocx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fndef __CHECKER__ define CREATE_TRACE_POINTS include "trace.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fndef _OCXL_INTERNAL_H_ define _OCXL_INTERNA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fndef _OCXL_CONFIG_H_ define _OCXL_CONFIG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fndef _MISC_OCXL_H_ define _MISC_OCX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ifndef _ASM_PNV_OCXL_H define _ASM_PNV_OCXL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 ifndef _UAPI_MISC_OCXL_H define _UAPI_MISC_OCXL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Huawei Technologies Co., Ltd. Author: Xie XiuQi &lt;xiexiuqi@huawei.com&gt; Author: Wang Xiongfeng &lt;wangxiongfeng2@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niel Axten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roadcom. All Rights Reserved. The term "Broadcom" refers to Broadcom Limited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n Whitten &lt;ben.whitt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ckhoff Automation GmbH &amp;amp; Co. KG based on imx53-qsb.d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Steven Rostedt,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Alexandre Torgue &lt;alexandre.torgu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 Samsung Electronics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Socionex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uraj Jitindar Sing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ashmica Gupta,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niel Axten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yril Bu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ris Smar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ton Blanchard,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y Gaurav Minoc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y Frank Row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y Emese Revfy &lt;re.emese@gmail.com&gt;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Z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United Wester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om aan de W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TMicro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ussell King &lt;rmk+kernel@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well Coll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Semiconductor Corp. Author: Oder Chiou &lt;oder_chio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Semiconductor Corp. Author: Jack Yu &lt;jack.y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Microelectronics Author: Jack Yu &lt;jack.y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Microelectronics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uentin Schu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technology A/S 2016 Ricardo Ribalda &lt;ricardo.ribald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eter Meerwald-Stadler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engutronix,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uvoton Technology Corp. Author: John Hsu &lt;KCHSU0@nuvo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uvoton Technology Corp. Author: David Lin &lt;ctlin0@nuvo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uvoton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oralf Trø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tfl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aveen N. Rao &lt;naveen.n.rao@linux.vnet.ibm.com&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ylène Josse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dhavan Srinivas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ciej W. Rozycki &lt;macro@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uxu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uo Yi &lt;luoyi.l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arol Herb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nathan Cameron &lt;jic23@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cenowy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einer Kallweit &lt;hkallweit1@gmail.com&gt; Based on drivers/hid/hid-thingm.c and drivers/usb/misc/usble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ans Verkuil &lt;hverkuil@xs4all.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Electrons NextThing Co.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Ezequiel Garcia &lt;ezequiel@vanguardiasur.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Elettra-Sincrotrone Trieste S.C.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restez Dan Leonard &lt;leonard.crest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ristopher Spin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ristophe Leroy,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andan Kumar,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xis Co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xentia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rcticSand, Inc. Author : Brian Dodge &lt;bdodge@arctics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ju 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mazon.com, Inc.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lexey Kardashevskiy, IBM Corporation &lt;aik@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lastair D'Silva,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Stefan Mavrodiev &lt;stefan.mavrodiev@gmail.com&gt; Olimex LTD. &lt;support@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Lee Jones &lt;lee.jone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Pengutronix, Lucas Stach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neesh Kumar K.V,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xis Co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nalog Devices Inc. Author: Paul Cercueil &lt;paul.cercueil@ana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16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16 Golden Delicious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 Bobroff,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Neuling, IBM Corp. Licensed under GPLv2. Original: Michael Neuling 19/7/2013 Edited: Rashmica Gupta 01/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Neuling,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urent Dufou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einer Kallweit &lt;hkallweit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iel Axten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yril Bu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ton Blanchard,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shuman Khandua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www.starterkit.ru &lt;info@starterki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Yoshinori Sato &lt;ysato@users.sourcefo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erifone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yler 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chnologic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utajio Ko-Usagi P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mon Arl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uel Pitos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uel Pitoi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obert Jarzmik &lt;robert.jarzmik@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gents of the University of California, Berk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tek Semiconductor Corp. Author: Oder Chiou &lt;oder_chio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tek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tek Microelectronics Author: Oder Chiou &lt;oder_chio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tek Microelectronics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riit La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uvoton Technology Corp. Co-author: Meng-Huang Kuo &lt;mhkuo@nuvo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xime Ripard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tin Pe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tin Kepplinger &lt;martink@poste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ciej Szmigiero &lt;mail@maciej.szmigiero.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wrence Yu &lt;lyu@mic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G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arol Herbst &lt;nouveau@karolherb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arol Herb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sef Gajdusek &lt;atx@atx.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de Jong &lt;jelledejong@powercraf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oration Author: Mahesh Salgaonkar &lt;mahesh@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annes Rei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ábor N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ridpo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uthor: Anatol Pomozov &lt;anatol.pomozov@chromin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Chromium project. Author: Anatol Pomozov &lt;anatol@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Inc. Tang Yuantian &lt;Yuantian.T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York Sun &lt;yorksu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aylibr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iel D'Alessandro &lt;ariel.dalessand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napurna Lab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ea Venturi &lt;be17068@iperbole.b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lworx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eksei Mamlin Aleksei Mamlin &lt;mamlina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 */ include "dm_services.h" include "dc.h" include "dc_link_dp.h" include "dm_helpers.h" include "op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am Sampson &lt;ats@off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Ultimaker B.V. Author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Steven Rostedt,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xime Coquelin &lt;mcoquelin.stm3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2016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by Open Source Security, Inc., Brad Spengler &lt;spender@grsecurity.net&gt; and PaX Team &lt;pageexec@freemail.hu&gt;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Analog Devices Inc. Author: Paul Cercueil &lt;paul.cercueil@ana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Analog Devices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Prodrive Technologies Andre van Herk &lt;andre.van.herk@prodrive-technologies.com&gt; Jerry Jacobs &lt;jerry.jacobs@prodrive-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Macq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Integrated Device Technology, Inc. Alexandre Bounine &lt;alexandre.bounine@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Cisco Systems, Inc. and/or its affiliates. All rights reserved.</w:t>
      </w:r>
    </w:p>
    <w:p>
      <w:pPr>
        <w:pStyle w:val="Normal"/>
        <w:spacing w:lineRule="exact" w:line="420"/>
        <w:rPr/>
      </w:pPr>
      <w:r>
        <w:rPr>
          <w:rFonts w:cs="Arial" w:ascii="Arial" w:hAnsi="Arial"/>
          <w:color w:val="000000"/>
          <w:sz w:val="20"/>
          <w:szCs w:val="20"/>
          <w:shd w:fill="FFFFFF" w:val="clear"/>
        </w:rPr>
        <w:t>Copyright 2014-2015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16 Peter Meerwald-Stadler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afał Miłecki &lt;zajec5@gmail.com&gt;</w:t>
      </w:r>
    </w:p>
    <w:p>
      <w:pPr>
        <w:pStyle w:val="Normal"/>
        <w:spacing w:lineRule="exact" w:line="420"/>
        <w:rPr/>
      </w:pPr>
      <w:r>
        <w:rPr>
          <w:rFonts w:cs="Arial" w:ascii="Arial" w:hAnsi="Arial"/>
          <w:color w:val="000000"/>
          <w:sz w:val="20"/>
          <w:szCs w:val="20"/>
          <w:shd w:fill="FFFFFF" w:val="clear"/>
        </w:rPr>
        <w:t>Copyright 2014,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son Cooper &lt;jason@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Zoltan HERPAI Zoltan HERPAI &lt;wigyori@uid0.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il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exas Instruments, Inc.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utajio Ko-Usagi P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ukadev Bhattiprolu,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ony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oeren Moch &lt;smo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kyworks Solutions Inc. Author : Gyungoh Yoo &lt;jack.yoo@skyworks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oy Spl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ose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pPr>
      <w:r>
        <w:rPr>
          <w:rFonts w:cs="Arial" w:ascii="Arial" w:hAnsi="Arial"/>
          <w:color w:val="000000"/>
          <w:sz w:val="20"/>
          <w:szCs w:val="20"/>
          <w:shd w:fill="FFFFFF" w:val="clear"/>
        </w:rPr>
        <w:t>Copyright 2014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altek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altek Microelectronics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afał Miłe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QLogic Corporation All rights reserved</w:t>
      </w:r>
    </w:p>
    <w:p>
      <w:pPr>
        <w:pStyle w:val="Normal"/>
        <w:spacing w:lineRule="exact" w:line="420"/>
        <w:rPr/>
      </w:pPr>
      <w:r>
        <w:rPr>
          <w:rFonts w:cs="Arial" w:ascii="Arial" w:hAnsi="Arial"/>
          <w:color w:val="000000"/>
          <w:sz w:val="20"/>
          <w:szCs w:val="20"/>
          <w:shd w:fill="FFFFFF" w:val="clear"/>
        </w:rPr>
        <w:t>Copyright 2014 Prodrive Technologie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pen Source Suppor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leksij Rempel &lt;linux@rempel-privat.de&gt; Provide Alphascale ASM9260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leksij Rempe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undoReader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l Sojka &lt;sojka@merica.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tin Peres &lt;martin.pere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tin Pe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kus Pargmann &lt;mpa@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uxu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imited Author: Matt Porter &lt;mporte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aurent Pinch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deas on Board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ain Paton &lt;ipaton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oration Author: Mahesh Salgaonkar &lt;mahesh@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 Author(s): Alexander Yarygin &lt;yarygin@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uthor: Alexandru M Stan &lt;amsta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uthor: willemb@google.com (Willem de Brui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uthor: Brian Makin &lt;merimu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Chromium project. Author: Anatol Pomozov &lt;anatol@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EDEV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milio López &lt;emilio@elopez.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lettra-Sincrotrone Trieste S.C.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irrus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oris Brezi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elki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art Tanghe &lt;bart.tanghe@thomasmor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drea Merello &lt;and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ander Aring &lt;a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Iain Paton &lt;ipaton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w:t>
        <w:tab/>
        <w:t>Intel Corporation (Author: 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by PaX Team &lt;pageexec@freemail.hu&gt;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Pervasive Displa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Maxim Integrated Products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Emilio Ló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nalog Devices Inc. Author: Lars-Peter Clau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15 Maxim Integrated Products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15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 IBM Corp.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Neul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 Blanchar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lls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omasz Figa &lt;tomasz.fi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il-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 Santosh Shilimkar &lt;santosh.shil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 Cyril Chemparathy &lt;cyril@ti.com&gt; Santosh Shilimkar &lt;santosh.shil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olarflare Communications Author: Ben Hutc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Micro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unzhen Wa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ostislav Lisovy &lt;lisovy@gmail.com&gt;, PiKRON s.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uthor: Daniel Borkmann &lt;dborkman@redhat.com&gt; Chetan Loke &lt;loke.chetan@gmail.com&gt; (TPACKET_V3 usage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altek Semiconductor Corp. Author: Oder Chiou &lt;oder_chio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altek Semiconductor Corp.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altek Microelectronics Author: Bard Liao &lt;bardliao@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Qtechnology/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Qtechnology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rodrive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hilipp Za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iver Schina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eksandr Kravchenko &lt;x0199363@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eksandr Kravchenko &lt;o.v.kravchenko@global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Ellerman, Guo Chao,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thew Garrett &lt;mjg59@srcf.uca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rox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kus Pargmann &lt;mpa@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cas Stach, Pengutronix &lt;l.stach@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td. Written by: David A.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imited; author Roy F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eff Layton &lt;jlayton@poochiered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lia 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BM Corporation"); MODULE_DESCRIPTION("HMC drive DVD a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BM Corporation Author: Mahesh Salgaonkar &lt;mahesh@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Written by Willem de Bruijn &lt;willemb@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uthor: Willem de Bruijn (willemb@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uthor: Willem de Bruijn &lt;willemb@google.com&gt; Daniel Borkmann &lt;dborkm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lden Delicious Computers Nikolaus Schaller &lt;hn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lden Delicious Computers Lukas Märdian &lt;luka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 Author: Dongsheng Wang &lt;Dongsheng.Wang@freescale.com&gt; Li Yang &lt;leoli@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ukréa Electromatique &lt;eric@eukr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ukréa Electromatique &lt;denis@eukrea.com&gt; Based on imx35-pinfunc.h in the same directory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ukréa Electromatique &lt;denis@eukr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ilio López Emilio López &lt;emilio@elopez.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ilio Ló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ta Modul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Borkmann &lt;daniel@iogearbox.net&gt; Licensed under the GNU General Public License, version 2.0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Borkmann &lt;borkmann@redhat.com&gt; Licensed under the GNU General Public License, version 2.0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rystalfontz America, Inc.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rystalfontz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mpuLab Ltd. Author: Valentin Raevsky &lt;valentin@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isco Systems,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ristian Hemp, Phytec Mess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en-Yu Tsai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SC Australia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rmadeus Systems -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shuman Khandua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alog Devices Inc. Author: Lars-Peter Clau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marul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ctions Semi Inc. Author: Actions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TMEL, Josh Wu (josh.wu@atm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4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lt;LW@KARO-electronics.de&gt; based on imx53-qsb.d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by the PaX Team &lt;pageexec@freemai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Avago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cozybi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arco Porsch &lt;marco.porsch@s2005.tu-chem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TMicro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C) M2TECH S.r.l and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15 Advanced Micro Devices, Inc.c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urt Van Dijck &lt;kurt.van.dijck@ei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bio Baltieri &lt;fabio.baltie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ton Blanchar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y Server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y Oracle Inc Author: Konrad Rzeszutek Wilk &lt;konrad.wilk@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ct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Yuanhan Li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Xyratex Technology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Nouveau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fen Trumtra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fen Trumtrar &lt;s.trumtra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anislav Yakovlev &lt;stas.yakovl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nal San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mon Arlott, Chris Boot,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mon Arl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hawn Guo &lt;shawn.gu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scha Hauer, Uwe Kleine-König, Steffen Trumtrar and Markus Pargmann,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scha Hauer &lt;s.haue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 Microelectronics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 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oland Stigge &lt;stigge@antc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Doug Ledford &lt;dledfor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lt;mjg@redhat.com&gt; Author: Matthew Gar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Parts based on xf86-video-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hilippe Reynes &lt;tremyfr@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hilippe Retornaz, philippe.retornaz@epf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hilippe Retornaz, &lt;philippe.retornaz@epf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Ondrej Zary &lt;linux@rainbow-software.org&gt; based on radio-aimslab.c by M. Kirkwood and radio-sf16fmi.c by M. Kirkwood and Petr Vandrov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ouveau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ouveau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 Evans &amp;amp; Michael Neul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rkus Pargmann,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ucas Stach &lt;dev@lynxey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othar Felten &lt;l-felt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inaro Ltd. Anton Vorontsov &lt;anton.vorontsov@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aurent Cans &lt;laurent.c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avier Martin, Vista Silico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Josh Triplett &lt;josh@joshtriplet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m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ialog Semiconductor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is 'GNUtoo' Carikli &lt;GNUtoo@no-l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reative Product Design Marc Reilly &lt;marc@cpdesign.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isco Systems,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irrus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rmadeus Systems -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atolij Gustschin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lexandre Pereira da Silva &lt;aletes.xg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 Robert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ctions Semi Inc. Author: Actions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TMEL, Hong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Thomas Petazzoni &lt;thomas.petazz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Jason Cooper &lt;jason@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by Emese Revfy &lt;re.emese@gmail.com&gt; Licensed under the GPL v2, or (at your option)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Autronica Fire and Security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Autronica Fire and Security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cozybi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Pavel Zubarev &lt;pavel.zubar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eador Inge,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arco Porsch &lt;marco.porsch@s2005.tu-chem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Julian Squires &lt;julian@ciph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emens AG written by Alexander Smirnov &lt;alex.bluesman.smirn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etlogic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etlogic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etan Loke &lt;loke.chetan@gmail.com&gt; License: GPL, version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Bryan Wu &lt;bryan.wu@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ct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Xillybus Ltd, http://xillyb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sta Silicon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land Stigge &lt;stigge@antc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altek Semiconductor Corp. Author: Johnny Hsu &lt;johnnyhs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altek Microelectronics Author: Johnny Hsu &lt;johnnyhsu@real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icochip,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etaLogix Qld Pty Ltd Port to Microbla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W Digital Ra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icro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t Evans &lt;matt@ozlabs.org&gt;, IBM Corporation 2016 Naveen N. Rao &lt;naveen.n.rao@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t Evans &lt;matt@ozlabs.org&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vell. &lt;jyli@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nathan Corbet corbet@lw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grated Device Technology, Inc. Alexandre Bounine &lt;alexandre.bounine@idt.com&gt; Chul Kim &lt;chul.kim@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BM Corporation Author: Mahesh Salgaonkar &lt;mahesh@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uppauge Computer works drivers/staging/media/lirc/lirc_zilo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Contributed by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lorian Tobias Schandinat &lt;FlorianSchandina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enis 'GNUtoo' Carikli &lt;GNUtoo@no-l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id Gibson, IBM Corporation &lt;dwg@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roadcom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enjami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en Hutc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e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 Author: Yi Li &lt;yi.li@analog.com&gt;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 Author: Lars-Peter Clausen &lt;lars@metafoo.de&gt; based on an inital version by Cliff Cai &lt;cliff.cai@ana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 (from AD7923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Bryan Wu &lt;bryan.wu@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Oracl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a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Picochip Ltd., Jamie Iles http://www.pico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GE Intelligent Platforms Embedd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BM Corporation. Author: K.Prasad &lt;prasad@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ian Lamparter &lt;chunkeey@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rnhard Loos &lt;bernhardloo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Mark Nelson and Tseng-Hui (Frank) Li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Kent Overstreet &lt;kent.overstre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David Jander &lt;david@proton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Konrad Rzeszutek Wilk &lt;konrad.wilk@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ng Shen &lt;yong.she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son Microelectronics plc Author: Dimitris Papastamos &lt;dp@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olfram Sang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orez Smit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il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exas Instruments Inc. Author: Graeme Gregory &lt;gg@slimlogic.co.uk&gt; Author: Jorge Eduardo Candelaria &lt;jedu@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teven Rostedt &lt;srostedt@redhat.com&gt;,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ilicon Turnkey Expres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amsung Electronics Co., Ltd. Pawel Osciak &lt;p.osci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romwad Innovation Company Yauhen Kharuzhy &lt;yauhen.kharuzhy@promwa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ul Mackerras, IBM Corp. &lt;paulus@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MC-Sierra, Inc, derived from irq_cpu.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ex Computed Radiogra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KI Semiconductor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icolas Palix &lt;npalix@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ontaVista Software, LLC.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ontaVista Software, LLC. Anton Vorontsov &lt;avorontsov@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urus Cuelenaere &lt;mcuelenae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tt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vell Zhangfei Gao &lt;zhangfei.g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vell International Ltd.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vell International Ltd. Author: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ulia Lawall &lt;julia@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on Beam Applic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grated Device Technology, Inc. Alexandre Bounine &lt;alexandre.bounine@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BM Corporation Author: K.Prasad &lt;prasad@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BM Corp,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rve Hjønnevåg &lt;arve@android.com&gt; Colin Cross &lt;ccross@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 Author: dlaurie@google.com (Duncan Lau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lles Muller &lt;Gilles.Muller@lip6.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 Intelligent Platforms Embedd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 Software Foundation, Inc. Contributed by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lorian Tobias Schandinat &lt;FlorianSchandina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ric Bénard, Eukréa Electromatique &lt;eric@eukr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vid Gibson &lt;david@gibson.dropbear.id.au&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rius Augulis &lt;augulis.dari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reative Product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isco Systems, Inc. All rights reserved. Author: Tom Lyon, pugs@cisc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 Author: Kees Cook &lt;kees.cook@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jamin Herrenschmidt, IBM Corp benh@kernel.crashing.org&gt; and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 Dook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 Dooks &lt;ben-linux &lt;at&gt; 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ton Vorontsov &lt;cbouatmailr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dre B. Olive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M Ltd.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Mark Nelson and Tseng-Hui (Frank) Li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Steven Rostedt &lt;srostedt@redhat.com&gt;, Red Hat Inc.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Texas Instruments, Inc.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Freescale Semiconductor,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Marvell. &lt;yuxiangl@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Christian Lamparter &lt;chunkeey@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grated Device Technology, Inc. Alexandre Bounine &lt;alexandre.bounine@idt.com&gt; Added EM support Modified switch operations initial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grated Device Technology, Inc. Alexandre Bounine &lt;alexandre.bounine@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reative Product Design Marc Reilly marc@cpdesign.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Ben Dooks &lt;ben-linux@fluff.org&gt;</w:t>
      </w:r>
    </w:p>
    <w:p>
      <w:pPr>
        <w:pStyle w:val="Normal"/>
        <w:spacing w:lineRule="exact" w:line="420"/>
        <w:rPr/>
      </w:pPr>
      <w:r>
        <w:rPr>
          <w:rFonts w:cs="Arial" w:ascii="Arial" w:hAnsi="Arial"/>
          <w:color w:val="000000"/>
          <w:sz w:val="20"/>
          <w:szCs w:val="20"/>
          <w:shd w:fill="FFFFFF" w:val="clear"/>
        </w:rPr>
        <w:t>Copyright 2009-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12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Gražvydas Ignotas &lt;nota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Jonathan Corbet &lt;corbet@lwn.net&gt; Distributable under the terms of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oderick Colenbrander</w:t>
      </w:r>
    </w:p>
    <w:p>
      <w:pPr>
        <w:pStyle w:val="Normal"/>
        <w:spacing w:lineRule="exact" w:line="420"/>
        <w:rPr/>
      </w:pPr>
      <w:r>
        <w:rPr>
          <w:rFonts w:cs="Arial" w:ascii="Arial" w:hAnsi="Arial"/>
          <w:color w:val="000000"/>
          <w:sz w:val="20"/>
          <w:szCs w:val="20"/>
          <w:shd w:fill="FFFFFF" w:val="clear"/>
        </w:rPr>
        <w:t>Copyright 2009,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oris Hajduk &lt;boris@hajdu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hristian Lamparter &lt;chunkeey@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hristian Lamparer &lt;chunkeey@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lfson Microelect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ysgo AG Thomas Moll &lt;thomas.moll@sysgo.com&gt; fixed maintenance access routines, check for aligned a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ysgo AG Thomas Moll &lt;thomas.moll@sysgo.com&gt; Added Input- Output- enable functionality, to allow full commun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http://www.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and on sound/soc/imx/phycore-ac97.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 &lt;linux@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imon Arl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hotSpotter Inc. Author: Graeme Gregory &lt;g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ecret Lab Technologies Ltd. Grant Likely &lt;grant.likely@secretlab.ca&gt; Steven Cavanagh &lt;scavanagh@secretlab.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scha Hauer, s.hauer@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oderick Colenbr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uthor: Steven Rostedt &lt;srostedt@redhat.com&gt; License: The GNU Free Documentation License, Version 1.2 dual licensed under the GPL v2) Reviewers: Mathieu Desnoyers, Huang Ying, Hidetoshi Seto, and Frederic Weis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rodrive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eter Korsgaard &lt;jacmet@sunsit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aul Mackerra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penmoko, Inc Balaji Rao &lt;balajirrao@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cin Kościeln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uotao Fu @ Pengutronix (l.fu@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uis R. Rodriguez &lt;mcgro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arry Finger &lt;Larry.Finger@lwfinger.net&gt;</w:t>
      </w:r>
    </w:p>
    <w:p>
      <w:pPr>
        <w:pStyle w:val="Normal"/>
        <w:spacing w:lineRule="exact" w:line="420"/>
        <w:rPr/>
      </w:pPr>
      <w:r>
        <w:rPr>
          <w:rFonts w:cs="Arial" w:ascii="Arial" w:hAnsi="Arial"/>
          <w:color w:val="000000"/>
          <w:sz w:val="20"/>
          <w:szCs w:val="20"/>
          <w:shd w:fill="FFFFFF" w:val="clear"/>
        </w:rPr>
        <w:t>Copyright 2009 Kwangwoo Lee Kwangwoo Lee &lt;kwangwoo.l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rzysztof Helt &lt;krzysztof.h1@w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nathan Corbet &lt;corbet@lwn.net&gt; Distributable under version 2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n Smirl, Digispeaker Author: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n F. Reiser &lt;jreiser@BitWagon.com&gt;. All rights reserved. Licensed under the GNU General Public License, version 2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n F. Reiser &lt;jreiser@BitWago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erome Gli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anusz Krzysztofik &lt;jkrzyszt@tis.icne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grated Device Technology, Inc. Alex Bounine &lt;alexandre.bounine@idt.com&gt; Added Port-Write/Error Management initialization and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grated Device Technology, Inc. Alex Bounine &lt;alexandre.bounine@idt.com&gt; Added Port-Write message handling Added Machine Check exception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lya Yanok, Emcraft Systems Ltd,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olger Schurig, hs4233@mail.mn-solution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arris Corporation, Steven A. Falco &lt;sfalco@harr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E Intelligent Platforms Embedd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elipe Balbi &lt;me@felipebalb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Ribeiro &lt;drwyr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yber Switch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hristian Pellegrin EVOL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hristia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m Macdonell &lt;cam@cs.ualbert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jamin Herrenschmidt, IBM Corp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y Green &lt;andy@warm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berto Panizzo &lt;maramaopercheseimorto@gmail.com&gt; updates in http://alberdroid.blogspo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berto Panizzo &lt;maramaopercheseimor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bert Herranz &lt;albert_herranz@yahoo.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bsoluteValue Systems &lt;solomon@linux-wl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MCC (AppliedMicro) &lt;ttnguyen@am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3 Integrated Device Technology, Inc. Alex Bounine &lt;alexandre.bounine@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DENX Software Engineering. Anatolij Gustschin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w:t>
        <w:tab/>
        <w:t>Luis R. Rodriguez &lt;lrodriguez@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DENX Software Engineering GmbH Author: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w:t>
        <w:tab/>
        <w:t>Luis R. Rodriguez &lt;mcgrof@qca.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Marvel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Paul Mackerra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 All Rights Reserved. Author: Alan Carvalho de Assis &lt;acass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w:t>
        <w:tab/>
        <w:t>Luis R. Rodriguez &lt;mcgrof@qca.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12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11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Anton Vorontsov &lt;cbouatmailr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Be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Luis R. Rodriguez &lt;lrodriguez@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Path,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oogle, Inc. All rights reserved.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Steven Rostedt, Red Hat, Inc inspired by Andi Kleen's thunk_64.S) Subject to the GNU public license, v.2.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Martin Bachem (info@bachem-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Konrad Rzeszutek &lt;ketuzsezr@darno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Karsten Keil (kkeil@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Karsten Keil &lt;kkeil@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Andreas Eversberg (jolly@eversberg.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Andreas Eversberg &lt;andreas@eversberg.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gang Grandegger &lt;w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italy Mayatskikh &lt;vmayats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omas Bogendoerfer &lt;tsbogend@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omas Bogendoerfer &lt;tsbogend@alpha.franken.de&gt; Mxier part taken from mace_audi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omas Bogendoerfer &lt;tsbogend@alpha.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ensilica Inc.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uart Benn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limLogi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Ben Dooks &lt;ben@simtec.co.uk&gt;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Daniel Silverstone &lt;dsilvers@simtec.co.uk&gt; Vincent Sanders &lt;vince@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Daniel Silverstone &lt;dsilvers@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gma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ean MacLennan, PIKA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ascha Hauer,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amsung Electronics. Author: Ryu Euiyoul ryu.rea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altek Microelectronics Author: flove &lt;flove@realtek.com&gt; Ethan &lt;eku@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altek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aul Mackerras,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KA Technologies Sean MacLennan &lt;smaclennan@pik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penmoko, Inc.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penmo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penmo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ick Forbes &lt;nick.forbes@incep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XP Semiconductors Daniel Laird &lt;daniel.j.laird@nxp.com&gt; Andre McCurdy &lt;andre.mccurdy@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XP Semiconductors Chris Steel &lt;chris.steel@nxp.com&gt; Daniel Laird &lt;daniel.j.laird@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vell. &lt;kewei@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tin Fuzzey, mfuzz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uotao Fu,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uis Carlos Cobo &lt;luisca@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Kristoffer Ericson &lt;kristoffer.ericson@gmail.com&gt; this driver is based on leds-spitz.c by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uergen Beisert,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uni Malinen &lt;jouni.malinen@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n Smirl, Digispeaker Author: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erome Gli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Micron Technology Corporation http://www.jmicr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 &lt;hong.li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Inc. by Konrad Rzeszutek &lt;konrad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 2008 Author Mel Gorman &lt;mel@csn.ul.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 Author: Nathan Ly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uthor: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iuseppe Coviello &lt;gicovi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erhard Pircher (gerhard_pircher@gm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E Intelligent Platforms Embedd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Written By Michael Mei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Port to powerpc added by Kumar G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ank Edelhaeuser, Spans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P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bedded Alley Solu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lin McCabe &lt;colin@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toph Hellwi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tian Lamparter &lt;chunkeey@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avium Networks Scott S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avium Networks Richard Liu &lt;richard.liu@cavium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Gamari &lt;bgamari@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Gamari &lt;bgam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Dook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MCC &lt;tmarri@am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Intel Corporation Jesse Barnes &lt;jbarnes@virtuousgee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Frederic Weisbecker &lt;fweisbec@gmai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Wolfson Microelectronics PLC. Author: Graeme Gregory Graeme.Gregory@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Red Hat, Inc. by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Stuart Benn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HV Sistemas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Path,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Hans de Go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Paul Mackerras,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Jaime Velasco Juan &lt;jsagarrib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Anton Vorontsov &lt;cbouatmailr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Andrea Merello &lt;and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erner Cornelius &lt;werner@cornelius-consul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 Peter Zijlstra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lof Johansson, PA S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ank A Kingswood &lt;frank@kingswood-consulting.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omen Puncer &lt;domen.puncer@telar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urelien Jarno &lt;aurelien@aurel3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Path,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lfson Microelectronics PLC. Author: Graeme Gregory graeme.gregory@wolfsonmicro.com or linux@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lfson Microelectronics PLC. Author: Graeme Gregory graeme.gregory@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lfson Microelectronics PLC. - linux@wolfsonmicro.com Graeme Gregory - graeme.gregory@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orben Jändling &lt;tj.trevely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teven Rostedt, Red Hat, Inc. Subject to the GNU public license, v.2. No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teven Brown &lt;sbrown@cort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tephane Marches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imtec Electronics http://www.simtec.co.uk/products/EB2410ITX/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imtec Electronics &lt;linux@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ebastian Siew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BS Technologies GmbH &amp;amp; Co. KG And: mpc8641_hpcn.dts (MPC8641 HPCN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usty Russell &lt;rusty@rustcorp.com.au&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obert Schwebel &lt;r.schwebel@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 by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aymarine UK, Ltd. All Rights Reserved. Written under contract by: Chris Elston,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aymarine UK,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alink Inc. (bruce_chang@ralinktech.com.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ngutronix Juergen Beisert &lt;j.beisert@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yvind Repv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enmoko Inc Author: Graeme Gregory &lt;graem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enVZ SWsoft Inc Author: Pavel Emelianov &lt;xemul@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liver Jowett &lt;oliver@openclou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rofile authors author Philippe E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rofile authors Jens Wilke Daniel Hans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uov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hieu CASTET &lt;castet.matthieu@free.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arten Maath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uergen Beisert @ Pengutronix (j.beisert@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n Loeli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iri Kosina,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an D. Louw &lt;jd.louw@mweb.co.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ntel Corporation Author: Matthew Wilcox &lt;willy@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ntel Corporation &lt;jonathan.lync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Inc. by Konrad Rzeszutek &lt;konrad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 Based on cuboot-83xx.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 Hugh Blemings &lt;hugh@au.ibm.com&gt; based off code by Josh Boyer &lt;jwboyer@linux.vnet.ibm.com&gt;, David Gibson &lt;dwg@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Hugh Blemings, IBM Corporation. Based on cuboot-ebony.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Holger Schur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Author: Scott Wood &lt;scottwood@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ension Audio Systems Ltd. Author: Zoltan Dev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u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Gibson, IBM Corporation. Based on cuboot-83xx.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Gibson, IBM Corporatio. Based on cuboot-83xx.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Gibson &lt;dwg@au1.ibm.com&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e Airli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e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y Wilcox, Jon Loeli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y Green &lt;andy@warm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rea Merello &lt;and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i Kleen, SUSE Labs. Subject to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 Oyvind Repvik (nail@nslu2-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7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5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Wolfson Microelectronics PLC. Based on wm8974 and wm8990 by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olarflare Communications Inc.");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2011-2012,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Sam Ravnborg Based in part on module-init-tools/depmod.c,file2al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Qumrane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Secret Lab Technologies Ltd. Grant Likely &lt;grant.likely@secretlab.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Jonathan Corb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Jiri Benc &lt;jben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Helge Deller (deller@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w:t>
        <w:tab/>
        <w:t>Jiri Benc &lt;jben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12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11 One Laptop Per Child Associ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11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10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egher Boessenkoo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d Hat, Inc., Dave Jones Released under the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Bu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Freescale Semiconductor Inc. 2006 Roy Zang &lt;Roy Zang at 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Michael Buesch &lt;mb@bu3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Son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ower Technologies, Alessandro Zummo &lt;a.zummo at 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ejun Heo &lt;teheo@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ejun Heo &lt;hteju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tephane Marche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tefan Roese,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tefan Roese &lt;sr at 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ob Landley &lt;rob@landley.net&gt; and TimeSys Corporation. Licensed under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hil Sutter &lt;n0-1@free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One Laptop Per Child Association, Inc. Written by Jonathan Corbet with substantial inspiration from Mark McClelland's ovcamchip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oschip Semiconductor Tech.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rtin Večeř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rcin Juszkiewicz openembedded@hrw.one.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ake Moilanen &lt;moilanen@austin.ibm.com&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BM Corporation.</w:t>
      </w:r>
    </w:p>
    <w:p>
      <w:pPr>
        <w:pStyle w:val="Normal"/>
        <w:spacing w:lineRule="exact" w:line="420"/>
        <w:rPr/>
      </w:pPr>
      <w:r>
        <w:rPr>
          <w:rFonts w:cs="Arial" w:ascii="Arial" w:hAnsi="Arial"/>
          <w:color w:val="000000"/>
          <w:sz w:val="20"/>
          <w:szCs w:val="20"/>
          <w:shd w:fill="FFFFFF" w:val="clear"/>
        </w:rPr>
        <w:t>Copyright 2006 IBM Corporation IUCV protocol stack for Linux on zSeries Version 1.0 Author(s): Jennifer Hunt &lt;jenhunt@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BM Corp., Christian Krafft &lt;krafft@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erbert Valerio Riedel &lt;hvr@gnu.org&gt; converted to use linux-2.6.x's PHY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Inc. Shlomi Gridish &lt;gridish@freescale.com&gt; Jerry Huang &lt;Chang-Ming.Hu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ndrelia Technologies Inc. Based on corgi.c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ndrelia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ob Copeland &lt;me@bobcope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en Dook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rcom Control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i Kleen, SUSE Labs.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i Kleen, SUSE Labs. Subject to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TMEL Rousset, Lacressonniere Nico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M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207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5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3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 Steven Rosted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Rodolfo Giometti " giometti@linux.it&gt;\n", PPS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PMC-Sierra, Inc, Author: Jun Sun,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Freescale Semiconductor, Inc. All Rights Reserved. add MX31 specific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13,2017-2018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PMC-Sierra, Inc. Author: Marc St-Jean, Marc_St-Jean@pmc-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PMC-Sierra, Inc, derived from irq_cpu.c Author: Andrew Hughes, Andrew_Hughes@pmc-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Openedhand Ltd. Author: Richard Purdie &lt;rpurdie@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Luc Verhae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Fen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Erik Wa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w:t>
        <w:tab/>
        <w:t>Jiri Benc &lt;jben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06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Wolfson Microelectronics PLC. Author: Liam Girdwood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Simtec Electronic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He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Ingo Molnar Released under the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aul Mackerra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mbedded Alley Solutions, Inc. Matt Porter &lt;mporter@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Wolfson Microelectronics PLC. Author: Liam Girdwood lrg@slimlogi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Wolfson Microelectronics PLC. Author: Graeme Gregory graeme.gregory@wolfsonmicro.com or linux@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omas Hell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ejun H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ephane Marches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anislav Marek email: pisa@cmp.felk.cvut.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imtec Electronic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imtec Electronics http://www.simtec.co.uk/product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acific Digital Corporation. OSL/GPL code release authorized by Jalil Fada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icolai Haehnl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ontaVista Software, Inc. Matt Porter &lt;mport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Lab12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hn Lenz &lt;lenz@cs.wisc.edu&gt; Maintainer: Pavel Machek &lt;pavel@ucw.cz&gt; (unless John wants to :-)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sca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Anho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 Williams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rea Merello &lt;andrea.merello@gmail.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i Kleen &lt;a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ssandro Zum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jandro Vidal Mata &amp;amp; Javier Vidal Mata. and on the fsaa1655g driver,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MontaVista Software, Inc. with the majority of the code coming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MontaVista Software, Inc. Author: Deepak Saxena &lt;dsaxena@plexit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Andriy Skulysh &lt;askulys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Jes Sorensen &lt;jes@trained-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2014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2010-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Pavel Pisa - DCE FELK CVUT 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Jean-Baptiste Note &lt;jean-baptiste.note@m4x.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Jean-Baptiste Note &lt;jbnote@gmail.com&gt;, et al. stlc45x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Jean-Baptiste Note &lt;jbnote@gmail.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Red Hat, Inc.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Phil Blundell &lt;pb@handhel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Andrea Merello &lt;andrea.merello@gmail.com&gt;, et al.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Andrea Merello &lt;andrea.merello@gmail.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Andrea Arcangeli &lt;andrea@cpush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AMD Author: 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Porter &lt;mport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8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Zwane Mwaikambo &lt;zwane@linuxpowe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Uwe Koziol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Unichrom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Unichrom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uperH (UK) Ltd Author: Richard Cur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tec Electronic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licon Graphics Inc. All Rights Reserved.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andolph Chung (tausq@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hilip Rischel &lt;rischelp@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avel Machek &lt;pavel@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aul Mackerras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Oprofil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NVIDIA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ntaVista Software, Inc. Matt Porter &lt;mport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Porter &lt;mporter@kernel.crashing.org&gt; Update: 2004 Bjoern Riemer, riemer@fokus.fraunhofer.de or riemer@riemer-nt.de: fixed the link beat detection with ioctls (SIOCGMII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oninklijke Philips Electronics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oen Kooi &lt;koen@vestingba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aren Spe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ens Maurer &lt;Jens.Maur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ames Cleverdon, IBM.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 Mayer &lt;l_indien@magic.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nterface Co.,Ltd. Sait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DT Inc. (rischelp@id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 PowerPC e500 modifications, Kumar Gala &lt;galak@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elix Kueh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mbedded Edge, LLC dan@embeddede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mbedded Edg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igeo,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en Dooks,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EA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rcom Control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tonino Daplas &lt;adaplas@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tonino A. Daplas &lt;adaplas @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rew Ch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TI Technologies Inc., Markham, Ont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MD Author:</w:t>
        <w:tab/>
        <w:t>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c) Stuart Bra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C)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NetLogic Microsystems, Inc. (NetLog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2008-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w:t>
        <w:tab/>
        <w:t>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11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yan Bradetich &lt;rbrad@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Be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5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Pavel Machek &lt;pavel@suse.cz&gt;, distribute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jander mjander@users.sourceforg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jander mjander@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Hans-Joerg Frieden and Thomas Fri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ichert Akkerman &lt;wichert@wigg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ivien Chappelier &lt;vivien.chappelier@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hiemo Seufer &lt;seufer@csv.ica.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imtec Electronics (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ichard Curnow, SuperH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vel Machek &lt;pavel@suse.cz&gt;, distribute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thScale, Inc.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thScale, Inc. Derived from include/asm-i386/pgtable.h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thScale, Inc. Derived from include/asm-i386/pgalloc.h and include/asm-i386/pgtable.h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thSca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athScale Inc Derived from include/asm-i386/pgtable.h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OProfile authors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atthew T. Russotto */ But derived from the Atmel 76C502 firmware written by Atmel and */ included in "atmel wireless lan drivers" pack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Leif Delga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Kai Germasche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osé Fons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onathan Corbet &lt;corbet@lwn.net&gt; This file is originally from the LWN.net Driver Porting series at http://lwn.net/Articles/driver-por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CT CAS Author: Michael Guo &lt;guoyi@ict.ac.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rant Grundler &lt;grundler parisc-linux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igi International (www.digi.com) Scott H Kilau &lt;Scott_Kilau at digi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igi International (www.di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ndi Kleen, SuSE Labs.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dam Belay &lt;ambx1@neo.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 Laurent C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w:t>
        <w:tab/>
        <w:t>Be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Andreas Eversberg (jolly@eversberg.eu) Rewritten by 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Andreas Eversberg (jolly@eversberg.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1 OProfil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2011-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OProfile authors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MontaVista Software, Inc. PowerPC 44x support, Matt Porter &lt;mport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Micr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MontaVista Software, Inc. PowerPC 44x support, Matt Porter &lt;mport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Stephen Frost, 2.5.x port by laforge@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Instant802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Armin Schindler (mac@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Rusty Russell, IBM Corporation 2003 Kai Germasche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Cytronics &amp;amp; Melware (info@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Andi Kleen, SuSE Labs */ 2.5 Version loosely based on the NUMAQ Code by Pat Gaughen. */ ifndef _ASM_X86_MMZONE_64_H define _ASM_X86_MMZONE_64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Andi Kleen, SuSE Labs. Rest from unknown author(s). 2004 Andi Kleen. Rewrote most of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hil Karn, KA9Q May be us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Andi Kleen, SuSE Labs.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C)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Mylex (An IBM Business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Kai Germaschewski &lt;kai@germaschewski.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Kai Germasche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Andreas Eversberg (jolly@eversberg.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Andi Kleen, SuSE Labs with some code from asm-x86/checksu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imeSys Corp. Added ethtool/mii-too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perH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OM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yan Holm &lt;ryan.holmQVist@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usty Russell &lt;rusty@rustcorp.com.au&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hil Karn, KA9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ete Zaitcev &lt;zaitcev@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OProfile authors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OProfil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 Inc. Author: MontaVista Software, Inc. stevel@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 Inc. Author: Michael Pruznick, michael_pruznick@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 Author: MontaVista Software, Inc. ppopov@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mentum Computer, Inc. Author: Matthew Dharm &lt;mdharm@momen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rtijn Sipk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ohn Levon &lt;levon@movementar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amey Hicks &lt;jamey.hick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ames Sim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grated Device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ALILEO TECHNOLOG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Embedded Edge, LLC Author: dan@embeddede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hrister Weingel &lt;wingel@nano-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y Grover &lt;andrew.gro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SuSE Labs. Thanks to Ben LaHaise for precious feedb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SuSE Labs.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SuSE Labs. Subject to the GNU General Public License v2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SuSE Lab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i Kleen &lt;a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lend Stichter &lt;allen.stichter@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chemy Semiconductor Author: Alchemy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chemy Semiconductor Author:</w:t>
        <w:tab/>
        <w:t>Alchemy Semiconductor,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dam Belay &lt;ambx1@neo.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S3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SuSE Labs. Distributed under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S3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Pavel Machek &lt;pavel@suse.cz&gt; Based o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Pavel Machek &lt;pavel@suse.cz&gt; Based o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Scott J. Bertin &lt;scottberti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Jeff Garzik &lt;jgarzik@mandrakesoft.com&gt; [ 8139cp.c,tg3.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TMicrolectronics, Inc. Contact: steve.mille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TMicro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ik van Riel &lt;riel@conectiva.com.br&gt; Released under the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Nicolas Pitre reworked by rm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7-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05 MontaVista Software Inc. Author: MontaVista Software, Inc. ahennessy@mvista.com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Robert Olsson &lt;robert.olsson@its.uu.se&gt; Uppsala University and Swedish University of Agricultural Sci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 Jani Monoses &lt;jani@iv.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Peter Sprenger (sprenger@moving-byte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Micro Solutions, Inc., DeKalb IL.\n",pi-&gt;device); printk("%s: BACKPACK %s, Micro Solutions BACKPACK Drive at 0x%x\n", pi-&gt;device,BACKPACK_VERSION,pi-&gt;port); printk("%s: Unit: %d Mode:%d (%s) Delay %d\n",pi-&gt;device, pi-&gt;unit,pi-&gt;mode,mode_string[pi-&gt;mode],pi-&gt;del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Micro Solutions, Inc., DeKalb IL. USA\n"); if(verbose) printk(KERN_DEBUG "bpck6: verbose debug enabled.\n"); return paride_register(&amp;amp;bpck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Kai Germaschewski &lt;kai.germaschewski@gmx.de&gt; 2001 by Karsten Keil &lt;keil@isdn4linu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Intel Corp, taken from http://www.embedded.com/showArticle.jhtml?articleID=192055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Frode Isaksen &lt;fisaksen@bewan.com&gt; 2001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omas Gleixner (gleixner@a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esilience Corporation &lt;ebrower@resil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MontaVista Software, Inc. stevel@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MontaVista Software, Inc. ppopov@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MontaVista Software, Inc. ahennessy@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Matt Porter &lt;mporter@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 Author: Jun Sun,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anfred Spraul [natsem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Intel San Luis Obis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i386-redhat-linux"... gdb) b sys_init_module Breakpoint 1 at 0xa0011923: file module.c, line 349. gdb) at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enjamin LaHa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enjami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ton Blanchard (anton@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4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 Matthieu Delaha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 Jean-Christophe Vauge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Avago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Avago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by Armin Schindler (mac@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Cytronics &amp;amp; Melware (info@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c) Helge D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by Kai Germaschewski (kai@germaschewski.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6-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6, 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c) Grant Grundler &lt;grundler()nahspam.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2004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2003,2004,2005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2003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The Linux Kernel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Philipp Rumpf &lt;prumpf@mandrake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MontaVista Software Inc. Author: MontaVista Software, Inc. ppopov@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xis Communications AB Ethereal - Network traffic analyzer By Gerald Combs &lt;gerald@ethere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8 MontaVista Software Inc. Author: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7-2008 MontaVista Software Inc. Author: MontaVista Software, Inc. &lt;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IBM Corporation Author(s):Alan Altmark (Alan_Altmark@us.ibm.com) Xenia Tkatschow (xenia@us.ibm.com) Rewritten for af_iucv: Martin Schwidefsky &lt;schwidefsky@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MontaVista Soft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c)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Hypercop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Hans Reiser, licensing governed by reiserf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Digi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Carsten Paeth &lt;calle@c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tuart Menefy (stuart.menefy@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teven J. Hill (sjhill@cot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cor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ntaVista Software Inc. PPC405 modifications PowerPC 403GCX/405GP modifications. Author: MontaVista Software, Inc. frank_rowand@mvista.com or source@mvista.com debbie_chu@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Ankcorn &lt;jca@lc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wlett Packard (Paul Bame, bame@puffin.external.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Grant Grundler (grundler@cup.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icon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 2001 Kanoj Sarcar (kanoj@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 Linuxcare Canada, Alex deV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 Hewlett Packard (Paul Bame &lt;bame()spam.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w:t>
        <w:tab/>
        <w:t>Ani Joshi &lt;ajoshi@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by Mitchell Blank Jr &lt;mitch@sfgo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by Donald Becker. [natsemi.c] Written 1997-2001 by Donald Becker. [8139to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Mitchell Blank Jr */ Based on clip.c; 1995-1999 by Werner Almesberger, EPFL LRC/IC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Red Hat Software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Jeremy Fitzhardinge &lt;jeremy@go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D. Jeff Dionne, &lt;jeff@rt-contr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Nortel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Jeff Garzik &lt;jgarzik@pobox.com&gt;"); MODULE_DESCRIPTION("Accelerated FBDev driver for Cirrus Logic chips");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omas Davis, tadavis@lbl.gov. Licensed under the GPL. Based on dummy.c, and eql.c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Werner Cornelius (werner@titr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Werner Cornelius (werner@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Werner Cornelius (werner@isdn-developmen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Ralf Spachmann (mel@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M. Steinko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ytronics &amp;amp; Mel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arsten Paeth (calle@calle.in-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arsten Paeth &lt;calle@c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Armin Schindler (mac@melwa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Alex deVries &lt;alex@onefishtw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Puffin Group, (Alex deVries, David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changed by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Nuernberg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ilicon Integrated System Corporation Revision:</w:t>
        <w:tab/>
        <w:t>1.08.10 Apr. 2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ilicon Integrated System Corporation References: SiS 7016 Fast Ethernet PCI Bus 10/100 Mbps LAN Controller with OnNow Support, preliminary Rev. 1.0 Jan. 14, 1998 SiS 900 Fast Ethernet PCI Bus 10/100 Mbps LAN Single Chip with OnNow Support, preliminary Rev. 1.0 Nov. 10, 1998 SiS 7014 Single Chip 100BASE-TX/10BASE-T Physical Layer Solution, preliminary Rev. 1.0 Jan. 18, 1998 http://www.sis.com.tw/support/databook.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oman Weissgae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ed Hat Software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aul Mackerras */ And help from Jens Axbo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ewlett 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ans Reiser, see reiserfs/README for licensing and copyright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regory P.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errick J Brashear (shadow@dementi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 Jeff Dionne &lt;jeff@rt-contr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n Pfaff and Petr Vandrovec Based on VGA info at http://www.osdever.net/FreeVGA/home.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n Pfaff and Petr Vandrovec Based on VGA info at http://www.goodnet.com/~tinara/FreeVGA/home.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n Pfaff &lt;pfaffben@debian.org&gt; and Petr Vandrovec &lt;VANDROVE@vc.cvut.cz&gt; Based on VGA info at http://www.goodnet.com/~tinara/FreeVGA/home.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0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C)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8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Jes Sorensen, &lt;jes@trained-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Leonard N. Zubkoff " lnz@dandelion.com&gt;\n", 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Jes Sorensen, &lt;jes@trained-monkey.org&gt;. [aceni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Jes Sorensen, &lt;jes@trained-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Carsten Paeth &lt;calle@calle.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SysKonn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Red Hat,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Jonathan Teh Soon Yew): voltagefactor[0]=1.25/2628; (2628/1.25=2102.4) // Vccp voltagefactor[1]=1.25/2628; (2628/1.25=2102.4) // +2.5V voltagefactor[2]=1.67/2628; (2628/1.67=1573.7) // +3.3V voltagefactor[3]=2.6/2628; (2628/2.60=1010.8) // +5V voltagefactor[4]=6.3/2628; (2628/6.30=417.14) // +12V in[i]=(data[i+2]*25.0+133)*voltagefactor[i]; That is: volts = (25*regVal+133)*factor regVal = (volts/factor-133)/25 These conversions were contributed by Jonathan Teh Soon Yew j.teh@in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Jonathan Teh Soon Yew) if(temp&lt;169) return double(temp)*0.427-32.08; else if(temp&gt;=169 &amp;amp;&amp;amp; temp&lt;=202) return double(temp)*0.582-58.16; else return double(temp)*0.924-127.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Leonard N. Zubkoff &lt;lnz@dandelion.com&gt; Configuring Mylex DAC960PRL PCI RAID Controller Firmware Version: 4.07-0-07, Channels: 1, Memory Size: 16MB PCI Bus: 1, Device: 4, Function: 1, I/O Address: Unassigned PCI Address: 0xFE300000 mapped at 0xA0800000, IRQ Channel: 21 Controller Queue Depth: 128, Maximum Blocks per Command: 128 Driver Queue Depth: 127, Maximum Scatter/Gather Segments: 33 Stripe Size: 64KB, Segment Size: 8KB, BIOS Geometry: 255/63 SAF-TE Enclosure Management Enabled Physical Devices: 0:0 Vendor: IBM Model: DRVS09D Revision: 0270 Serial Number: 68016775HA Disk Status: Online, 17928192 blocks 0:1 Vendor: IBM Model: DRVS09D Revision: 0270 Serial Number: 68004E53HA Disk Status: Online, 17928192 blocks 0:2 Vendor: IBM Model: DRVS09D Revision: 0270 Serial Number: 13013935HA Disk Status: Online, 179281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Leonard N. Zubkoff &lt;lnz@dandelion.com&gt; Configuring Mylex DAC960PJ PCI RAID Controller Firmware Version: 4.06-0-08, Channels: 3, Memory Size: 8MB PCI Bus: 0, Device: 19, Function: 1, I/O Address: Unassigned PCI Address: 0xFD4FC000 mapped at 0x8807000, IRQ Channel: 9 Controller Queue Depth: 128, Maximum Blocks per Command: 128 Driver Queue Depth: 127, Maximum Scatter/Gather Segments: 33 Stripe Size: 64KB, Segment Size: 8KB, BIOS Geometry: 255/63 Physical Devices: 0:1 - Disk: Online, 2201600 blocks 0:2 - Disk: Online, 2201600 blocks 0:3 - Disk: Online, 2201600 blocks 1:1 - Disk: Online, 2201600 blocks 1:2 - Disk: Online, 2201600 blocks 1:3 - Disk: Standby, 2201600 blocks Logical Drives: dev/rd/c0d0: RAID-5, Online, 4399104 blocks, Write Thru dev/rd/c0d1: RAID-6, Online, 2754560 blocks, Write Thru No Rebuild or Consistency Check in Prog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Leonard N. Zubkoff &lt;lnz@dandelion.com&gt; Configuring Mylex DAC960PJ PCI RAID Controller Firmware Version: 4.06-0-08, Channels: 3, Memory Size: 8MB PCI Bus: 0, Device: 19, Function: 1, I/O Address: Unassigned PCI Address: 0xFD4FC000 mapped at 0x8807000, IRQ Channel: 9 Controller Queue Depth: 128, Maximum Blocks per Command: 128 Driver Queue Depth: 127, Maximum Scatter/Gather Segments: 33 Stripe Size: 64KB, Segment Size: 8KB, BIOS Geometry: 255/63 Physical Devices: 0:1 - Disk: Online, 2201600 blocks 0:2 - Disk: Online, 2201600 blocks 0:3 - Disk: Online, 2201600 blocks 1:1 - Disk: Online, 2201600 blocks 1:2 - Disk: Online, 2201600 blocks 1:3 - Disk: Online, 2201600 blocks Logical Drives: dev/rd/c0d0: RAID-5, Online, 5498880 blocks, Write Thru dev/rd/c0d1: RAID-6, Online, 3305472 blocks, Write Thru No Rebuild or Consistency Check in Prog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Leonard N. Zubkoff &lt;lnz@dandelion.com&gt; Configuring Mylex DAC960PJ PCI RAID Controller Firmware Version: 4.06-0-08, Channels: 3, Memory Size: 8MB PCI Bus: 0, Device: 19, Function: 1, I/O Address: Unassigned PCI Address: 0xFD4FC000 mapped at 0x8807000, IRQ Channel: 9 Controller Queue Depth: 128, Maximum Blocks per Command: 128 Driver Queue Depth: 127, Maximum Scatter/Gather Segments: 33 Stripe Size: 64KB, Segment Size: 8KB, BIOS Geometry: 255/63 Physical Devices: 0:1 - Disk: Online, 2201600 blocks 0:2 - Disk: Online, 2201600 blocks 0:3 - Disk: Online, 2201600 blocks 1:1 - Disk: Online, 2201600 blocks 1:2 - Disk: Dead, 2201600 blocks 1:3 - Disk: Online, 2201600 blocks Logical Drives: dev/rd/c0d0: RAID-5, Online, 4399104 blocks, Write Thru dev/rd/c0d1: RAID-6, Online, 2754560 blocks, Write Thru Rebuild Completed Successfu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Red Hat cor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SysKonnect, a business unit of Schneider &amp;amp; Koch &amp;amp; Co. Datensystem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Michael Schmitz &lt;mschmitz@lb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Werner Cornelius (werner@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Werner Cornelius (werner@ik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Franco Vent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Egbert Eich &lt;Egbert.Eich@Physik.TU-Darmstad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ed Hat cor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onas Munsin &lt;jmunsi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Gerald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s390-ibm-linux"... Core was generated by `./gdb'. Program terminated with signal 11, Segmentation fault. Reading symbols from /usr/lib/libncurses.so.4...done. Reading symbols from /lib/libm.so.6...done. Reading symbols from /lib/libc.so.6...done. Reading symbols from /lib/ld-linux.so.2...done. 0 0x40126d1a in read () from /lib/libc.so.6 Setting up the environment for debugging gdb. Breakpoint 1 at 0x4dc6f8: file utils.c, line 471. Breakpoint 2 at 0x4d87a4: file top.c, line 2609. top-gdb) info stack 0 0x40126d1a in read () from /lib/libc.so.6 1 0x528f26 in rl_getc (stream=0x7ffffde8) at input.c:402 2 0x528ed0 in rl_read_key () at in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i386-redhat-linux"... gdb) att 4127 Attaching to program `/home/dike/linux/2.3.26/um/linux', Pid 4127 0x10075891 in __libc_nanoslee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i386-redhat-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Franco Vent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Emagic Soft- und Hardwar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C. van Schaik &lt;carl@leg.uct.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2008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Transmeta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Transmeta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DAVICOM Semiconductor,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Michael Schm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Henner Eisen &lt;eis@baty.han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Fritz Elfert (fritz@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Carsten Paeth (calle@calle.in-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Carsten Paeth &lt;calle@c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Alain Mal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ransmeta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M. Kirk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Comtro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Andi Kleen &lt;ak@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 200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Thomas Bogendoerfer [ pcnet32.c ] Derived from the lance driver written 1993,1994,1995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David J. McK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Hans Reiser, see reiserfs/README for licensing and copyright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Hans Reiser, see reiserfs/README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Linux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Carsten Paeth (calle@calle.in-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Carsten Paeth &lt;calle@c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oman Zipp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Erik Stahlman Released under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97 Simon G. Vogl 1998-99 Hans Berg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Kai Makis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8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8 by Leonard N. Zubkoff " "&lt;lnz@dandelion.com&gt;\n", adap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y Myle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y Myle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96 by Thinking Objects Software GmbH Wuerz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96 by Michael Hipp (Michael.Hipp@student.uni-tuebi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96 Thinking Objects Software GmbH Wuerz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ssell King. Various bits and pieces copyrights include: Linus Torvalds (test_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oger C. P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i Makis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C)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97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Stephen Rothwell (sfr@canb.auug.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0 retained by the original author, Donald Becker. The timer-based reset code was supplied in 1995 by Bill Carlson, wwc@sup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0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0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9 by Fritz Elfert (fritz@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8 by Fritz Elfert (fritz@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8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95,96 by Fritz Elfert (fritz@isdn4linu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Tom Zerucha. tz@execp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Digital Equipment Corporation. [de4x5.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Robert de V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Björn Brau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 2000, 2002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4 Jürgen E. Fi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3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9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9 Jürgen Fischer &lt;fischer@norbit.de&gt; TC1550 patches by Luuk van Dijk (ldz@xs4all.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rew Eckhardt Visionary Computing Unix consulting and custom programming) drew@colorado.edu 1 (303) 666-58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rew Eckhardt Visionary Computing Unix and Linux consulting and custom programming) drew@colorado.edu 1 (303) 666-58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rew Eckhardt Visionary Computing Unix and Linux consulting and custom programming) drew@colorado.edu 1 (303) 440-48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rew Eckhardt Visionary Computing Unix and Linux consulting and custom programming) drew@Colorado.EDU 1 (303) 786-79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Eric Youngdale (ericy@ca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Drew Eckhardt Visionary Computing Unix and Linux consulting and custom programming) drew@Colorado.EDU 1 (303) 786-79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Drew Eckhardt Visionary Computing Unix and Linux consulting and custom programming) Drew@Colorado.EDU 1 (303) 786-79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odore Ts'o. Redistribution of this file is permit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OpenVision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assigned to the United States Government as represented by the Director, National Security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pcnet32.c ] Carsten Langgaard, carstenl@mips.com [ pcnet32.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This software may only be used and distributed according to the terms of the GNU General Public License as modified by SRC, incorporated herein by refe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This software may be used and distributed according to the terms of the GNU General Public License, incorporated herein by reference. Donald Becker may be reached at becker@scy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This software may be used and distributed according to the terms of the GNU General Public License, incorporated herein by refe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Harm Hanemaay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 1997 Drew Eckhardt, Frederic Potter,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9 Drew Eckhardt, Frederic Potter, David Mosberger-Tang, Martin M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Greg 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 2016 Kai Makisara email Kai.Makisara@kolumbu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 2002 Kai Makisara / 2000 - 2006 Willem Riede email osst@rie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12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and by Julian Cowley, Copyright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16/2005 Tilman Kranz &lt;tilde@tk-sls.de&gt; Creative Audio MIDI, for the CA0106 Driver Version: 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2 Jul 2003, Linux Networx (http://lnxi.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al = (cfg-&gt;iec60958_cfg-&gt;status[0] &amp;amp; IEC958_AES0_CON_NOT_COPYRIGHT) &gt;&gt; 2; REG_FLD_MOD(base, HDMI_CORE_FC_AUDSCHNLS(0), val, 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 2007 Myricom, Inc. for some LRO specifi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iano Mobile Silic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2010 Trident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boo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ugrul Galatali &lt;galatalt@stuy.edu&gt;, Jaroslav Kysela &lt;perex@perex.cz&gt; Based on card-4232.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 code based on dmasou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 Jaroslav Kysela &lt;perex@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Scott McNab &lt;sdm@fractalgraphics.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hil Poole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avel Hofman &lt;pavel.hofman@ivi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avel Hofman &lt;pavel.hofman@ivi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aul Barton-Davis &lt;pbd@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tze Braun &lt;MatzeBraun@gmx.de&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Levent Guendogdu &lt;levon@feature-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Lee Revell &lt;rlrevell@joe-job.com&gt; Clemens Ladisch &lt;clemens@ladisch.de&gt; Routines for control of EMU10K1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Kai Svahn &lt;kai.svah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Thomas Sailer &lt;sailer@ife.ee.eth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Takashi Iwai &lt;tiwai@suse.de&gt; Creative Labs, Inc. Routines for control of EMU10K1 chips / mixer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Isaku Yamahata &lt;yamahata@private.email.ne.jp&gt;, George Hansper &lt;ghansper@apana.org.au&gt;, Hannu Savol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Hannu Savolainen 1993-1996, Rob Ho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Hannu Savolainen 1993-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Definitions for EMU10K1 (SB Live!)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irrus Logic, Inc. Definitions for Cirrus Logic CS46xx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Universal routines for AK4531 cod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Universal interface for Audio Codec '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the GF1 MIDI interface - like UART 68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YMF724/740/744/754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SoundBlaster cards - MIDI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MPU-401 in UART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ICS 2101 chip and "mixer" in GF1 c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GF1 chip (PCM t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ESS ES1688/688/488 c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EMU10K1 MPU-401 in UART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CS4235/4236B/4237B/4238B/4239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CS4231(A)/CS4232/InterWave &amp;amp; compatible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control of 16-bit SoundBlaster cards and clones Note: This is very ugly hardware which uses one 8-bit DMA channel and second 16-bit DMA channel. Unfortunately 8-bit DMA channel can't transfer 16-bit samples and 16-bit DMA channels can't transfer 8-bit samples. This make full duplex more complicated than can be... People, don't buy these soundcards for full 16-bit duplex!!! Note: 16-bit wide is assigned to first direction which made request. With full duplex - playback is preferred with abstract l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Routines for Sound Blaster mixer contr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Originally the CS4232/CS4232A driver, modified for use on CS4231 by Tugrul Galatali &lt;galatalt@stuy.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I/O routines for GF1/InterWave synthesizer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GUS's memory allocation routines / bottom l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GUS's memory access via proc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Definitions for Yahama YMF724/740/744/754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Definitions for CS4231 &amp;amp; InterWave chips &amp;amp; compatible chips regis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Definitions for CS4231 &amp;amp; InterWave chips &amp;amp; compatible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DRAM access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Routines for effect processor FX8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Routines for control of EMU10K1 chips / proc interface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Routines for control of EMU10K1 chips / PCM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Routines for control of EMU10K1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Routines for IRQ control of EMU10K1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Lee Revell &lt;rlrevell@joe-job.com&gt; Routines for control of EMU10K1 chips - voice 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Abramo Bagnara &lt;abramo@alsa-project.org&gt; Cirrus Logic, Inc. Routines for control of Cirrus Logic CS461x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mir Koutek &lt;miri@punknet.cz&gt;, Jaroslav Kysela &lt;perex@perex.cz&gt;, Thomas Sailer &lt;sailer@ife.ee.ethz.ch&gt;, Abramo Bagnara &lt;abramo@alsa-project.org&gt;, Markus Gruber &lt;gruber@eikon.tu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 Driver tina2 chips Version: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 Driver p17v chips Version: 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 Driver p16v chips Version: 0.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 Driver p16v chips Version: 0.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 Added support for Audigy 2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co.uk&gt; Added support for Audigy 2 Value. Added EMU 1010 support. General bug fixes and enhanc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Courtier-Dutton &lt;James@superbug.co.uk&gt; Added EMU 1010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George Talusan &lt;gstalusan@uwaterloo.ca&gt; http://www.undergrad.math.uwaterloo.ca/~gstal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Francisco Moraes &lt;fmoraes@nc.rr.com&gt; Driver EMU10K1X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Francisco Moraes &lt;fmoraes@nc.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Digital Equipmen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David Shust, dshust@shustring.com. This chip has nonstandard and extended behaviour with regard to its S/PDIF output. The AC'97 spec states that the S/PDIF signal is to be output at pin 48. The YMF753 will ouput the S/PDIF signal to pin 43, 47 (EAPD), or 48. By default, no output pin is selected, and the S/PDIF signal is not output. There is also a bit to mute S/PDIF output in a vendor-specific reg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Christian Fischbach &lt;fishbach@pool.informatik.rwth-aa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Chris Ra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udioScience Inc &lt;suppor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2007 Joachim Foerster &lt;JOF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 lot of people too. Please respect thei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xxx]-[xxxx] [Owner Organiz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egashi Takeshi,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EGASHI Takeshi,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sily Khoruzhick Based on h1940_battery.c by Arnaud Pat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asz Duszynski &lt;tduszy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ebaud Wekstee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eenage Engineering AB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shi Sakamoto &lt;o-takashi@sakamocchi.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reamUnlimited GmbH 2013 Marek Belisko &lt;marek.belisko@streamunlimi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1-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s Anderson &lt;rja@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s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man Volkov &lt;v1ron@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lt;mjg@redhat.com&gt; Based on code from Pom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andolph Chung 2001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 Blundell &lt;pb@nexus.co.uk&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und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 Authors: Artem Bityutskiy, Frank Haverk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1999,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aVista Software, Inc. 2008.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aVista Software,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 Trav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released under the MLPL as found at: http://msdn.microsoft.com/en-us/cc300389.aspx#MLPL&gt;. For use only on Windows operating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o Carvalho Chehab &lt;mchehab@kernel.org&gt;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ew Wilcox 2001 for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ew Wilcox 1999 &lt;willy@bofh.ai&gt; Licensed under the GNU GPL. thanks to Philipp Rumpf, Mike Shaver and various others sorry about the wall, puf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hias Krause &lt;minipli@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January 1998 (April 1997) System StrongARM SA-1100 Language</w:t>
        <w:tab/>
        <w:t>C or ARM Assembly Purpose Definition of constants related to the StrongARM SA-1100 microprocessor (Advanced RISC Machine (ARM) architecture version 4). This file is based on the StrongARM SA-1100 data sheet version 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April 1998 (April 1997) System Advanced RISC Machine (ARM) Language</w:t>
        <w:tab/>
        <w:t>C or ARM Assembly Purpose Definition of macros to operate on bit fie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ogic Product Development, Inc. 2007 Peter Barada &lt;peterb@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ee Revell &lt;rlrevell@joe-jo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a Monte H.P. Yarrol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yle McMartin &lt;ky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ürgen Schindele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ffrey Layton &lt;jlayton@redhat.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Luc Cooke &lt;jlcooke@certai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Francois Dive &lt;jef@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y Lan, SGI.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9,2011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9, 2013 Etersoft, 2012 Author(s): Steve French (sfrench@us.ibm.com)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8 Author(s): Steve French (sfrench@us.ibm.com) Wang Lei (wang840925@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8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7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 2009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4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3, 2007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3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9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8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7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4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11 Etersoft, 2012 Author(s): Steve French (sfrench@us.ibm.com)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07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9 Modified by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2 Modified by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Molton 2004, 2005, 2008 Original work, independent of sharps code. Included hardware ECC support. Hard ECC did not work for writes in the early revi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8-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Author: Mel Gorman &lt;mel@csn.ul.ie&gt; use strict; use Getopt::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bert Valerio Riedel &lt;hvr@hvr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y Wang &lt;Henry.wang@Azure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rald Koerfge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rald Geyer &lt;harald@ccbi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tor, Inc. 2006. Shlomi Gridish &lt;gridish@freescale.com&gt; Jerry Huang &lt;Chang-Ming.Hu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tor, Inc. 2006, 2011. Shlomi Gridish &lt;gridish@freescale.com&gt; Jerry Huang &lt;Chang-Ming.Hu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Shlomi Gridish &lt;gridish@freescale.com&gt; Jerry Huang &lt;Chang-Ming.Hu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vgeniy Polyakov &lt;zbr@ioremap.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vgeniy Polyakov &lt;johnpol@2ka.mipt.r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icon Technology Corporatio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icon Network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icon Networks,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Torokhov &lt;dtor@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Baryshkov 2008 Minor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rk Opfer 2005. Modifications developed from sharps code but NOT containing any, ported onto Ians 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mitri Siva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L. Mills 19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yptoap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5-2006 Hewlett-Packard Development Company, L.P. Alex Williamson &lt;alex.williamso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lemens Ladisch &lt;clemens@ladisch.de&gt; Licensed under the terms of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lemens Lad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isco 1999,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Humber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ndramouli Narayanan &lt;moul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oadco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ayLibre, SAS. Author :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7-1998. Modified by Steve French (sfrench@us.ibm.com)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McDonald &lt;andrew@mcdonal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i Shyti &lt;andi@etez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arula Solutions B.V.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Smithee.</w:t>
      </w:r>
    </w:p>
    <w:p>
      <w:pPr>
        <w:pStyle w:val="Normal"/>
        <w:spacing w:lineRule="exact" w:line="420"/>
        <w:rPr/>
      </w:pPr>
      <w:r>
        <w:rPr>
          <w:rFonts w:cs="Arial" w:ascii="Arial" w:hAnsi="Arial"/>
          <w:color w:val="000000"/>
          <w:sz w:val="20"/>
          <w:szCs w:val="20"/>
          <w:shd w:fill="FFFFFF" w:val="clear"/>
        </w:rPr>
        <w:t>Copyright (c) Ahmet İnan &lt;ainan at mathematik.uni-frei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rian McMenamin, 2008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rian McMenamin, 2007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rian McMenamin 2002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 2003. All rights reserved.</w:t>
      </w:r>
    </w:p>
    <w:p>
      <w:pPr>
        <w:pStyle w:val="Normal"/>
        <w:spacing w:lineRule="exact" w:line="420"/>
        <w:rPr/>
      </w:pPr>
      <w:r>
        <w:rPr>
          <w:rFonts w:cs="Arial" w:ascii="Arial" w:hAnsi="Arial"/>
          <w:color w:val="000000"/>
          <w:sz w:val="20"/>
          <w:szCs w:val="20"/>
          <w:shd w:fill="FFFFFF" w:val="clear"/>
        </w:rPr>
        <w:t>Copyright (c) ???? Jochen Schäuble &lt;psionic@psioni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 include &lt;linux/dma-mapping.h&gt; include &lt;linux/module.h&gt; include &lt;linux/slab.h&gt; include "q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 include &lt;crypto/internal/acompress.h&gt; include &lt;linux/bitfield.h&gt; include &lt;linux/dma-mapping.h&gt; include &lt;linux/scatterlist.h&gt; include "zi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 include &lt;crypto/akcipher.h&gt; include &lt;crypto/dh.h&gt; include &lt;crypto/internal/akcipher.h&gt; include &lt;crypto/internal/kpp.h&gt; include &lt;crypto/internal/rsa.h&gt; include &lt;crypto/kpp.h&gt; include &lt;crypto/scatterwalk.h&gt; include &lt;linux/dma-mapping.h&gt; include &lt;linux/fips.h&gt; include &lt;linux/module.h&gt; include "hp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 ifndef __HISI_HPRE_H define __HISI_HPR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nclude &lt;linux/acpi.h&gt; include &lt;linux/aer.h&gt; include &lt;linux/bitops.h&gt; include &lt;linux/debugfs.h&gt; include &lt;linux/init.h&gt; include &lt;linux/io.h&gt; include &lt;linux/kernel.h&gt; include &lt;linux/module.h&gt; include &lt;linux/pci.h&gt; include &lt;linux/topology.h&gt; include &lt;linux/uacce.h&gt; include "hp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nclude &lt;asm/page.h&gt; include &lt;linux/bitmap.h&gt; include &lt;linux/debugfs.h&gt; include &lt;linux/dma-mapping.h&gt; include &lt;linux/io.h&gt; include &lt;linux/irqreturn.h&gt; include &lt;linux/log2.h&gt; include &lt;linux/seq_file.h&gt; include "qm.h" include "qm_usr_if.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fndef __UACCE_H define __UACC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fndef _UAPIUUACCE_H define _UAPIUUACC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fndef HISI_QM_USR_IF_H define HISI_QM_USR_IF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 ifndef HISI_ACC_QM_H define HISI_ACC_QM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8 David Veenstra &lt;davidjulianveenst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eksandr Andrushchenko, EPA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dim Pasternak &lt;vadimp@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dd Ke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MMC IOdelay values for TI's DRA76x and AM576x SoCs. Author: Sekhar Nori &lt;nsekh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nd/or its affiliates. stmmac XGMA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nd/or its affiliates. stmmac XGMAC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nd/or its affiliates. stmmac TC Handling (HW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nd/or its affiliates. stmmac HW Interface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nd/or its affiliates. stmmac HW Interface Callba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msung Electronics Co., Ltd. Author: Marek Szyprowski &lt;m.szyprowski@samsung.com&gt; Common Clock Framework support for Exynos5 power-domain dependent clo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drigo Rivas Costa &lt;rodrigorivascos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ckchip Electronics Co. Ltd. Author: Elaine Zhang&lt;zhangqi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pine Signa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Ganzhorn &lt;peter.ganzh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ngutronix, Oleksij Rempel &lt;o.remp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Corporation Author: Matthew Wilcox &lt;willy@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Corporation Author: Daniel Jordan &lt;daniel.m.jorda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ndrej Mosnacek &lt;omosnac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eksandr Andrushchenko, EPA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eg Ivanov &lt;balbes-150@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Technology tomer.maimon@nuvot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obiveil Inc. Author: Subrahmanya Lingappa &lt;l.subrahmanya@mobiveil.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quèl RAYNAL &lt;miquel.raynal@bootlin.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vin Verme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Zhiyong Tao &lt;zhiyong.t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KaiChieh Chuang &lt;kaichieh.chu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Houlong Wei &lt;houlong.wei@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Chunfeng Yun &lt;chunfeng.yu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Chenglin Xu &lt;chenglin.xu@mediatek.com&gt;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Blumenstingl &lt;martin.blumenstingl@googlemail.com&gt;. Based on meson-gxl-s905d-p231.d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c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uthor: Manivannan Sadhasivam &lt;manivannan.sadhasivam@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ulian Sax &lt;jsbc@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uergen Gr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annes Thumshirn,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sper Dangaard Broue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nej Skrabec &lt;jernej.skrabec@sio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mes.Bottomley@HansenPartners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ventec Corporation dts-v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iSilicon Limited. */ include &lt;linux/compat.h&gt; include &lt;linux/delay.h&gt; include &lt;linux/sched/mm.h&gt; include &lt;linux/dma-iommu.h&gt; include &lt;linux/dma-mapping.h&gt; include &lt;linux/file.h&gt; include &lt;linux/idr.h&gt; include &lt;linux/irqdomain.h&gt; include &lt;linux/list.h&gt; include &lt;linux/module.h&gt; include &lt;linux/poll.h&gt; include &lt;linux/sched/signal.h&gt; include &lt;linux/slab.h&gt; include &lt;linux/uacce.h&gt; include &lt;linux/wai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uillaume Douézan-Gr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 include &lt;uapi/linux/bpf.h&gt; include "bpf_helper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 include &lt;linux/bpf.h&gt; include "bpf_helper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 ifndef _UAPI__LINUX_BTF_H__ define _UAPI__LINUX_BTF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mitry Safonov, Arista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e Caratti,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M. Lambea &lt;dmlamb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umulus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rane Merchandising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valent IO, Inc. http://covalent.io undef SOCKMAP define TEST_MAP_TYPE BPF_MAP_TYPE_SOCKHASH include "./test_sockmap_ker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valent IO, Inc. http://covalent.io define SOCKMAP define TEST_MAP_TYPE BPF_MAP_TYPE_SOCKMAP include "./test_sockmap_ker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lsio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 All Rights Reserved. The term “Broadcom” refers to Broadcom Inc.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 All Rights Reserved. The term "Broadcom" refers to Broadcom Inc.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xentia Technologies AB Author: Peter Rosin &lt;peda@axentia.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logic, inc. Author: Qiufang Dai &lt;qiufang.dai@amlogic.com&gt; Author: Yixun Lan &lt;yixun.la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logic, inc. Author: Qiufang Dai &lt;qiufang.dai@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re Belloni &lt;alexandre.belloni@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present,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oadco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Ondrej Mosnacek &lt;omosnac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diaTek Inc. Author: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diaTek Inc. Author: John Crispin &lt;john@phrozen.org&gt;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isilicon Limited.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ovalent IO, Inc. http://covalent.io include &lt;stdio.h&gt; include &lt;stdlib.h&gt; include &lt;sys/socket.h&gt; include &lt;sys/ioctl.h&gt; include &lt;sys/select.h&gt; include &lt;netinet/in.h&gt; include &lt;arpa/inet.h&gt; include &lt;unistd.h&gt; include &lt;string.h&gt; include &lt;errno.h&gt; include &lt;sys/ioctl.h&gt; include &lt;stdbool.h&gt; include &lt;signal.h&gt; include &lt;fcntl.h&gt; include &lt;sys/wait.h&gt; include &lt;time.h&gt; include &lt;sched.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ovalent IO, Inc. http://covalent.io */ include &lt;stddef.h&gt; include &lt;string.h&gt; include &lt;linux/bpf.h&gt; include &lt;linux/if_ether.h&gt; include &lt;linux/if_packet.h&gt; include &lt;linux/ip.h&gt; include &lt;linux/ipv6.h&gt; include &lt;linux/in.h&gt; include &lt;linux/udp.h&gt; include &lt;linux/tcp.h&gt; include &lt;linux/pkt_cls.h&gt; include &lt;sys/socket.h&gt; include "bpf_helpers.h" include "bpf_endia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ian Masney &lt;masneyb@onst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18 David Ahern &lt;dsahe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l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Author: Tudor Ambarus &lt;tudor.ambaru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2017 Cristian Birsan &lt;cristian.birsan@microchip.com&gt; 2017 Claudiu Beznea &lt;claudiu.beznea@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2016 Nicolas Ferre &lt;nicolas.ferre@atmel.com&gt; 2017 Cristian Birsan &lt;cristian.birsan@microchip.com&gt; 2017 Claudiu Beznea &lt;claudiu.beznea@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xim Integ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uthor: Georgi Djakov &lt;georgi.djakov@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Ricardo Neri &lt;ricardo.neri-caldero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2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PAM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ied Micro Circuits Corporation Author(s): Iyappan Subramanian &lt;isubramanian@apm.com&gt; Keyur Chudgar &lt;kchudgar@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ied Micro Circuits Corporation Author(s): Iyappan Subramanian &lt;isubramani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ceet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otam Gigi &lt;yotamg@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olkswagen Group Electronic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dim Pasternak &lt;vadimp@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United Western Technologi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masz Kramkowski &lt;tk@the-t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Tero Kristo &lt;t-krist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shi Sakamoto Licensed under the terms of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Chip Intelligent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Inc. and/or its affiliates. stmmac Support for 5.xx Ethernet QoS co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hubham Bansal &lt;illusionist.n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voir-faire Linux Inc. Vivien Didelot &lt;vivien.didelot@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http://www.samsung.com/ Author: Andrzej Pietrasiewicz &lt;andrzej.p@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Author: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gi Gri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GmbH Author: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KIDATA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uslan Bilovol &lt;ruslan.bilovo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opa Prabhu &lt;roop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 Author: Elaine &lt;zhangqi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Munteanu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pine Signa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 Jiri Benc &lt;jben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dioavionica Corporation Author: Alex A. Mihaylov &lt;minimumlaw@rambler.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riit Laes &lt;plaes@pla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utronix, Oleksij Rempel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utronix, Michael Grzeschik &lt;m.grzeschik@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Cercueil &lt;paul@crapouillo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blo M. Bermudo Garay &lt;pablomb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NE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scar Cam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iver Hartkopp &lt;socketcan@hartkop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eg &lt;balbes-150@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els Skou Olsen &lt;nolsen@jab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Instruments Erik Hons &lt;erik.hons@ni.com&gt; Brandon Streiff &lt;brandon.streiff@ni.com&gt; Dane Wagner &lt;dane.wagn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Instruments Brandon Streiff &lt;brandon.streiff@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 Author: Matthew Wilcox &lt;mawilcox@mi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exis &lt;cmo@mele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Yong Wu &lt;yong.w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YT Shen &lt;yt.s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Weiyi Lu &lt;weiyi.l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Ryder Lee &lt;ryder.lee@mediatek.com&gt; Honghui Zhang &lt;honghui.zh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Ming Huang &lt;ming.huang@mediatek.com&gt;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Mars.C &lt;mars.ch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Kevin-CW Chen &lt;kevin-cw.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Kevin Chen &lt;kevin-cw.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Chenglin Xu &lt;chenglin.x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Chen Zhong &lt;chen.zhong@mediatek.com&gt;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 Author: Chen Zhong &lt;chen.zho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usz Bialonczyk &lt;manio@skybo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Szypr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nivannan Sadhasivam &lt;manivannanece2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ciej S. Szmigiero &lt;mail@maciej.szmigiero.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cas Stach,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senija Stanojevic &lt;ksenija.stanoje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sef Filzmaier &lt;j.filzmaier@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nathan Li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iri Pirko &lt;jiri@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sper Dangaard Brouer, Red Hat Inc. Released under terms in GPL version 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sper Dangaard Broue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ck An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dts-v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uthor: Wei-Ning Huang &lt;wnhuang@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include &lt;stddef.h&gt; include &lt;stdbool.h&gt; include &lt;string.h&gt; include &lt;linux/pkt_cls.h&gt; include &lt;linux/bpf.h&gt; include &lt;linux/in.h&gt; include &lt;linux/if_ether.h&gt; include &lt;linux/ip.h&gt; include &lt;linux/ipv6.h&gt; include &lt;linux/icmp.h&gt; include &lt;linux/icmpv6.h&gt; include &lt;linux/tcp.h&gt; include &lt;linux/udp.h&gt; include "bpf_helpers.h" include "test_iptunnel_common.h" include "bpf_endia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include &lt;stddef.h&gt; include &lt;stdbool.h&gt; include &lt;string.h&gt; include &lt;linux/pkt_cls.h&gt; include &lt;linux/bpf.h&gt; include &lt;linux/in.h&gt; include &lt;linux/if_ether.h&gt; include &lt;linux/ip.h&gt; include &lt;linux/ipv6.h&gt; include &lt;linux/icmp.h&gt; include &lt;linux/icmpv6.h&gt; include &lt;linux/tcp.h&gt; include &lt;linux/udp.h&gt; include "bpf_helper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Inc. dts-v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a Rachel Retuya &lt;erare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iego Elio Pettenò &lt;flameeyes@flameeyes.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valent IO, Inc. http://covalen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Yu Tsa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ao Yu &lt;chao@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v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rlo Cai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dence Cadence PCIe host controller driver. Author: Cyrille Pitchen &lt;cyrille.pitchen@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dence Cadence PCIe endpoint controller driver. Author: Cyrille Pitchen &lt;cyrille.pitchen@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dence Cadence PCIe controller driver. Author: Cyrille Pitchen &lt;cyrille.pitchen@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ckhoff Automation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s Klinger &lt;ak@it-kl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i Shyti &lt;andi@etez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uthor: Yixun Lan &lt;yixun.la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uthor: Qiufang Dai &lt;qiufang.dai@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ll rights reserved. Author: Xingyu Chen &lt;xingyu.che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 Manoussakis &lt;amanou@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kinobu Mita &lt;akinobu.mi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aron Bott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Vadim Pasternak &lt;vadimp@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ndrej Mosnacek &lt;omosnac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ellanox Technologi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ance Chao &lt;lancerchao@fb.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Elena Reshetova,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ave Watson &lt;davejwatson@fb.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avoir-faire Linux Inc. Vivien Didelot &lt;vivien.didelot@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Qualcomm Athero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arcel Hasler &lt;mahasl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ucas Stach,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 include &lt;linux/module.h&gt; include &lt;linux/kernel.h&gt; include &lt;linux/init.h&gt; include &lt;linux/netdevice.h&gt; include &lt;linux/phy_fixed.h&gt; include &lt;linux/interrupt.h&gt; include &lt;linux/platform_device.h&gt; include &lt;linux/of.h&gt; include &lt;linux/of_addres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 include "hns3_cae_cmd.h" include "hns3_cae_st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 */ include &lt;linux/crypto.h&gt; include &lt;linux/dma-mapping.h&gt; include &lt;linux/dmapool.h&gt; include &lt;linux/module.h&gt; include &lt;linux/mutex.h&gt; include &lt;linux/slab.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Erik Stromdahl &lt;erik.stromdah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rian Masney &lt;masneyb@onst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aniel 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estern Dig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rodys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s Mavrogiannopoulos &lt;nmav@gnutl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uthor: Laxman Dewangan &lt;ldewangan@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 Author: Neo Jia &lt;cjia@nvidia.com&gt; Kirti Wankhede &lt;kwankhede@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chip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al Hadi Sa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s: Weigang Li &lt;weigang.li@intel.com&gt; Giovanni Cabiddu &lt;giovanni.cabidd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s: Salvatore Benedetto &lt;salvatore.benedett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s: Salvator Benedetto &lt;salvatore.benedett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Giovanni Cabiddu &lt;giovanni.cabidd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Electronics Co., Ltd. Author: Lin Huang &lt;hl@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Electronics Co., Ltd Author: Lin Huang &lt;hl@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idolin Pokorny &lt;fridolin.pokorny@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PAM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mien Le Mo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scod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ll rights reserved.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vag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ied Micro Circuits Corporation Authors: Khuong Dinh &lt;kdinh@apm.com&gt; Tanmay Inamdar &lt;tinamdar@apm.com&gt; Iyappan Subramanian &lt;isubramani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ied Micro Circuits Corporation Author: Loc Ho &lt;lho@apm.com&gt; Hoan Tran &lt;hotr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ied Micro Circuits Corporation Author: Iyappan Subramanian &lt;isubramani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ied Micro Circuits Corporation Author: Hoan Tran &lt;hotran@apm.com&gt; Tai Nguyen &lt;ttnguye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ir Vadai &lt;amir@vadai.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Andreas Klinger &lt;ak@it-kl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auro Carvalho Chehab &lt;mchehab@s-op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auro Carvalho Chehab &lt;mchehab+sams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Detlef Urban (onkel@paraai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xuan Shui &lt;yshuiv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Fujimaki &lt;usk.fujima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g Ling &lt;gnaygn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ctor Vlasenko &lt;victor.vlasenko@sysgea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dim Pasternak &lt;vadimp@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 Herbert &lt;tom@herbert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 Haynes &lt;loghyr@primaryda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Graf &lt;tgraf@tgraf.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kashi Sakamoto Licensed under the terms of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lawomir Stepien Based on: Peter Rosin's code from mcp4531.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lawomir Step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huah Khan &lt;shuahkh@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rgun Dhillon &lt;sargun@sargun.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http://www.samsung.com Author: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Donghwa Lee &lt;dh09.lee@samsung.com&gt; Hyungwon Hwang &lt;human.hwang@samsung.com&gt; Hoegeun Kwon &lt;hoegeun.kwo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Author :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MOMO Computer Association https://www.sumomo.mobi Randy Li &lt;ayaka@souli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 Author: Xing Zheng &lt;zhengxi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 Author: Shawn Lin &lt;shawn.lin@rock-chips.com&gt;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 Author: Shawn Lin &lt;shawn.li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 Author: Lin Huang &lt;hl@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 Author: Elaine &lt;zhangqi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ndy Li &lt;ayaka@soulik.info&gt;</w:t>
      </w:r>
    </w:p>
    <w:p>
      <w:pPr>
        <w:pStyle w:val="Normal"/>
        <w:spacing w:lineRule="exact" w:line="420"/>
        <w:rPr/>
      </w:pPr>
      <w:r>
        <w:rPr>
          <w:rFonts w:cs="Arial" w:ascii="Arial" w:hAnsi="Arial"/>
          <w:color w:val="000000"/>
          <w:sz w:val="20"/>
          <w:szCs w:val="20"/>
          <w:shd w:fill="FFFFFF" w:val="clear"/>
        </w:rPr>
        <w:t>Copyright (c) 2016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Quantenna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Qualcomm Athero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 Kulhavy &lt;petr@ba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weł Jarosz &lt;paweljarosz36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rro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olo Abeni &lt;pabe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blo Neira Ayuso &lt;pablo@netfilter.org&gt;</w:t>
      </w:r>
    </w:p>
    <w:p>
      <w:pPr>
        <w:pStyle w:val="Normal"/>
        <w:spacing w:lineRule="exact" w:line="420"/>
        <w:rPr/>
      </w:pPr>
      <w:r>
        <w:rPr>
          <w:rFonts w:cs="Arial" w:ascii="Arial" w:hAnsi="Arial"/>
          <w:color w:val="000000"/>
          <w:sz w:val="20"/>
          <w:szCs w:val="20"/>
          <w:shd w:fill="FFFFFF" w:val="clear"/>
        </w:rPr>
        <w:t>Copyright (c) 2016 PMC-Sierra, Inc. mailto:esc.storagedev@microsem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LUMgr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 Author: Khalid Aziz (khalid.aziz@orac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em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hych &lt;michaels@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Authors:</w:t>
        <w:tab/>
        <w:t>Xiaolei Li &lt;xiaolei.li@mediatek.com&gt; Jorge Ramirez-Ortiz</w:t>
        <w:tab/>
        <w:t>&lt;jorge.ramirez-ortiz@linaro.org&gt;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Zhiyong Tao &lt;zhiyong.t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Youlin.Pei &lt;youlin.pei@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Tiffany Lin &lt;tiffany.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PoChun Lin &lt;pochun.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PC Chen &lt;pc.chen@mediatek.com&gt; Tiffany Lin &lt;tiffany.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PC Chen &lt;pc.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Ming Hsiu Tsai &lt;minghsiu.tsai@mediatek.com&gt; Rick Chang &lt;rick.ch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Ming Hsiu Tsai &lt;minghsiu.tsai@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Mars.C &lt;mars.ch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Koro Chen &lt;koro.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Kevin Chen &lt;kevin-cw.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Jungchang Tsao &lt;jungchang.tsao@mediatek.com&gt; PC Chen &lt;pc.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Jungchang Tsao &lt;jungchang.tsao@mediatek.com&gt; Daniel Hsiao &lt;daniel.hsiao@mediatek.com&gt; Tiffany Lin &lt;tiffany.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Jungchang Tsao &lt;jungchang.tsao@mediatek.com&gt; Daniel Hsiao &lt;daniel.hsiao@mediatek.com&gt; PoChun Lin &lt;pochun.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Ir Lian &lt;ir.lian@mediatek.com&gt; Garlic Tseng &lt;garlic.ts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Garlic Tseng &lt;garlic.tseng@mediatek.com&gt;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Garlic Tseng &lt;garlic.tseng@mediatek.com&gt; Ir Lian &lt;ir.lian@mediatek.com&gt;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Garlic Tseng &lt;garlic.ts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Daniel Hsiao &lt;daniel.hsiao@mediatek.com&gt; PoChun Lin &lt;pochun.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Daniel Hsiao &lt;daniel.hsiao@mediatek.com&gt; Kai-Sean Yang &lt;kai-sean.yang@mediatek.com&gt; Tiffany Lin &lt;tiffany.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Daniel Hsiao &lt;daniel.hsiao@mediatek.com&gt; Jungchang Tsao &lt;jungchang.tsao@mediatek.com&gt; Tiffany Lin &lt;tiffany.li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Chen Zhong &lt;chen.zho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 Andrew-CT Chen &lt;andrew-ct.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ias Brugger &lt;mbrugger@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Wilcox &lt;willy@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aki Ota &lt;masaki.ota@jp.al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Kepplinger &lt;martink@poste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Blumenstingl &lt;martin.blumenstingl@googlemail.com&gt;. Based on meson-gx-p23x-q20x.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a Garcia &lt;nevo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senija Stanojevic &lt;ksenija.stanoje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ysztof Koz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ysztof Blaszkow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than McDowell &lt;noodles@earth.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Fastabend &lt;john.r.fastabend@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el Holds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iri Pirko &lt;jiri@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n Kandziora &lt;jjj@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al Hadi Salim &lt;jhs@mojata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van Vecera &lt;cera@cera.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Sakari Ailus &lt;sakari.ail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Ross Zwisler &lt;ross.zwisler@linux.intel.com&gt; Author: Matthew Wilcox &lt;matthew.r.wilco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Ross Zwisler &lt;ross.zwisler@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awei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GST,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lden Delicious Comp. GmbH&amp;amp;Co. KG Nikolaus Schaller &lt;hn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 NextThing Co.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derik Wenigwieser &lt;frederik.wenigwies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KAUMI Naoki &lt;naobsd@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Computers,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Safonov Suggested-by: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Her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 Zhong &lt;chen.zho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lsio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 (support@caviu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endan McGrath &lt;redmcg@redmandi.dynd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Michael Turquette &lt;mturquette@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Kevin Hilman &lt;khilman@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Michael Turquette &lt;mturquette@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Author: Neil Armstrong &lt;narmstro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Author: Kevin Hilman &lt;khilm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olin Wang &lt;baolin.wang@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vago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Worsley amworsl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Klinger &lt;ak@it-kl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rs K. Pedersen &lt;akp@cohaes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Logic, Inc. Michael Turquette &lt;mturquette@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Logic, Inc. Author: Michael Turquette &lt;mturquette@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winnertech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rov Stanislav &lt;neko@nya.a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re Bell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kinobu Mita &lt;akinobu.mi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Savoir-faire Linux Author: Sebastien Bourdelin &lt;sebastien.bourdelin@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Broadcom. All rights reserved. The term Broadcom refers to Broadcom Limited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Hisilicon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erry Junge &lt;terry.junge@plan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ellanox Technologi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shi Sakamoto &lt;o-takashi@sakamocchi.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Quantenna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Quantenna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diaTek Inc. Author: Yong Wu &lt;yong.w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diaTek Inc. Author: Houlong Wei &lt;houlong.wei@mediatek.com&gt; Ming Hsiu Tsai &lt;minghsiu.tsai@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diaTek Inc. Author: Honghui Zhang &lt;honghui.zh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GST,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rzysztof Koz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ger Pau Monne &lt;roger.pau@cit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pidIO Trade Associ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pidIO Trade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rodriv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rimary Da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 Corp. Author: Moritz Fischer &lt;moritz.fischer@ett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written by Grant Lik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Fu Wei &lt;fu.wei@linaro.org&gt; Suravee Suthikulpanit &lt;Suravee.Suthikulpanit@amd.com&gt; Al Stone &lt;al.stone@linaro.org&gt; Timur Tabi &lt;timur@codeauror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 Shannon Zh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G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s: Tadeusz Struk &lt;tadeusz.stru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Ulli Kroll &lt;ulli.krol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nes Rei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Hellwig &lt;hch@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az Harrosh &lt;boaz@plexis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ied Micro Circuits Corporation Authors: Rameshwar Prasad Sahu &lt;rsahu@apm.com&gt; Loc Ho &lt;lho@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ied Micro Circuits Corporation Author: Iyappan Subramanian &lt;isubramani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ied Micro Circuits Corporation Author: Feng Kan fkan@ap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ied Micro Circuits Corporation Author: Feng Kan &lt;fkan@apm.com&gt; Loc Ho &lt;lho@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vanced Micro Devices Author: Brijesh Singh &lt;brijesh.singh@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Primary Da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Kamil Deb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oltán Böszörményi &lt;zboszor@pr.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eida Hi-Tech Co., Ltd. HN Chen &lt;hn.chen@weidahi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m Herbert &lt;tom@herbert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 Benoit Parrot, &lt;bparr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kashi Sakamoto &lt;o-takashi@sakamocchi.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French &lt;steve.french@primaryda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rijeet Mukherjee &lt;shm@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sha Levin &lt;sasha.levi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Bartlomiej Zolnierkiewicz &lt;b.zolnierki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uthor: Andrey Ryabinin &lt;ryabinin.a.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uthor :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uthors: Jaegeuk Kim &lt;jaegeuk@kernel.org&gt; Chao Yu &lt;chao2.yu@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Electronics Co. Ltd. Author: Xing Zheng &lt;zhengxing@rock-chips.com&gt; Jeffy Chen &lt;jeffy.che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Electronics Co. Ltd. Author: Xing Zheng &lt;zhengxi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Electronics Co. Ltd. Author: Jeffy Chen &lt;jeffy.che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Electronics Co. Ltd. Author: Caesar Wang &lt;wxt@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uantenna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uantenna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ualcomm Atheros, Inc.</w:t>
      </w:r>
    </w:p>
    <w:p>
      <w:pPr>
        <w:pStyle w:val="Normal"/>
        <w:spacing w:lineRule="exact" w:line="420"/>
        <w:rPr/>
      </w:pPr>
      <w:r>
        <w:rPr>
          <w:rFonts w:cs="Arial" w:ascii="Arial" w:hAnsi="Arial"/>
          <w:color w:val="000000"/>
          <w:sz w:val="20"/>
          <w:szCs w:val="20"/>
          <w:shd w:fill="FFFFFF" w:val="clear"/>
        </w:rPr>
        <w:t>Copyright (c) 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utronix, Steffen Trumtra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utronix,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utronix, Philipp Zabel &lt;p.za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 Authors: Bob Picco &lt;bob.picco@oracle.com&gt;, Khalid Aziz &lt;khalid.aziz@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iver Neukum &lt;oneukum@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rdic Semiconduct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il Armstr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torola Mo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ex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Shunli Wang &lt;shunli.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s: YT Shen &lt;yt.shen@mediatek.com&gt; CK Hu &lt;ck.h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Zhigang.Wei &lt;zhigang.wei@mediatek.com&gt; Chunfeng.Yun &lt;chunfeng.yu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YT SHEN &lt;yt.s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YH Huang &lt;yh.hu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Mars.C &lt;mars.ch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Leilk Liu &lt;leilk.li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Koro Chen &lt;koro.chen@mediatek.com&gt; Sascha Hauer &lt;s.hauer@pengutronix.de&gt; Hidalgo Huang &lt;hidalgo.huang@mediatek.com&gt; Ir Lian &lt;ir.lia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Koro Chen &lt;koro.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James Liao &lt;jamesjj.li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Hongzhou.Yang &lt;hongzhou.yang@mediatek.com&gt; Yingjoe Chen &lt;yingjoe.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Hongzhou.Yang &lt;hongzhou.y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Honghui Zhang &lt;honghui.zh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Henry Chen &lt;henryc.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Hanyi Wu &lt;hanyi.wu@mediatek.com&gt; Sascha Hauer &lt;s.hauer@pengutronix.de&gt; Dawei Chien &lt;dawei.chien@mediatek.com&gt; Louis Yu &lt;louis.y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Erin.Lo &lt;erin.l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Erin Lo &lt;erin.l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Chunfeng Yun &lt;chunfeng.yu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CK Hu &lt;ck.h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Biao Huang &lt;biao.hu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Bayi Cheng &lt;bayi.che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 Author: Andrew-CT Chen &lt;andrew-ct.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asurement-Special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kus Stockhausen &lt;stockhausen@collogi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kasz Majewski &lt;l.majewski@samsung.com&gt; Anand Moon &lt;linux.amo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kas Wunner &lt;lukas@wun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ear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Pi-Cheng Chen &lt;pi-cheng.che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rzysztof Koz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ntron Author: Vadim V. Vlasov &lt;vvlasov@dev.rtsof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mal Hadi Salim &lt;jhs@mojata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egeuk Kim &lt;jaegeu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Alex Smith &lt;alex@alex-smith.me.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Alex Smith &lt;alex.smith@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GST,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ssensium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ys Vla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ement Vuche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esar Wang &lt;wxt@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MC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jamin Tissoi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zael Avalos &lt;coproscefa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xentia Technologies AB Author: Peter Rosin &lt;peda@axentia.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iel D'Alessandro &lt;ariel@vanguardiasu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Lutomirsk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6WIND S.A. Author: Nicolas Dichtel &lt;nicolas.dichtel@6wi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Stefan Schmidt &lt;stefan@datenfreihaf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engutronix,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uzhou Rockchip Electronics Co., Ltd Caesar Wang &lt;wxt@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Jiri Pirko &lt;jiri@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ank Praznik &lt;frank.prazni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y Lutomirsk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cott Feldman &lt;sfel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sung Electronics Co., Ltd. Author :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QLogic Corporation All rights reserved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ediaTek Inc. Author: Tianping.Fang &lt;tianping.f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ediaTek Inc. Author: Hongzhou.Yang &lt;hongzhou.y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ediaTek Inc. Author: Chaotian.Jing &lt;chaotian.ji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 All rights reserved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Ken Xue &lt;Ken.Xue@amd.com&gt; Jeff Wu &lt;Jeff.Wu@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MD Corporation. Authors: Ken Xue &lt;Ken.Xue@amd.com&gt; Wu, Jeff &lt;Jeff.Wu@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All rights reserved. Debug helper to dump the current kernel pagetables of the system so that we can see what the various memory ranges are set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Laura Ab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ny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CHIP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rimary Da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k Jakob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ional Instrument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renzo Bianconi &lt;lorenzo.bianconi8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Qiaowei Ren &lt;qiaowei.ren@intel.com&gt; Dave Hansen &lt;dave.hans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Ramakrishna Pallala &lt;ramakrishna.pallal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David Cohen &lt;david.a.co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signal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force Compu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2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zhou Rockchip Electronics Co., Ltd Author: Tony Xie &lt;tony.xie@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zhou Rockchip Electronics Co., Ltd Author: Addy Ke &lt;addy.ke@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s: Iyappan Subramanian &lt;isubramanian@apm.com&gt; Ravi Patel &lt;rapatel@apm.com&gt; Keyur Chudgar &lt;kchudgar@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s: Iyappan Subramanian &lt;isubramanian@apm.com&gt; Keyur Chudgar &lt;kchudgar@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s: Iyappan Subramanian &lt;isubramani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Tanmay Inamdar &lt;tinamdar@apm.com&gt; Duc Dang &lt;dhdang@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Rameshwar Prasad Sahu &lt;rsahu@apm.com&gt; Shamal Winchurkar &lt;swinchurkar@apm.com&gt;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Rameshwar Prasad Sahu &lt;rsahu@apm.com&gt; Loc Ho &lt;lho@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Loc Ho &lt;lho@apm.com&gt; Tuan Phan &lt;tphan@apm.com&gt; Suman Tripathi &lt;stripathi@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 Feng Kan &lt;fkan@apm.com&gt; Author: Hieu Le &lt;hnle@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 Author:</w:t>
        <w:tab/>
        <w:t>Tin Huynh &lt;tnhuynh@apm.com&gt;. Y Vo &lt;yvo@apm.com&gt;. Quan Nguyen &lt;qnguye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am Baker &lt;linux@baker-ne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gma star gmbh Author: Richard Weinberger &lt;richa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Gauge Systems LLC Contributed by David Mosberger-Tang &lt;davidm@egau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Florian 'floe' Echtler &lt;floe@butterb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hris J Arges &lt;chris.j.arges at 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z Figa &lt;tomasz.fi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z Figa &lt;t.fi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Chen &lt;tim.c.c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kashi Sakamoto &lt;o-takashi@sakamocchi.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huah Khan &lt;shuahkh@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Feldman &lt;sfel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Feldman &lt;sfeldm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Alfter &lt;scott@alfter.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Tomasz Figa &lt;t.fi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Thomas Abraham &lt;thomas.ab@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Rahul Sharma &lt;rahul.sharm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Naveen Krishna Ch &lt;naveenkrishna.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Jaewon Kim &lt;jaewon02.kim@samsung.com&gt; Author: Hyunhee Kim &lt;hyunhee.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Andrey Ryabinin &lt;ryabinin.a.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Andrey Ryabinin &lt;a.ryabini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Ajay Kumar &lt;ajaykumar.r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Derived from drivers/video/backlight/ld904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onics Ltd. Author: Stuart Menefy &lt;stuart.menefy@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in Perier &lt;romain.per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chip Electronics Co. Ltd. Author: Jianqun xu &lt;jay.xu@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chip Electronics Co. Ltd. Author: Jianqun &lt;jay.xu@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pine Signa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altek Semiconductor Corp. All rights reserved.</w:t>
      </w:r>
    </w:p>
    <w:p>
      <w:pPr>
        <w:pStyle w:val="Normal"/>
        <w:spacing w:lineRule="exact" w:line="420"/>
        <w:rPr/>
      </w:pPr>
      <w:r>
        <w:rPr>
          <w:rFonts w:cs="Arial" w:ascii="Arial" w:hAnsi="Arial"/>
          <w:color w:val="000000"/>
          <w:sz w:val="20"/>
          <w:szCs w:val="20"/>
          <w:shd w:fill="FFFFFF" w:val="clear"/>
        </w:rPr>
        <w:t>Copyright (c) 2014 Raspberry Pi (Trading)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w:t>
      </w:r>
    </w:p>
    <w:p>
      <w:pPr>
        <w:pStyle w:val="Normal"/>
        <w:spacing w:lineRule="exact" w:line="420"/>
        <w:rPr/>
      </w:pPr>
      <w:r>
        <w:rPr>
          <w:rFonts w:cs="Arial" w:ascii="Arial" w:hAnsi="Arial"/>
          <w:color w:val="000000"/>
          <w:sz w:val="20"/>
          <w:szCs w:val="20"/>
          <w:shd w:fill="FFFFFF" w:val="clear"/>
        </w:rPr>
        <w:t>Copyright (c) 2014 Philipp Zabel &lt;p.zabel@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 Oliv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k Jakob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Co., Daniel Ki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 Grid Computin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eksij Rempe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eksij Rempe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kia Solutions and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undoReader S.L. Matthias Brugger &lt;matthias.b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undoReader S.L. Author: Matthias Brugger &lt;matthias.b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torola Mo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Shunli Wang &lt;shunli.wang@mediatek.com&gt; Yingjoe Chen &lt;yingjoe.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Xudong Chen &lt;xudong.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Shunli Wang &lt;shunli.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Joe.C &lt;yingjoe.chen@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Jie Qiu &lt;jie.qi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James Liao &lt;jamesjj.li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Howard Chen &lt;ibanezc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Hongzhou.Yang &lt;hongzhou.y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Flora Fu, Media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Flora Fu &lt;flora.fu@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 Author: Eddie Huang &lt;eddie.hu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asurement-Special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uro Carvalho Chehab &lt;mchehab@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as Gottschlag &lt;mgottschla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tyn We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hesh Bandewar &lt;maheshb@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cas Stach &lt;l.stach@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an Hovold &lt;jo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ff Layton &lt;jlayton@primaryda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ne Kanniainen &lt;janne.kanniain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ie Lentin &lt;jm@lenti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egeuk Kim &lt;jaegeu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D Cole &lt;jd.cole@plan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Tomasz Bursztyka &lt;tomasz.bursztyk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Denis Turischev &lt;denis@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 Author: Markos Chandras &lt;markos.chandras@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 Author: Leonid Yegoshin &lt;Leonid.Yegoshin@imgtec.com&gt; Author: Markos Chandras &lt;markos.chandras@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Authors: Will Thomas, James Hart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we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ng Bo &lt;huangbobupt@163.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cai Chen &lt;chenhc@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nes Reinecke,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nes Reinecke &lt;hare@suse.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e Mazzotta &lt;gabriele.mz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zequiel Gar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cho360 http://www.echo360.com Scott Kanowitz &lt;skanowitz@echo360.com&gt; &lt;scott.kanowi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A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Jander, Protonic Hol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ian Gmeiner &lt;christian.gmeiner &lt;at&g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 Cai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Tissoires &lt;benjamin.tissoir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Tissoires</w:t>
        <w:tab/>
        <w:t>&lt;benjamin.tissoir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na Schumaker &lt;Anna.Schumaker@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y Lutomirski and others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y Lutomirski Subject to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Noever &lt;andreas.noev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ctions Semi Inc. Author: David Liu &lt;liuwei@actions-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ctions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RON electronic GmbH Author: Jan Safrata &lt;jan.nikit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Jes Sorensen &lt;Jes.Sor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Brocade Communications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Broadcom Author: Zi Shen Lim &lt;zlim@broa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USE Authors: Jiri Kosina Vojtech Pavlik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6-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o., Ltd. Mateusz Krawczuk &lt;m.krawczuk@partner.samsung.com&gt; Tomasz Figa &lt;t.fi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ellanox Technologies. All rights reserved. maintained by openib-general@openi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Matthew Wilcox &lt;matthew.r.wilcox@intel.com&gt; Author: Ross Zwisler &lt;ross.zwisler@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vag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Lubomir Rint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Uplogix, Inc. David Barksdale &lt;dbarksdale@up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o., Ltd. http://www.samsung.com Author: Marek Szyprowski &lt;m.szyprowski@samsung.com&gt; Author: Josh Cartwright &lt;joshc@codeauror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nux Foundation. All rights reserved. Author: Bjorn Andersson &lt;bjorn.andersson@sony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Len Brown &lt;len.brow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Huajun Li &lt;huajun.li@intel.com&gt; Haicheng Li &lt;haicheng.li@intel.com&gt;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 Caione &lt;carlo.caion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 Author: Loc Ho &lt;lho@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 Author: Feng Kan &lt;fkan@apm.com&gt; Author: Loc Ho &lt;lho@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 Author: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bin Gareus &lt;robin at gar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an Klötzke &lt;jan@kloetz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akob Haufe &lt;sur5r@sur5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Evgeny Plehov &lt;Evgeny Plehov@uk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sta Silicon S.L. Author: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MoBo Srl Pierluigi Passaro &lt;p.passaro@u-mobo.com&gt; sx865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ond Myklebust &lt;Trond.Myklebust@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ny Prisk &lt;linux@prisktech.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asz Figa &lt;tomasz.fi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asz Figa &lt;tomasz.figa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Author: Joel Fernandes &lt;joelf@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 David Griego, &lt;dagriego@biglakesoftware.com&gt; Dale Farnsworth, &lt;dale@farnsworth.org&gt;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Achatz &lt;erazor_d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cott Feldman &lt;sfeldm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 Author: Andrzej Pietrasiewicz &lt;andrzej.p@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s: Thomas Abraham &lt;thomas.ab@samsung.com&gt; Chander Kashyap &lt;k.chande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Tarek Dakhran &lt;t.dakhr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Padmavathi Venna &lt;padma.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Mateusz Krawczuk &lt;m.krawczuk@partne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nd Parallels Inc. All rights reserved. Authors: David Chinner and Glauber Co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ier Scher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ralf Tro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olay Aleksandrov &lt;nikola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nchan Kim &lt;minc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Stapelberg &lt;michael@stap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tin Rus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usz Bialonczyk &lt;manio@skybo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bomir Rint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bomir R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 Author: Thomas Abraham &lt;thomas.ab@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G Electronics, Namhyung Kim &lt;namhy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e Li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Len Brown &lt;len.brow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ongbing Hu &lt;huhb@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dkernel Co., Ltd. http://www.hardkern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eg Kroah-Har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ederico Simoncell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raday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ugene Krasnikov &lt;k.eugen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ic Leblond &lt;eric@reg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LAN Micro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y Kasatkin &lt;d.kasatki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ack &lt;zonqu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raid, Inc. See COPYING for GPL terms. */ define VERSION "85" define AOE_MAJOR 152 define DEVICE_NAME "a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raid, Inc. See COPYING for GPL ter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in Leitner &lt;colin.leit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Ohm Heavily inspired by various other HID drivers that adjust the report descrip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anho Min &lt;chanho.min@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 Caione 2012 Henrik Nord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ssi Hannula &lt;anssi.hannu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Duggan &lt;aduggan@synapt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Aring &lt;alex.ar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Ling &lt;kasiml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Mobile Communica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2017-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ndy Lutomirski &lt;luto@amacapit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Author: Mathias Nyman &lt;mathias.nym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Vyatt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oogl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ongjin Kim (tobet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Quantenna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O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 Author: Venu Byravarasu &lt;vbyravarasu@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 Author: Laxman dewangan &lt;ldewangan@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tasoft s.c. Rafal Prylowski &lt;prylowski@metasof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Liu, Jinsong &lt;jinsong.li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H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ta Silicon S.L.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xpher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rond Myklebust &lt;Trond.Myklebust@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 Ha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Nowak &lt;thorsten.nowak@iis.fraunhof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 Use of this source code is governed by the GPLv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lt;chromium-os-dev@chromium.org&gt; Author: Will Drewry &lt;wad@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obao. Written by Tao Ma &lt;boyu.mt@taoba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fen Trumtrar &lt;s.trumtra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Achatz &lt;erazor_d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mith Micro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voir-faire Linux Inc. Vivien Didelot &lt;vivien.didelot@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r: Jingoo Han &lt;jg1.h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r: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er: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Limited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uthor(s):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Qualcomm Athe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ntus Fuchs &lt;pontus.fuch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De Wachter &lt;pdewach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Vale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ndrej Zary &lt;linux@rainbow-softwa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tap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ratec Solutio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ilBrown &lt;neilb@suse.de&gt; Heavily based on earlier code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llanox Technologie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Technology Ltd. Yunfan Zhang &lt;yfzh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Wenzeng Chen&lt;wzch@marvell.com&gt; Qiao Zhou &lt;zhouq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Author:</w:t>
        <w:tab/>
        <w:t>Jett Zhou &lt;jtzhou@marvell.com&gt;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us Franke &lt;franke.m@sebakm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Stach &lt;dev@lynxey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troni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td http://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 Daniel Lezcano &lt;daniel.lezcano@linaro.org&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iri Pirko &lt;jpirk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ff Layton &lt;jlayton@redha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Liu, Jinsong &lt;jinsong.liu@intel.com&gt; Author: Jiang, Yunhong &lt;yunhong.jiang@intel.com&gt; Author: Ke, Liping &lt;liping.k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Liu, Jinsong &lt;jinsong.liu@intel.com&gt; Author: Jiang, Yunhong &lt;yunhong.ji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nrik Ryd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 Hartley Sweeten &lt;hsweeten@visionengravers.com&gt; Convert to a platform device and use the watchdog framework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eg Kroah-Hartman &lt;gregkh@linux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Dartiguelongue, Thomas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CT Semiconductor,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xtreme Engineering Solution, Inc. Author: Aaron Sierra &lt;asierra@xes-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ukréa Electromatique - ATMEL Author: Nicolas Royer &lt;nicolas@eukr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cole Nationale de l'Aviation Civi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ngjin Kim &lt;tobet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mintech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Her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Dillow &lt;dave@thedillow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ypress Semiconducto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raid, Inc. See COPYING for GPL ter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yan Schumaker &lt;bjschuma@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sch Sensorte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jørn Mork &lt;bjorn@mor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rnhard Sei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jamin Tissoires &lt;benjamin.tissoir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Ticino 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as Hüb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ey Klimov &lt;klimov.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Potashev, Emcraft Systems, aspotashev@emcraft.com Anton Protopopov, Emcraft Systems, antonp@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eroflex Gaisler AB. Author: Andreas Larsson &lt;andreas@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Microchip Technology Inc., and its subsidia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Microchip Technology Inc., and its subsidia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dvanced Micro Devices, Inc. Author: Andreas Herrmann &lt;herrmann.der.user@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2016-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2016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 Authors: Fenghua Yu &lt;fenghua.yu@intel.com&gt;, H. Peter Anvin &lt;hp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grated Device Technology, Inc. Alexandre Bounine &lt;alexandre.bounine@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dy Lutomirski Subject to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raMEMS Sensing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xLinear, Inc. All rights reserved which was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xLinea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e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7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 All rights reserved. Author: Laxman dewangan &lt;ldewangan@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Qualcomm Athero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 Herbert &lt;therber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O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grad Inc. Author: Solomon Peachy &lt;speachy@sagra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Author: Dmitry Tarnyagin &lt;dmitry.tarnyagin@lockles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 Author: Jin Park &lt;jinyoungp@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vier Lopez &lt;jlop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s: Fenghua Yu &lt;fenghua.yu@intel.com&gt;, H. Peter Anvin &lt;hp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eative Technolog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 Author: Dima Zavin &lt;dima@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 Author: Brian Swetland &lt;swetland@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Stefan Kriwanek &lt;dev@stefankriwane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Qualcomm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nssi Hannula &lt;anssi.hannu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Jarod Wilson &lt;jarod@redhat.com&gt; based heavily on the work of Stephen Cox, with additional help from RedRa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hao Zhang &lt;zhzhl55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 Ke ke.yu@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 Ke &lt;ke.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erner Almesberger &lt;werner@almes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olkswagen Group Electronic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sta Silicon S.L.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xp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ny Prisk &lt;linux@prisktech.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en Hemminger &lt;shemminger@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Schmidt &lt;stefan@datenfreihaf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Achatz &lt;erazor_d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Contact: Tomasz Stanislawski &lt;t.stanislaw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InKi Dae &lt;inki.dae@samsung.com&gt;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Kamil Debski, &lt;k.deb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s: Inki Dae &lt;inki.dae@samsung.com&gt; Joonyoung Shim &lt;jy0922.shim@samsung.com&gt; Seung-Woo Kim &lt;sw0312.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 Jingoo Han &lt;jg1.h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er: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Author: Donghwa Lee &lt;dh09.lee@samsung.com&gt; Derived from drivers/video/backlight/s6e63m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 Microelectronics (Alessandro Rubini, Davide Ciminag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 Microelectronics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Sharpe &lt;realrichardshar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fael J. Wysocki &lt;rjw@sisk.pl&gt;,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Qualcomm Ather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Qualcomm Athe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QLogic Corporation</w:t>
      </w:r>
    </w:p>
    <w:p>
      <w:pPr>
        <w:pStyle w:val="Normal"/>
        <w:spacing w:lineRule="exact" w:line="420"/>
        <w:rPr/>
      </w:pPr>
      <w:r>
        <w:rPr>
          <w:rFonts w:cs="Arial" w:ascii="Arial" w:hAnsi="Arial"/>
          <w:color w:val="000000"/>
          <w:sz w:val="20"/>
          <w:szCs w:val="20"/>
          <w:shd w:fill="FFFFFF" w:val="clear"/>
        </w:rPr>
        <w:t>Copyright (c) 2011 Pierre Tardy &lt;tardyp@gmail.com&gt; Inspired from pci fixup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cochip Ltd.,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Korsgaard &lt;jacmet@sunsit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ratec Solutio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rcea Gherzan &lt;mgherz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vell Semiconductor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vell Semiconducto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Einon &lt;mark.ein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nuel Stahl &lt;manuel.stahl@iis.fraunhof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ogitech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ogi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nrad Rzeszutek Wilk &lt;konrad.wilk@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Sung &lt;penmount.tou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an Hovold</w:t>
        <w:tab/>
        <w:t>&lt;jhovo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ri Pirko &lt;jpirk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rod Wilson &lt;jarod@redhat.com&gt; based on the hid-topseed driver, which is in turn, based on hid-ch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Andersson &lt;jan@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uthor: Colin Cross &lt;ccross@android.com&gt; Gary King &lt;gking@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derick van der Wyck &lt;fvanderwy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xtreme Engineering Solution, Inc. Author: Aaron Sierra &lt;asierra@xes-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Dumazet &lt;eric.dumaz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George &lt;david.george@ska.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ian Strobel &lt;christian.strobel@iis.fraunhof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 Schlund based on hid-topseed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yan Schumaker &lt;bjschuma@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osch Sensorte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stian Blank &lt;waldi@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ssi Hannula &lt;anssi.hannu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y Lutomirski Subject to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y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i Warkentin &lt;andreiw@motor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Cambridge Silicon Radio Limited, a CSR plc grou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Tatsunosuke Tobita, Wacom. tobita.tatsunosuke@wacom.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Pengutronix,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Chelsio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icr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Kontron Europe GmbH Author: Michael Brunner &lt;michael.brunner@kont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enjamin Tissoires &lt;benjamin.tissoir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Nibble Max &lt;nibble.ma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tephane Chatty &lt;chatty@enac.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avoir-faire Linux Inc. Jerome Oufella &lt;jerome.oufella@savoirfairelinux.com&gt; Vivien Didelot &lt;vivien.didelot@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uro Carvalho Chehab Driver modified by in order to work with upstream drxk driver, and tons of bugs got fixed, and converted to use dvb-usb-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Kontron Europe GmbH Author: Michael Brunner &lt;michael.brunner@kont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Ecole Nationale de l'Aviation Civi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enjamin Tissoires &lt;benjamin.tissoir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Samsung Electronics. Written by: Marek Szyprowski &lt;m.szyprowski@samsung.com&gt; Michal Nazarewicz &lt;mina86@mina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Wind River Systems, Inc.</w:t>
      </w:r>
    </w:p>
    <w:p>
      <w:pPr>
        <w:pStyle w:val="Normal"/>
        <w:spacing w:lineRule="exact" w:line="420"/>
        <w:rPr/>
      </w:pPr>
      <w:r>
        <w:rPr>
          <w:rFonts w:cs="Arial" w:ascii="Arial" w:hAnsi="Arial"/>
          <w:color w:val="000000"/>
          <w:sz w:val="20"/>
          <w:szCs w:val="20"/>
          <w:shd w:fill="FFFFFF" w:val="clear"/>
        </w:rPr>
        <w:t>Copyright (c) 2010-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afael J. Wysocki &lt;rjw@sisk.pl&gt;, Novell Inc.</w:t>
      </w:r>
    </w:p>
    <w:p>
      <w:pPr>
        <w:pStyle w:val="Normal"/>
        <w:spacing w:lineRule="exact" w:line="420"/>
        <w:rPr/>
      </w:pPr>
      <w:r>
        <w:rPr>
          <w:rFonts w:cs="Arial" w:ascii="Arial" w:hAnsi="Arial"/>
          <w:color w:val="000000"/>
          <w:sz w:val="20"/>
          <w:szCs w:val="20"/>
          <w:shd w:fill="FFFFFF" w:val="clear"/>
        </w:rPr>
        <w:t>Copyright (c) 2010-2011 Picochip Ltd.,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eremy Kerr &lt;jeremy.kerr@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ndres Salomon &lt;dilinger@queue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7: Borislav Petkov &lt;bp@alien8.de&gt;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ladimir F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Author: Dmitry Tarnyagin &lt;dmitry.tarnyagin@lockles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Author: Ajitpal Singh &lt;ajitpal.singh@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Author: Ajitpal Singh &lt;ajitpal.singh@lockles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ctasic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 Based on arch/arm/plat-mxc/pwm.c by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 Aurora Forum.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ied Micro Circuits Corporation Authors:</w:t>
        <w:tab/>
        <w:t>Tirumala R Marri &lt;tmarri@apm.com&gt;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ied Micro Circuits Corporation Author: Tirumala R Marri &lt;tmarri@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ied Micro Circuits Corporation Author: Tanmay Inamdar &lt;tinamdar@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ied Micro Circuits Corporation Author: Rupjyoti Sarmah &lt;rsarmah@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The Linux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Samsung Electronics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6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abien Marteau &lt;fabien.marteau@armadeus.com&gt; Sponsored by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abien Marteau &lt;fabien.marteau@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Samsung Electronics Author: Michal Nazarewicz &lt;mina86@mina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Pavel Osnova &lt;pvosnov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Kyle Strickland based on kworld-plus-tv-analog.c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Igor M. Liplianin &lt;liplianin@me.b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Herton Ronaldo Krzesinski &lt;herton@mandr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ng Wei &lt;weixing@hanwang.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son Microelectronics plc Author: Mark Brown &lt;broonie@opensource.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nd River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rner Fink,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ang Lei Author(s): Wang Lei (wang840925@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phane Chatty &lt;chatty@enac.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Achatz &lt;erazor_d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Wood &lt;simon@mungew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licon Hive www.siliconhi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gnal 11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i Kolzun &lt;x0r@dv-life.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 A. Zaits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Smolorz &lt;sesmo@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Contact: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Kyungmin Park &lt;kyungmin.park@samsung.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Jaswinder Singh &lt;jassisinghbr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sing Tide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dgeRun (todd.fischer@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Nauber &lt;Richard.Nauber@gmail.com&gt;</w:t>
      </w:r>
    </w:p>
    <w:p>
      <w:pPr>
        <w:pStyle w:val="Normal"/>
        <w:spacing w:lineRule="exact" w:line="420"/>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 : Dave Airlie &lt;airlie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fał Miłecki &lt;zajec5@gmail.com&gt;</w:t>
      </w:r>
    </w:p>
    <w:p>
      <w:pPr>
        <w:pStyle w:val="Normal"/>
        <w:spacing w:lineRule="exact" w:line="420"/>
        <w:rPr/>
      </w:pPr>
      <w:r>
        <w:rPr>
          <w:rFonts w:cs="Arial" w:ascii="Arial" w:hAnsi="Arial"/>
          <w:color w:val="000000"/>
          <w:sz w:val="20"/>
          <w:szCs w:val="20"/>
          <w:shd w:fill="FFFFFF" w:val="clear"/>
        </w:rPr>
        <w:t>Copyright (c) 2010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cochip Ltd.,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utronix e.K. Author: Wolfram Sang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utronix e.K. Author: Wolfram Sang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Thomas &lt;pthomas858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uvoton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 Authors(s): Suresh Jayaraman (sjayaram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 Author(s): Suresh Jayaraman &lt;sjayaram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uthor: Dmitry Kasatkin &lt;dmitry.kasatki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a Wester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a Laitio &lt;lamikr@pilpp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oole &lt;mdpoole@troil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vell International Ltd. Author:</w:t>
        <w:tab/>
        <w:t>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vell Internation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uel Stahl &lt;manuel.stahl@iis.fraunhof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ux-iSCS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G Electronics Chan Jeong &lt;chan.jeong@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es Cook (kees.cook@canonic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nathon Harris &lt;jmharr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n Fastabend &lt;john.r.fastabend@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iri Pirko &lt;jpirk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Francois Dagenais &lt;dagenaisj@sonat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rod Wilson &lt;jarod@wilso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usz Krzysztof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stvan Varga &lt;istvan_v@mailbox.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ra W. Snyder &lt;iws@ovro.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naz Forster &lt;ignaz.forst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ik Ryd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drik Ib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egoire Baron &lt;baronchon@n7m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ant Erickson &lt;marathon9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co Catrin &lt;fcat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n Prince &lt;dhprince.devel@yaho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mitry Torokhov Input handler con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Härdeman &lt;david@hardeman.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Ch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Ki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Author: Denis Turischev &lt;denis@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oph Mair &lt;christoph.ma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ase Douglas &lt;chase.douglas@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vium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uno Randolf &lt;br1@einfa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n Cropley &lt;bcropley@internode.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uch Siach &lt;baruch@tkos.co.il&gt;, Orex Computed Radiogra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uch Siach &lt;baruch@tkos.co.il&gt; Orex Computed Radiogra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row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naud Patard &lt;apatard@mandr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s Salomon &lt;dilinger@queue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tera Corporation, San Jose, Californi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Sverdlin &lt;subaparts@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an Stern &lt;stern@rowland.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an Ott &lt;alan@signal11.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enn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enn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Mauro Carvalho Chehab Ported the driver to use rc-core IR raw event decoding is now done at rc-core Code almost re-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Len Brown &lt;len.brow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6-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QLogic Corporation QLogic Linux qlcnic NI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an Magenheimer, Oracl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nuel Lauss &lt;manuel.lau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VIDIA Corporation. Scott Peterson &lt;speterson@nvidia.com&gt; Vijay Mali &lt;vmali@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VIDIA Corporation. Scott Peterson &lt;speterson@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tephane Chatty &lt;chatty@enac.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tephane Chat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Co., Ltd. Pawel Osciak, &lt;pawel@osciak.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SN GmbH &amp;amp; Co KG &lt;michael.lawnick.ext@ns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crel, Inc. Tristram Ha &lt;Tristram.Ha@micr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vell International Ltd.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lemens Lad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nalog Devices, Inc. Author: Michael Hennerich &lt;hennerich@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Daniel Mack &lt;daniel@zonqu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ising Ti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icholas A. Bellinger &lt;nab@linux-isc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inux-iSCS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ao Ramos &lt;joao.ramos@inov.pt&gt; INESC Inovacao (I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Samsung Electronics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Speaku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ilman Schmidt &lt;tilman@imap.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Rafael Ignacio Zurita &lt;rizurit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Martin Fuzz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Krzysztof Helt Routines for control of MPU-401 in UART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hang Le &lt;r0bertz@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Yauhen Kharuzhy &lt;jekhor@gmail.com&gt;, as part of OpenInkpo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All Rights Reserved. 03/02/13 added new 2.5 kallsyms &lt;xavier.bru@bu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ayne Roberts tsc2007.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rond Myklebust &lt;Trond.Myklebust@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as Han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bias Lorenz &lt;tobias.lorenz@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bias Doerffel &lt;tobias.doerff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 Blechmann &lt;tim@kling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s Gu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akashi Iwai &lt;tiwai@suse.de&gt; Based on the patches by Rainer Zimmermann &lt;mail@lightshe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ftwareBitM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Kapfer &lt;sebastian_kapf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Ltd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Pawel Osciak, &lt;pawel@osciak.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Jaswinder Singh &lt;jassi.br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Author: Jaswinder Singh &lt;jassisinghbrar@gmail.com&gt; based upon I2S drivers by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Author: Jaswinder Singh &lt;jassisinghbr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Author: Jaswinder Singh &lt;jassi.br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Microelectronics Limited Author: Stuart Menefy &lt;stuart.menefy: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sing Ti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dgeRun (todd.fischer@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Walmsley &lt;richwal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J. Wysocki,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Qi Hardware inc., Author: Xiangfu Liu &lt;xiangfu@qi-hard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romwad Innovation Company Yauhen Kharuzhy &lt;yauhen.kharuzhy@promwa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ippe Vachon &lt;philippe@cowpig.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Ho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vel Hofman &lt;pavel.hofman@ivi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x Computed Radiography Baruch Siach &lt;baruch@tkos.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technology. Wan ZongShun &lt;mcuos.co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Roger Quadros &lt;ext-roger.quadros@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Contact: Eduardo Valentin &lt;eduardo.valenti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holas A. Bellinger &lt;nab@linux-isc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 Author: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a Westerberg &lt;mika.westerberg@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r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eu Crapet &lt;mcrap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on Balint &lt;cus@fazekas.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nuel Stahl &lt;manuel.stahl@iis.fraunhof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nuel La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nuel Lauss &lt;manuel.la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nux-iSCS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C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Cameron &lt;jic23@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chen Friedrich &lt;jochen@scr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ine Kropp &lt;nin@directf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 Author: Huang Ying &lt;ying.huang@intel.com&gt; Vinodh Gopal Erdinc Ozturk Deniz Karakoyun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oration Author: Mimi Zohar &lt;zoha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rton Ronaldo Krzesinski &lt;herton@mandr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ábor Stefanik &lt;netrolller.3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ry Stein &lt;LordCnidar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abio Checconi, Luigi Rizzo, and Paolo Vale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n Prince &lt;dhprince.devel@yaho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mitry Artamonow &lt;mad_soft@in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ego Giagio &lt;diego@giagi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alog Semiconductor Written by David Chen &lt;Dajun.chen@dia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vin Heitmueller &lt;dheitmueller@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is Oliver Kropp &lt;dok@directf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e Ferri &lt;d.ferri@zero11.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T. L. Wong &lt;davidtlw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Ribeiro &lt;drwyr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yber Switching, Inc. Author: Chris Verges &lt;chrisv@cyberswitch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uno Prémont &lt;bonbons@linux-v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ob Copeland &lt;me@bobcope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Clouter &lt;alex@digriz.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o Panizzo &lt;maramaopercheseimorto@gmail.com&gt; Inspired by Marek Vasut work in l4f00242t0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o Panizzo &lt;maramaopercheseimorto@gmail.com&gt; Based on Marek Vasut work in lms283gf05.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o Panizzo &lt;maramaopercheseimor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 Herranz &lt;albert_herranz@yahoo.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ava Mob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nd its suppli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Guo-Fu Tseng &lt;cooldavid@cooldavi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helsio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uliusz Chroboczek &lt;jch@pps.jussieu.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e Chi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Dave Chi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afi Rub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Henrik Ryd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rnaud Patard &lt;apatard@mandr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Weongyo Jeong &lt;weongyo@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USI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MC-Sier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IKA Technologies Sean MacLennan &lt;smaclennan@pik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onathan Cameron &lt;jic23@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deric Weisbecker &lt;fweisbec@gmail.com&gt; Mostly borrowed from function tracer wh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urotech S.p.A. &lt;info@eurotech.it&gt; Michael Lawnick &lt;michael.lawnick.ext@ns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EC Software Tohoku, Ltd. Written by Takashi Sato &lt;t-sato@yk.jp.nec.com&gt; Akira Fujita &lt;a-fujita@rs.jp.n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lya Petrov &lt;ilya.murom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ungsten Graphics, Inc. Cedar Park, TX.,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ungsten Graphics Inc. Cedar Park, TX.,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W. Linville &lt;linville@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rius Augulis &lt;augulis.dari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Lamparter &lt;chunkeey@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open80211s Ltd. Authors: Luis Carlos Cobo &lt;luisca@cozybit.com&gt; Javier Cardona &lt;javier@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open80211s Ltd. Author: Luis Carlos Cobo &lt;luisca@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im Blechmann &lt;tim@kling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7, 2004-2005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ming zhuo &lt;gmzhu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Ben Woodard &lt;woodard@redhat.com&gt;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hang Le &lt;r0bertz@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bynek Michl &lt;Zbynek.Michl@seznam.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i Ni &lt;wni@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asz Grobelny &lt;tomasz@grobelny.oswieceni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Bogendoerfer &lt;tsbogend@alpha.f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pansion Inc. Frank Edelhaeuser &lt;frank.edelhaeuser at spansion.com&gt; converted to "new style" I2C driver model, removed checkpatch.pl warn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http://armlinux.simtec.co.uk/ Ben Dooks &lt;ben@simtec.co.uk&gt;,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Ben Dooks &lt;ben@simtec.co.uk&gt;,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lt;s.haue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d Whitby &lt;rod@whitby.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Liu, STMicroelectronics &lt;richard.li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Le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max Lo &lt;ramaxlo@gmail.com&gt; Based on mach-anubis.c by Ben Dooks &lt;ben@simtec.co.uk&gt; and modifications by SBZ &lt;sbz@spgui.org&gt; and Weibing &lt;http://weibing.blogbus.com&gt; and Michel Pollet &lt;buserr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max Lo &lt;ramaxlo@gmail.com&gt; Based on mach-anubis.c by Ben Dooks &lt;ben@simtec.co.uk&gt; and modifications by SBZ &lt;sbz@spgui.org&gt; and Weibing &lt;http://weibing.blogb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ALCOMM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ALCOMM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p Zabel &lt;philipp.za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Popov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KA Technologies Sean MacLennan &lt;smaclennan@pik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ovation System Designs, LLC Grant Erickson &lt;gerickson@nuova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ssin Systems Co., Ltd., Yoshio Kashiwa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Horman &lt;nhorman@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tekVision Co., Ltd. Kwangwoo Lee &lt;kwlee@mtekvi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aVista Software, Inc.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eu Castet (castet.matthieu@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International Ltd. Converted to SPI device based LCD/Backlight device driver by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K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 Pignat &lt;marc.pignat@hev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asz Lubojanski &lt;lukasz@lubojanski.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c Ho &lt;lho@am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v Babiev based on hid-cherry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wangwoo Lee ads784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ya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swinder Singh Raj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Bottomley &lt;James.Bottomley@HansenPartn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saku Yamahata &lt;yamahata at valinux co jp&gt; VA Linux Systems Japan. Split out x86 specific p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saku Yamahata &lt;yamahata at valinux co jp&gt; VA Linux Systems Japan K.K. pv_ops. Yaozu (Eddie) Dong &lt;eddie.do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saku Yamahata &lt;yamahata at valinux co jp&gt; VA Linux Systems Japan K.K. pv_o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saku Yamahata &lt;yamahata at valinux co jp&gt;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 Matthew Wilcox &lt;willy@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stituto Nokia de Tecnologia - INdT Contact: Eduardo Valentin &lt;eduardo.valenti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nrik Rydberg (rydberg@euromai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rri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rit Renker &lt;gerrit@erg.abdn.ac.uk&gt; Rewrote from scratch, some bits from earlier code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rit Renker &lt;gerrit@erg.abd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abio Belavenuto &lt;belavenu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urotech S.p.A. &lt;info@eu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k André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craft Systems. Sergei Poselenov, &lt;sposelenov@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craft Systems Sergei Poselenov &lt;sposelenov@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ug Thompson www.softwarebitmaker.com Licensed and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Chi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is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ia-I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SE Semaphore Belgium. by Laurent Pinchart &lt;laurentp@cse-semaph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ull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Weirich &lt;bernhard.weirich@riede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ied Micro Circuits Corporation. All rights reserved. James Hsiao &lt;jhsiao@am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s Salomon &lt;diling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istair John Strachan &lt;alistair@devzer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ey Klimov &lt;klimov.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k Du &lt;alek.d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rian-Ken Rueegsegger &lt;ken@codelab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8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icira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ontaVista Software, Inc. &lt;source@mvista.com&gt; Derived from code that w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hristian Lamparter &lt;chunkeey@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hilipp Zabel &lt;philipp.za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Oliver Neuk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w:t>
        <w:tab/>
        <w:t>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alsil Wlan\n"); RT_TRACE(COMP_INIT, "Initializing module"); RT_TRACE(COMP_INIT, "Wireless extensions version %d", WIRELESS_EXT); rtl8192_proc_module_init(); return usb_register(&amp;amp;rtl8192_usb_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vel Roskin &lt;prosk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liver Neuk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Taylor &lt;mike.taylor@app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ew W. S. Bell &lt;mentor@madwif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uis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oern Engel &lt;joern@purestorage.com&gt; Bits and pieces stolen from Peter Zijlstra's code,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im Paris &lt;jim@jtan.com&gt; Added support RSX DMA Vivien Chappelier &lt;vivien.chappel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laudio Nieder &lt;private@claudio.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laudio Nie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runo Randolf &lt;bruno@thinktub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w:t>
        <w:tab/>
        <w:t>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enSou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 G Mu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George Joseph &lt;george.joseph@fairview5.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Juerg Haefliger &lt;juer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4-2005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ilicon Motion, Inc.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Bill Gatliff &lt;bgat@billgatli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cei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outer Ho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vek Goyal (vgoyal@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niversity of Aberdeen, Scotland,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jjwal Pande &lt;ujjwal@kenati.com&gt;, Kenati Technologie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jjwal Pande &lt;ujjwal@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jjwal Pande &lt;ujjwal@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nCanTools David Anders &lt;danders@aml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University of Aberdeen, Scotland,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n Swee Heng &lt;thesweehe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gmatel, Inc. Peter Hartley, &lt;peter.hartley@sigma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in-ya Okada sh_okada(at)d4.dion.ne.jp at)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Ortiz &lt;samuel@sortiz.org&gt; which is in turn partly based on the wireless netlink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Microelectronic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k Snel &lt;rsnel@cube.dynd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uthor(s): Jeff Layton (jlayton@redhat.com)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uthor(s): Jeff Layton (jlayton@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p Zabel &lt;philipp.za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Corporation. All rights reserved. Written by Martin K. Petersen &lt;martin.peterse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ndrej Zajicek &lt;santiago@crfree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ivier DANET &lt;odanet@cara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iver Neuk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Siemens Networks - Mikko Herranen &lt;mh1@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Siemen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rochip Technology Inc. likely to be covered by the MLPL as found at: http://msdn.microsoft.com/en-us/cc300389.aspx#MLPL&gt;. For use only on Windows operating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el Ludwig (michel.ludwig@gmail.com) frontend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el Ludwig &lt;michel.ludwig@gmail.com&gt; Fixed module load/un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el Ludwig &lt;michel.ludwig@gmail.com&gt; Fix SMBus Read Byte comm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el Ludwig &lt;michel.ludwig@gmail.com&gt; DVB-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nuel Lauss &lt;mano@roarinelk.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is R.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rry Finger &lt;Larry.Finger@lwfin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Lo &lt;kevlo@kevl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ir Fraser, XenSou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lle Valo &lt;kalle.valo@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lian Scheel &lt;julian@jus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Cameron &lt;jic23@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kob Bornecrantz &lt;wallbrak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yes Gouta. Based on the m5603x Linux Drive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gor Mammedov Author(s): Igor Mammedov (niallain@gmail.com) Steve French (sfrench@us.ibm.com) Wang Lei (wang840925@gmail.com)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gor Mammed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J. Koch, Linutroni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ep Root System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Mack friendly supported by 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Mack &lt;daniel@caiaq.de&gt;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 Hellwig &lt;hch@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ron Brad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uno Randolf &lt;bruno@thinktub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jamin Herrenschmidt, IBM Corporation Extracted from signal_32.c and signal_64.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rry Carter &lt;Barry.Carter@robotfuz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i Kleen (ak@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Starikovskiy &lt;astarikovskiy@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Starikov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2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Christian Lamparter &lt;chunkeey@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Jacob Jun Pan &lt;jacob.jun.p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1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CRYPTOGAMS by &lt;appro@openssl.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Brocade Communications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Wiloc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ichael Hennerich &lt;hennerich@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alaBit IT Ltd. Author: Balazs Scheidler, Krisztian Kova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ictor Chukhantsev, Denis Grigori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Mware, Inc., Palo Alto, C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imtec Electronics http://armlinux.simtec.co.uk/ Ben Dooks &lt;ben@simtec.co.uk&gt; Vincent Sanders &lt;vince@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imtec Electronics http://armlinux.simtec.co.uk/ Ben Dooks &lt;ben@simtec.co.uk&gt; Vincent Sanders &lt;vince@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One Laptop Per Child Authors: Zephaniah E. Hull Andres Salomon &lt;diling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scale Semiconductor, Inc. Author: Scott Wood &lt;scottwood@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ominik Kuhlen &lt;dkuhlen@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niel Mack, Karsten Wi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 G Mu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ungsten Graphics, Inc., Cedar Park, TX.,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imtec Electronics http://armlinux.simtec.co.uk/ Ben Dooks &lt;ben@simtec.co.uk&gt; Vincent Sanders &lt;vince@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Ondrej Zajicek &lt;santiago@crfree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Oliver Bock (bock@tfh-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orge Boncompte - DTI2 &lt;jorge@dti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Mack, Tim Ru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lix, Sebastian Hess &lt;shess@hesswar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ik Snel &lt;rsnel@cube.dynd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Campbell,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Campbell, XenSou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BM Corp. Josh Boyer &lt;jwboyer@linux.vnet.ibm.com&gt;, David Gibson &lt;dwg@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BM Corp.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BM Corp.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Mauro Carvalho Chehab &lt;mchehab--a.t--infradead.org&gt; Ted Walther &lt;ted--a.t--enumera.com&gt; John Sokol &lt;sokol--a.t--videotechnology.com&gt; http://v4l.videotechnolog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Matthias König &lt;mk@phasorla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ing Min Zhao &lt;zhaojingmi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olfson Microelectronics PLC. Graeme Gregory graeme.gregory@wolfsonmicro.com linux@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llem Duinker v4l2 interface modeled after the V4L2 driver for SN9C10x PC Camera Control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ond Myklebust &lt;Trond.Myklebust@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Based on ep93xx driver, bits from alim7101_wd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Rostedt Licensed under the GNU Free Documentation License, Version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phere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Vincent Sanders &lt;vince@simtec.co.uk&gt;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Ben Dooks &lt;ben@simtec.co.uk&gt; Vincent Sanders &lt;vince@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by Greg Banks &lt;gnb@melbourne.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 Leffler, Errno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ik Snel &lt;rsnel@cube.dynd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ick Koch &lt;n1gp@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Ingo Moln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ototskiy Akex &lt;alex.pototskiy@gmail.com&gt; Takashi Iwai &lt;tiwai@suse.de&gt; Tobin Davis &lt;tdavis@dsl-onl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hilipp Zabel &lt;philipp.za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tion Wireless n/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ier DANET &lt;odanet@cara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Neukum</w:t>
        <w:tab/>
        <w:t>&lt;oliver@neukum.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corgi_t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Various changes: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xa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l Ludvig &lt;michal@logi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Hanselmann &lt;linux-kernel@hansmi.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uro Carvalho Chehab &lt;mchehab@kernel.org&gt; This code is placed under the terms of the GNU General Public License Based on tda9855.c by Steve VanDeBogart (vandebo@uclink.berkeley.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uro Carvalho Chehab &lt;mchehab@kernel.org&gt; This code is plac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 Ca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ek Vas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c Verhaegen (quirks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chen Voss &lt;voss@seehuh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iri Benc &lt;jben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ing Min Zhao &lt;zhaojingmi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Mo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Xu &lt;herbert@gondor.apana.org.au&gt; CTR part based on code (crypto/ctr.c)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rtmut Birr (e9hack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uedez Clement &lt;klem.dev@gmail.com&gt; Some functions are taken from the Prodigy192 driver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gar Hucek &lt;gimli@dark-gre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mitry Torokhov &lt;dtor@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ego Beltrami &lt;diego.beltrami@gmail.com&gt; Miika Komu &lt;miika@iki.fi&gt; Herbert Xu &lt;herbert@gondor.apana.org.au&gt; Abhinav Pathak &lt;abhinav.pathak@hiit.fi&gt; Jeff Ahrenholz &lt;ahrenhol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mien Bergamini &lt;damien.bergami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sten Emde, Open Source Automation Development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os Munoz &lt;carlos@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Dook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on Vorontsov &lt;cbo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iy Skulysh &lt;askulsy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merican Microsystems Limited David Anders &lt;danders@aml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berto Marde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RON electronic GmbH Author: Jan Nikitenko &lt;jan.nikit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I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QLogic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N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Mellanox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Jiri Benc &lt;jben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7 The University of Waikato, Hamilton, New Zea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7 Ian McDonald &lt;ian.mcdonald@jandi.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6 The University of Waikato, Hamilton, New Zea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6 Ian McDonald &lt;ian.mcdonald@jandi.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Brocade Communications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tefano Brivio &lt;stefano.brivio@polim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KeyStrea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LA Systems, David H. Lynch Jr. &lt;dhlii@dlasy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hrister Weinigel &lt;christer@weinige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2-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ladimir Lebedev &lt;vladimir.p.lebedev@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tefano Brivio &lt;stefano.brivio@polim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tanislaw Gruszka &lt;stf_xl@w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eu Castet &lt;castet.matthi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ristopher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4,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3-2018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4,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Varma Electronic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uro Carvalho Chehab &lt;mchehab@kernel.org&gt; SAA7111, SAA7113 and SAA7118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Option Wireless Swede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im Cromie &lt;jim.crom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guyen Anh Quynh &lt;aquyn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c Autom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er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ull S.A. Written by Pierre Peiffer &lt;pierre.peiffer@bu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4,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Ian Mo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Stefano Brivio &lt;stefano.brivio@polim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Danny van Dyk &lt;kugelfang@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ndreas Jaggi &lt;andreas.jaggi@waterwav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ndrea Bittau &lt;a.bittau@cs.ucl.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5603x Linux Driver Project &lt;m5602@x3ng.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ilman Schmidt &lt;tilman@imap.cc&gt;, Hansjoerg Lipp &lt;hjlipp@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ilman Schmidt &lt;tilman@imap.cc&gt;, Hansjoerg Lipp &lt;hjlipp@web.de&gt;, Stefan Ei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University of Waikato, Hamilton, New Zea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o Brivio &lt;stefano.brivio@polim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o Brivio &lt;st3@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anislaw Skowronek &lt;skylark@linux-mips.org&gt; Heavily based on similar work by: Brent Casavant &lt;bcasavan@sgi.com&gt; - IOC4 master driver Pat Gefre &lt;pfg@sgi.com&gt; - IOC3 serial port IRQ demux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anislaw Skowronek &lt;skylark@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mtec Electronics http://www.simtec.co.uk/product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sha Khapyorsky &lt;sashak@alsa-project.org&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scha Hauer &lt;s.haue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DG System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ger Lucas &lt;vt8231@hiddenengin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k Koch &lt;n1gp@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 Townsend &lt;rhdt@bartol.ude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r Stehlik of ARAnyM dev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 Zaitcev &lt;zaitce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lmsou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Corporation, Joel Becker &lt;joel.becker@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pen Grid Computin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ck Sillik &lt;n.sillik@templ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sha Zhilin &lt;misha@epip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lan Jurik, Petr Stehlik of ARAnyM dev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Schm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Haboustak &lt;mike-@cinci.rr.com&gt; for Concept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 Stefano Brivio &lt;stefano.brivio@polimi.it&gt; Michael Buesch &lt;m@bues.ch&gt; Danny van Dyk &lt;kugelfang@gentoo.org&gt; Andreas Jaggi &lt;andreas.jaggi@waterwav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uben Tuikov &lt;luben_tuikov@adap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nas Vepstas &lt;linas@lin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oninklijke Philips Electronics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nan Esau &lt;kenan.esau@cona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Lenz Based on from xtkb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Bick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rn Engel &lt;joern@wh.fh-wede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im Cromie &lt;jim.crom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mes Sim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racom S.A. by Pantelis Antoniou &lt;panto@intracom.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Mo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McDonald &lt;ian.mcdonald@jandi.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McDonald &lt;iam4@cs.waikato.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Corporation Joachim Fenkes &lt;fenkes@de.ibm.com&gt; Heiko J Schick &lt;schickhj@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nk Vergonet &lt;Henk.Vergon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iorgio Padrin &lt;giorgio@mandarinlogiq.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ne Coll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ugene Surovegin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nrik Berkhan &lt;Enrik.Berkhan@ak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bedded Alley Solutions, Inc. Matt Porter &lt;mporter@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irk Op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Kubicek</w:t>
        <w:tab/>
        <w:t>&lt;dave@awk.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 Use the driver model and standard identifiers; handle bigger timeo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ny van Dyk &lt;kugelfang@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M. Smit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g Arne Osvik &lt;da@osvi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isco Systems. All rights reserved. Roland Dreier &lt;rolandd@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 Bartelmus &lt;lirc@bartelmu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Herrenschmidt, IBM Corp benh@kernel.crashing.org&gt; Merge ppc32 and ppc64 implement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Gardner &lt;bgardner@wab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spe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naldo Carvalho de Melo &lt;acme@mandriva.com&gt;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naldo Carvalho de Melo &lt;acme@ghostprotocol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isteu Sergio Rozanski Filho &lt;aris@cathedrallab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Panin &lt;pazke@donpa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s Jaggi &lt;andreas.jaggi@waterwav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 Merello &lt;and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 Bittau &lt;a.bittau@cs.ucl.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Starikovskiy &lt;alexey.y.starikovski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Wy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SPEED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James Bottomley &lt;James.Bottomley@steeley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tab/>
        <w:t>Maarten Deprez &lt;maartendepre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4,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Howells &lt;dhowell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 Reimer &lt;mreimer@vp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omain Beauxis &lt;toots@rastageeks.org&gt; Support for OV7670 sensors was contributed by Sam Skipsey &lt;aoanl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4-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0-2013,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 Modified by Paul Jackson &lt;pj@sgi.com&gt; Modified by Christoph Lameter &lt;cl@linux.com&gt; Modified by Paul Menage &lt;menage@google.com&gt; Modified by Hidetoshi Seto &lt;seto.hidetoshi@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 Modified by Paul Jackson &lt;pj@sgi.com&gt; Modified by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acq Electronique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zabolcs Gyurko &lt;szabolcs.gyurko@tlt.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tephane VOLTZ &lt;svoltz@numericabl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mtec Electronics http://www.simtec.co.uk/products/SWLINUX/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rnaud Pat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n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War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8 IBM Corp. Dave Engebretsen engebret@us.ibm.com Steven Royer seroyer@linux.vnet.ibm.com Adam Reznechek adreznec@linux.vnet.ibm.com Bryant G. Ly &lt;bryantly@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Zultys Technologies. Eugene Surovegin &lt;eugene.surovegin@zultys.com&gt; or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Zultys Technologies Eugene Surovegin &lt;eugene.surovegin@zultys.com&gt; or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Topspi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Jeroen Vreeken (pe1rxq@amsa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James Bottomley &lt;James.Bottomley@SteelEy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Infinico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hris Pasc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Hansjoerg Lipp &lt;hjlipp@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igigram &lt;alsa@digigr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astet Matthieu &lt;castet.matthi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ll Schmidt IBM Corporation. Nathan Lynch nathanl@aust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ojtech Pavlik and Dan Streetman &lt;ddstreet@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A Networking Technologies,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tilitek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rrey Hoffman &lt;thoffman@ar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pspi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Regents of the University of Michi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 1. Modified to support OMAP1610 32-KHz watchdog timer 2. Ported to 2.6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akashi Iwai &lt;tiwai@suse.de&gt; PeiSen Hou &lt;pshou@real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tec Electronics http://armlinux.simtec.co.uk/ Written by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tec Electronics &lt;linux@simtec.co.uk&gt; http://www.simtec.co.uk/products/SW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Russ Anderson &lt;rja@sgi.com&gt; Jesse Barnes &lt;jbarnes@sgi.com&gt; Jack Steiner &lt;steine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nnon Holland &lt;holland@los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 Lee (ron@debian.org) rewritten for kernel 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n"); firs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y Lehti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Nelson &lt;rufus-kernel@hacki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Gruber &lt;nokos@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nagiotis Issaris</w:t>
        <w:tab/>
        <w:t>&lt;panagiotis.issaris@mech.kuleuven.ac.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pen Source Developmen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liver Neukum</w:t>
        <w:tab/>
        <w:t>&lt;oliver@neukum.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k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x Vision Guillaume GOURAT &lt;guillaume.gourat@nexvision.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x Vision Guillaume GOURAT &lt;guillaume.gourat@nexvision.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l Ludvig &lt;michal@logi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eu Castet &lt;castet.matthi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PS Inc Author: chris@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nus Torvalds &lt;torvalds@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 Shaohua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uichi ONO &lt;co2b@ceres.dti.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iran Kumar Immidi &lt;immidi_kir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ilang Yang &lt;kailang@realtek.com.tw&gt; PeiSen Hou &lt;pshou@realtek.com.tw&gt; Takashi Iwai &lt;tiwai@suse.de&gt; Jonathan Woithe &lt;jwoithe@just4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ustin Thiessen &lt;jthiessen@penguin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rg Albert &lt;joerg.alber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celyn Mayer 2011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an-Luc Cooke &lt;jlcooke@certai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roslav Kysela &lt;perex@perex.cz&gt; 2008 Pavel Hofman &lt;dustin@seznam.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n Steinhoff (cpad@jan-steinhoff .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Simmons &lt;jsimmons@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Morris &lt;jmorris@redhat.com&gt;, Red Hat Inc. ea-in-inode support by Alex Tomas &lt;alex@clusterfs.com&gt; aka bzzz and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Morris &lt;jmorris@redhat.com&gt;,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Courtier-Dutton &lt;James@superbug.demon.co.uk&gt; Driver CA0106 chips. e.g. Sound Blaster Audigy LS and Live 24bit Version: 0.0.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Courtier-Dutton &lt;James@superbug.demon.co.uk&gt; Driver CA0106 chips. e.g. Sound Blaster Audigy LS and Live 24bit Version: 0.0.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Courtier-Dutton &lt;James@superbug.demon.co.uk&gt; Driver CA0106 chips. e.g. Sound Blaster Audigy LS and Live 24bit Version: 0.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finico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oogle, Inc. i2c-virtual.c from Brian Kuschak &lt;bkuscha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etr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ugene Surovegin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rik Rigtorp &lt;erkki@linux.nu&gt; &lt;erik@rigt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Torokhov &lt;dtor@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 Hellwig &lt;hch@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lint Seeber &lt;n0_5p4m_p13453@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naud Pat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as BALI &lt;drewie@freemai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strad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aron Grothe ajgrothe@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avi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QLogic Corporation QLogic Linux FC-FCo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QLogic Corporation QLogic Linux iSCSI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QLogic Corporation QLogic Linux qlge NI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Cavium Networks (support@cavium.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imtec Electronics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09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Cluster File Systems, Inc, info@clusterfs.com Written by Alex Tomas &lt;alex@clusterf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5-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4-2018,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4-2015,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3,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mtec Electronics &lt;linux@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QLogic Corporation QLogic Linux Networking HB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Zulty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eter Osterlund &lt;petero2@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BM Corp. Dave Engebretsen engebret@us.ibm.com Santiago Leon santil@us.ibm.com Hollis Blanchard &lt;hollisb@us.ibm.com&gt; Stephen Roth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Code Mercenaries GmbH written by Christian Lucht &lt;lucht@codemer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MD, Personal Connectivity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 Williamson, K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 &amp;amp; Steve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mtec Electronics &lt;linux@simtec.co.uk&gt; http://www.simtec.co.uk/products/SW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reg Kroah-Har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Embedded Edg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w:t>
        <w:tab/>
        <w:t>Joern Engel &lt;joern@wh.fh-wede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BM Corp. Dave Engebretsen engebret@us.ibm.com Santiago Leon santil@us.ibm.com Hollis Blanchard &lt;hollisb@us.ibm.com&gt; Stephen Rothwell Robert Jennings &lt;rcjenn@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r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r Brian Gladman, Worcester,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 Drago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ancois Romieu &lt;romieu@fr.zore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Zultys Technologies. Eugene Surovegin &lt;eugene.surovegin@zultys.com&gt; or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Zulty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Damien Bergamini &lt;damien.bergamini@free.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vgeniy Polyakov &lt;johnpol@2ka.mx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Karsten Wiese &lt;annabellesgarde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Giuliano Pochini &lt;pochini@shiny.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Digigram &lt;alsa@digigr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lemens Ladisch &lt;clemens@ladisch.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Zultys Technologies. Eugene Surovegin &lt;eugene.surovegin@zultys.com&gt; or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Zinx Verituse &lt;zinx@epicso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nfried Ritsch (IEM) code based on hdsp.c Paul Davis Marcus Andersson Thomas Charbonnel Modified 2006-06-01 for AES32 support by Remy Bruno remy.bruno@trinno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ll 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IA Networking Technologies,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pirent Communications and Claus Gindhart &lt;claus.gindhart@kont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tec Electronics &lt;linux@simtec.co.uk&gt; http://www.simtec.co.uk/products/SW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n Lee (ron@debian.org) cPad driver for kernel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Osterlund &lt;petero2@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Mach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pen Source Development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ls-Erik Mattsson, Joacim Haggmark, Magnus Erixz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eil 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l Sojka, for high-speed iso trans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Brukner, Trajet Gmbh, Rebenring 33, 38106 Braunschwei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 T. Yourst &lt;yourst@you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git Schubert-While &lt;margitsw@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nuel Estrada Sa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yle McMartin &lt;ky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M. Liu &lt;kmliu@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Homppi (SCO, leave this notice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rg Heckenbach Many improvements by Bret Wallach &lt;bwallac1@san.rr.com&gt; Color fixes by by Orion Sky Lawlor &lt;olawlor@acm.org&gt; (2/26/2000) OV7620 fixes by Charl P. Botha &lt;cpbotha@ieee.org&gt; Changes by Claudio Matsuoka &lt;claudio@conect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m Hague (jim.hague@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Morris &lt;jmorris@intercod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racom S.A. by Pantelis Antoniou &lt;panto@intracom.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Corp. Dave Engebretsen engebret@us.ibm.com Santiago Leon santi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ns-Frieder Vogt &lt;hfvogt@arcor.de&gt;, Based on SMBus 2.0 driver for AMD-8111 IO-H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lix Domke &lt;tmbinc@elitedvb.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k Thyren &lt;erth7411@student.u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Wong &lt;eric@yhb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mbedded Edge, LLC. Author: Embedded Edge, LLC. dan@embeddededge.com or tim@embeddede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imitromanolakis Apostolos &lt;apostol@cs.utoront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igigram SA &lt;alsa@digigram.com&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Glance &lt;davidgsf@sourceforge.net&gt; 2001 Juergen Stuber &lt;stuber@loria.fr&gt; that was derived from USB Skeleton driver - 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Borowski &lt;david575@golde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e Engebretsen Will Schmidt willschm@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e Engebretsen &lt;engebret@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iele Belluc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 Hellwig &lt;hch@lst.de&gt; new-style, hotplug-aware pci probing and scsi regist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rian Sun (asun@darksunrisi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aptec Inc. 691 S. Milpitas Blvd., Milpitas CA 95035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Francois Romieu &lt;romieu@fr.zore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6 Zulty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Chelsio Communications, Inc.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5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3 Open Source Developmen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Volkswagen Group Electronic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Ping Cheng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Clemens Ladi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Volkswagen Group Electronic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Volkswagen Group Electronic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Sam Leffler, Errno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Leffler, Errno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K A Fraser, B Drago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Karsten Wi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tin Langer &lt;martin-langer@gmx.de&gt;, Pilo Chambert &lt;pilo.c@wanad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ohann Den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ryan W. Headley &lt;bwheadley@earthlin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uni Malinen &lt;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iV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Open Source Developmen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w:t>
        <w:tab/>
        <w:t>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w:t>
        <w:tab/>
        <w:t>Open Source Developmen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Oliver Ku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lexander Malysh &lt;amalys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r Brian Gladman &lt;brg@gladman.me.uk&g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VIA Networking Technologies,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uukka Toiv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hilip Pokorny &lt;ppokorny@penguin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Gary Thomas (&lt;gary@mlbasso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suse.de&gt;,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 at 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Jeff Mahoney, &lt;jeffm@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S. Miller &lt;dave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ear of first publication]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ladimir Derga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Gleixner &lt;tgxl@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Regents of the University of Michi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huChen &lt;shuchen@real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Microelectronics Ltd Modified from memcpy.S and micro-optimised for SH4 Stuart Menefy (stuart.menefy@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b Miller (rob@inpharmatica . co .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Zidl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All rights reserved. fixes speed-ups (list handling fixes, issued_list, optimizations.) lots of clean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ko Manolov (petkan@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 Zaitcev (zaitcev@yahoo.com) Incorporating suggestions made by Linus Torvalds and Dave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Mundt &lt;lethal@chaoticdream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Davis Marcus Andersson Thomas Charbon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C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o Friedemann &lt;mfr@bmx-chemnitz.de&gt; 2004 Oliver Schwartz &lt;Oliver.Schwartz@gmx.de&gt;, Steven Toth &lt;steve@toth.demon.co.uk&gt;, Franz Lehner &lt;franz@caos.at&gt;, Ivan Hawkes &lt;blackhawk@ivanhawkes.com&gt; 2005 Dominic Cerquetti &lt;binary1230@yahoo.com&gt; 2006 Adam Buchbinder &lt;adam.buchbinder@gmail.com&gt; 2007 Jan Kratochvil &lt;honza@jikos.cz&gt; 2010 Christoph Fritz &lt;chf.fritz@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 D. Studebaker &lt;mdsxyz123@yahoo.com&gt; With assistance from Trent Piepho &lt;xyzzy@speakeas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 D. Studebaker &lt;mdsxyz123@yahoo.com&gt; Aaron M. Marsh &lt;amarsh@sdf.lonesta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 R.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urent Canet &lt;canetl@esi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mio Suganuma &lt;k-suganuma@da.jp.n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azunori Miyazawa &lt;miyazawa@linux-ipv6.org&gt; / USA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ann Den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e Burks (jburks@wavicle.org), Chris Cheney (chris.cheney@gmail.com), Pavel Machek (pavel@ucw.cz), John Tyner (jtyner@cs.ucr.edu), Monroe Williams (monroe@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an-Francois Dive &lt;jef@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Morris &lt;jmorris@intercode.com.au&gt; 2002 Adam J. Richter &lt;adam@yggdrasil.com&gt; 2004 Jean-Luc Cooke &lt;jlcooke@certai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Morris &lt;jmorris@intercod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olger Waechtler &lt;holger@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CERN Sverre Jarp &lt;Sverre.Jarp@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h Focht &lt;efocht@ess.n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 Brower (ebrower@us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iel Engstrom &lt;5116@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nvergenc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ian Bonnlander, Bill Soud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dam J. Richter &lt;adam@yggdras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1 Tony Finch &lt;dot@dotat.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4 Karsten Wi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Oliver Ku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Anton Altaparmakov and Tux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Anton Altaparmakov and Tuxera Inc."); MODULE_VERSION(NTFS_VERSION); MODULE_LICENSE("GPL"); ifdef DEBUG module_param(debug_msgs, bint, 0); MODULE_PARM_DESC(debug_msgs, "Enable debug messages.");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Anton Altaparmakov and Tux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ATTO Technology, Inc. mailto:linuxdrivers@attotech.com)mpt3sas/mpt3sas_trigger_di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ATTO Technology, Inc. mailto:linuxdrivers@atto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Anton Altaparmakov and Tux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3-2014,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2-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ean Tourrilh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lge Deller &lt;deller@gmx.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Edouard TISSERANT &lt;edouard.tisserant@wanad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en Fennema &lt;bfennema@falcon.csc.calpoly.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SH Communications Security Corp and Jouni Malinen 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SH Communications Security Corp and Jouni Malinen j@w1.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Johann Deneux &lt;johann.dene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PC64 team, IBM Corp 64-bit and Power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enis Oliver Kropp &lt;dok@directfb.org&gt; Sven Neumann &lt;neo@directf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enis Oliver Kropp &lt;dok@directf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n Fennema &lt;bfennema@falcon.csc.calpoly.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yan Bradet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hrister Weinigel &lt;wingel@nano-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hrister Weinigel &lt;wingel@nano-system.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hrister Weinigel &lt;wingel@nano-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Brian Gladman &lt; &g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y Ritger aritger@nvid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d3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Johann Deneux &lt;johann.dene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6, 2018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Ladislav Michl &lt;ladis@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D-Link Corporation Written by Edward Peng.&lt;edward_peng@dlink.com.tw&gt; Created 03-May-2001, base on Linux' sundanc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 R. Brown &lt;mrbrown@linuxd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 R. Brown &lt;mrbrown@0xd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niel Engstrom &lt;5116@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Takashi Iwai &lt;tiwai@suse.de&gt; based on dmasou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tefan Eilers, Hansjoerg Lipp &lt;hjlipp@web.de&gt;, Tilman Schmidt &lt;tilman@imap.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tefan Eilers and Hansjoerg Lipp &lt;hjlipp@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MontaVista Software, Inc. (Nico, your code ro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y Schulist &lt;jschlst@samba.org&gt; 2002-2003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y Schulist &lt;jschls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roslav Kysela &lt;perex@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ansjoerg Lipp &lt;hjlipp@web.de&gt;, Tilman Schmidt &lt;tilman@imap.cc&gt;, Stefan Ei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ny Luck &lt;tony.lu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Gleixner (gleixner@a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Russon &lt;ntfs@flatc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 Zaitcev</w:t>
        <w:tab/>
        <w:t>&lt;zaitce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Stew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 for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 for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rox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tin Knoblauch &lt;mkn@teraport.de, knobi@knobisof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 R. Brown &lt;mrbrown@linuxd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 R. Brown &lt;mrbrown@0xd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a Monte H.P. Yarr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Fredric Clere, Nikolas Zimmermann, Georg Acher Mark Cave-Ayland, Carlo E Prelz, Dick Streef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roldo Gamal &lt;gamal@alternex.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deric Lepied &lt;flepied@mandrake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Brower (ebrower@us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nis Oliver Kropp &lt;dok@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Paschal</w:t>
        <w:tab/>
        <w:t>&lt;paschal@rc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Howells (dhowells@redhat.com). Derived partially from ideas by Andrea Arcangeli &lt;andrea@suse.de&gt; Derived also from comments by L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Howells (dhowells@redhat.com). Derived partially from idea by Andrea Arcangeli &lt;andrea@suse.de&gt; Derived also from comments by L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e Engebret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Engstrom &lt;5116@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Malek &lt;dan@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liff Brake, Accelent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liff Brake &lt;cbrake@accel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 Atenasio &lt;chris@cr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 Ju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ndt Schoenew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8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Adaptec, Inc. 2010-2015 PMC-Sierra, Inc. (aacraid@pmc-sierra.com) 2016-2017 Microsemi Corp. (aacraid@microsem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LSI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LSI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LSI Corporation mailto:DL-MPTFusionLinux@ls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14-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8,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4-2018,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4-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4-2015,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4,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12-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Vojtech Pavlik</w:t>
        <w:tab/>
        <w:t>&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aroslav Kysela &lt;perex@perex.cz&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erd Knorr &lt;kraxel@bytesex.org&gt; modified for PixelView (BT878P+W/FM) by Michal Kochanowicz &lt;mkochano@pld.org.pl&gt; Christoph Bartelmus &lt;lirc@bartelmus.de&gt; modified for KNC ONE TV Station/Anubis Typhoon TView Tuner by Ulrich Mueller &lt;ulrich.mueller42@web.de&gt; modified for em2820 based USB TV tuners by Markus Rechberger &lt;mrechberger@gmail.com&gt; modified for DViCO Fusion HDTV 5 RT GOLD by Chaogui Zhang &lt;czhang1974@gmail.com&gt; modified for MSI TV@nywhere Plus by Henry Wong &lt;henry@stuffedcow.net&gt; Mark Schultz &lt;n9xmj@yahoo.com&gt; Brian Rogers &lt;brian_rogers@comcast.net&gt; modified for AVerMedia Cardbus by Oldrich Jedlicka &lt;oldium.pro@seznam.cz&gt; Zilog Transmitter portions/ideas were derived from GPLv2+ sources: drivers/char/pctv_zilogir.[ch] from Hauppauge Broadway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Vojtech Pavlik &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Helge Deller,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hozlane Toumi &lt;gtoumi@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10,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Vojtech Pavlik &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omas Marteau &lt;marteaut@esi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 Jeff Dionne &lt;jeff@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ConnectCom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w:t>
        <w:tab/>
        <w:t>Lineo Inc. &lt;www.line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w:t>
        <w:tab/>
        <w:t>Lineo Canada Corp. &lt;www.line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hozlane Toumi &lt;gtoumi@messel.ems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1 Compaq Computer Corporation. (Author: Jamey Hi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Anders Torger &lt;torger@ludd.luth.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Zach Brown &lt;zab@zabbo.net&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Takashi Iwai &lt;tiwai@suse.de&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avier Debacker &lt;debackex@esi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Vojtech Pavlik</w:t>
        <w:tab/>
        <w:t>&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am Mosel &lt;sam.mosel@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ndy Dunlap</w:t>
        <w:tab/>
        <w:t>&lt;rdunlap@xenoti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P Internet (www.rpi.net.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Edelbrock &lt;phil@stimpy.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Denison &lt;peterd@pnd-pc.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kia Research Center Tampere, FIN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ils Fae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source@mvista.com) 2.3.99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ke Corrigan &lt;mikejc@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 Sottek &lt;msottek@quik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Demleitner &lt;msdemlei@cl.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ustin Cor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roen B. Vreeken (pe1rxq@amsa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roslav Kysela &lt;perex@perex.cz&gt; Tjeerd.Mulder &lt;Tjeerd.Mulder@fujitsu-siemens.com&gt; 2002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roslav Kysela &lt;perex@perex.cz&gt; 2002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roslav Kysela &lt;perex@perex.cz&gt; 2002 James Stafford &lt;jstafford@ampltd.com&gt; 2003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mes E. Blair &lt;corvu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uillaume Delvit based on Gerd Knorr source and Eric Sand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d Knorr based on code by: Eric Sandeen (eric_sandeen@bigfoot.com) Steve VanDeBogart (vandebo@uclink.berkeley.edu) Greg Alexander (galexand@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d Knorr &lt;kraxel@goldbach.in-berlin.de&gt; Michal Kochanowicz &lt;mkochano@pld.org.pl&gt; Christoph Bartelmus &lt;lirc@bartelmus.de&gt; Ulrich Mueller &lt;ulrich.mueller42@web.de&gt; Stefan Jahn &lt;stefan@lkcc.org&gt; Jerome Brock &lt;jbrock@users.sourceforge.net&gt; Thomas Reitmayr (treitmayr@yahoo.com) Mark Weaver &lt;mark@npsl.co.uk&gt;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odo Looijaard &lt;frodol@dds.nl&gt;, Philip Edelbrock &lt;phil@netroedge.com&gt;, Mark D. Studebaker &lt;mdsxyz123@yahoo.com&gt;, Dan Eaton &lt;dan.eaton@rocketlogix.com&gt; and Stephen Rousset &lt;stephen.rousset@rocket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sson Radio System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 Sandeen &lt;eric_sandeen@bigfo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 Brower (ebrower@us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 Brower &lt;ebrower@us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Egger &lt;egge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lifford Wolf &lt;clifford@cliffor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i Joshi &lt;ajoshi@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as Bach Aaen</w:t>
        <w:tab/>
        <w:t>&lt;abach@stofanet.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TecoM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Linus Torvalds &amp;am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Petko Manolov (petkan@nucleu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LSI Corporation mailto:DL-MPTFusionLinux@ls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Joerg Heckenbach &lt;joerg@heckenbach-aw.de&gt; Dwaine Garden &lt;dwainegarden@rog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ark W. McClel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rg Heckenbach &lt;joerg@heckenbach-aw.de&gt; Dwaine Garden &lt;dwainegarden@rog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rg Heckenbach &lt;joerg@heckenbach-aw.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w:t>
        <w:tab/>
        <w:t>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ransmet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erlin Hughes &lt;merlin@m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aul Dav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Dan Malek &lt;dan@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ksim Yevmenkin &lt;m_evmenki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Cisc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Uros Bizjak &lt;uros@kss-loka.si&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Jaroslav Kysela &lt;perex@perex.cz&gt;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lf Carlsson &lt;ulfc@bun.falkenberg.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Puffin Group (David Kennedy and Alex deV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Puffi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vel Machek</w:t>
        <w:tab/>
        <w:t>&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Gee (michael@linuxspecif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Gee</w:t>
        <w:tab/>
        <w:t>&lt;michael@linuxspecif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tin Mares &lt;mj@ucw.cz&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hannes Erdfelt</w:t>
        <w:tab/>
        <w:t>&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TConsult-Pro Co. &lt;info@itc.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EM - Winfried Ri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ant Erickson &lt;grant@lcse.umn.edu&gt; PowerPC 403GCX/405GP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ant Erickson &lt;grant@lcse.um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odo Looijaard &lt;frodol@dds.nl&gt; and Philip Edelbrock &lt;phil@netroedge.com&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lin Van Dy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isc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ian Ge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min Fuerst</w:t>
        <w:tab/>
        <w:t>&lt;fuerst@in.tu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as 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gorithm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exander Larsson &lt;alex@cendi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ex deVries &lt;alex@onefishtw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InnoSy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noSy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Paul Davis &lt;pbd@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Frank van de Pol &lt;fvdpol@coil.demon.nl&gt; Jaroslav Kysela &lt;perex@perex.cz&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lario Nardinocchi (nardinoc@CS.UniB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ruce Kalk &lt;kall@compass.com&gt; code for the special synaptics commands (from the tpconfig-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Frank van de Pol &lt;fvdpol@coil.demon.nl&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Frank van de Pol &lt;fvdpol@coil.dem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iVo, Inc. PowerPC 403GCX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Ilario Nardinocchi (nardinoc@CS.UniB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David Huggins-Da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David Huggins-Daines / Roman Zipp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yösti Mälkki &lt;kmalkki@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Jens Axboe &lt;axboe@imag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 Kyösti Mälkki &lt;kmalkki@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 and Philip Edelbrock &lt;phil@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rank van de Pol &lt;fvdpol@coil.demon.nl&gt; Jaroslav Kysela &lt;perex@perex.cz&gt; 2000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rank van de Pol &lt;fvdpol@coil.demon.nl&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rank van de Pol &lt;fvdpol@coil.dem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Huggins-Da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Pirkl &lt;daniel.pirkl@email.cz&gt; Charles University, Faculty of Mathematics and Phys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orey Thomas (corey@world.st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as Vermeulen &lt;bvermeul@blackstar.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ea Arcang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3 Frodo Looijaard &lt;frodol@dds.nl&gt;, Philip Edelbrock &lt;phil@netroedge.com&gt;, and Mark Studebaker &lt;mdsxyz123@yahoo.com&gt; Ported to 2.6 by Bernhard C. Schrenk &lt;clemy@clem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 Philip Edelbrock &lt;phil@netroedge.com&gt;, and Mark D. Studebaker 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 Philip Edelbrock &lt;phil@netroedge.com&gt;, Kyösti Mälkki &lt;kmalkki@cc.hut.fi&gt;,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 Kyösti Mälkki &lt;kmalkki@cc.hut.fi&gt;, Mark Studebaker &lt;mdsxyz123@yahoo.com&gt;, and Bob Dougherty &lt;bobd@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 and Philip Edelbrock &lt;phil@netroedge.com&gt; Intel SCH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 and Philip Edelbrock &lt;phil@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Frodo Looijaard &lt;frodol@dds.nl&gt;, Philip Edelbrock &lt;phil@netroedge.com&gt;, and Mark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Jean Tourrilh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LAN Media Corporation (LMC) All rights reserved. www.lanmed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by Paul Barton-Davis &lt;pbd@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Doug Le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2001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Justin T. Gib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Erik Andersen &lt;anderse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Procom Technology,Inc. 2001-2003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Procom Technology,Inc. 2001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Procom Technology, Inc. 2001-2003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Procom Technology, Inc. 2001, 2002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Nicolas Pitre &lt;nico@ca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error_act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lt;dmalek@jlc.net&gt; PowerPC 8xx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arnegie-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 Scott Ananian &lt;cananian@alumni.price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12-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13-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Jonathan A. Buzzard (jonathan@buzzar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Jonathan A. Buzzard (jonathan@buzzar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Distributed Processing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3 VIA Networking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4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A. van Leeuw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niversity of Cambridge Computer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lt;paulus@cs.anu.edu.au&gt; Low-level exception handers, MMU support, and re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lt;paulus@cs.anu.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ohn Shifflett, GeoLog Consulting john@geolog.com jshiffle@net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cs.nmt.edu&gt; Rewritten for PR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rian Buhrow &lt;buhrow@lothlorien.nfbc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4,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3-2014,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Advanced System Produc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lt;gdt@linuxppc.org&gt; Initial PowerPC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Bradford W. Johnson &lt;johns393@maroon.tc.um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Daniel M. Eisch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ed Lemon (hereinafter referred to as the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kus Ku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8 by Jaroslav Kysela &lt;perex@perex.cz&gt;, 4Fro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1, 2004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1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Justin T. Gi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2000, 2001 Justin T. Gib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Initio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Initi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99, 2000, 06,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2000, 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2000 Justin T. Gib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ohn Aycock The University of Calgary Department of Computer Sci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lan Mod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7, 99, 2000, 06,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0 Joerg Reuter DL1B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Motorol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9,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Orest Zbor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9 Carnegie Mellon University Additional copyrights list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owner&g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Linaro Ltd. http://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HiSilicon Technologies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2017&gt; Linaro Ltd. http://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2014&gt; Linaro Ltd. http://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4&gt; HiSilicon Technologies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 2012 Vipin Kumar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 2012 Rajeev Kumar (rajeevkumar.linux@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 2011 Vipin Kumar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uter Programs) Regulations 1992 (S.I. 1992 No.32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olai Stange Options: --no-inclu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 Igor M. Liplianin (liplianin@m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 USAGI/WIDE Project YOSHIFUJI Hideaki &lt;yoshfuji@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USAGI/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2007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6 Helsinki University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4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xxx the Anonym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wizard.sourceforge.net Author: Angelo Arrifano &lt;miknix@gmail.com&gt; Based on lcd_h4 by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om 2011 Boaz Harrosh &lt;ooo@electrozau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odd E. Johnson (mtouchus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aul Barton-Davis 1998-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Kai Svahn &lt;kai.svah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Hannu Savolainen 1993-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hang Yanmin (yanmin.zh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LR8, Inc. 1994-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illiam M. B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ijay Chander &lt;vijay@eng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i Manninen OH2BNS (oh2bns@sral.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 Long Nguyen (tom.l.nguye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no Reichard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odore Kilg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Weather Channel, Inc.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erry Dawson VK2KTJ (terry@animat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mbol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lver Bruneau &lt;sylver.bruneau@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ven Whitehouse New nbd_end_request() for compatibility with new linux block layer code. 2003/06/24 Louis D. Langholtz &lt;ldl@aros.net&gt; Removed unneeded blksize_bits field from nbd_device struct. Cleanup PARANOIA usage &amp;amp; code. 2004/02/19 Paul Clements Removed PARANOIA, plus various cleanup and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ven Whitehouse GW7RRM (stevew@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Hajnoczi &lt;stefanha@redhat.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inivasa Thirumalachar (sprasad@engr.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inivasa Thirumalachar &lt;sprasad@eng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stina Software, Inc. 1997-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érab &lt;Sebastien.Hinderer@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aohua Li (shaohua.li@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ailabh Nagar,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ailabh Nagar,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mihalf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 Technologies Ltd.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 Ravnborg &lt;sam@mars.ravnborg.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RATO AG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RATO AG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RATO AG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s: Yannick Fertre &lt;yannick.fertre@st.com&gt; Hugues Fruchet &lt;hugues.fruchet@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s: Maxime Coquelin &lt;mcoquelin.stm32@gmail.com&gt; Gerald Baeza &lt;gerald_baeza@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s: Maxime Coquelin &lt;mcoquelin.stm32@gmail.com&gt; Gerald Baeza &lt;gerald.baez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 Fabien Dessenne &lt;fabien.dessenne@st.com&gt;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 Alexandre Torgue &lt;alexandre.torgue@st.com&gt; for STMicroelectronics.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s): M'boumba Cedric Madianga &lt;cedric.madianga@gmail.com&gt; Pierre-Yves Mordret &lt;pierre-yves.mordret@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5 Authors: Yannick Fertre &lt;yannick.fertre@st.com&gt; Hugues Fruchet &lt;hugues.fruchet@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5 Authors: Hugues Fruchet &lt;hugues.fruchet@st.com&gt; Jean-Christophe Trotin &lt;jean-christophe.trotin@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5 Authors: Hugues Fruchet &lt;hugues.fruchet@st.com&gt; Fabrice Lecoultre &lt;fabrice.lecoult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5 Authors: Arnaud Pouliquen &lt;arnaud.pouliquen@st.com&gt; for STMicroelectronics.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5 Author: Hugues Fruchet &lt;hugues.fruchet@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s: Vincent Abriou &lt;vincent.abriou@st.com&gt; Fabien Dessenne &lt;fabien.dessenn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s: Fabien Dessenne &lt;fabien.dessenn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s: Benjamin Gaignard &lt;benjamin.gaignard@st.com&gt; Vincent Abriou &lt;vincent.abrio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s: Benjamin Gaignard &lt;benjamin.gaignard@st.com&gt; Fabien Dessenne &lt;fabien.dessenn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s: Benjamin Gaignard &lt;benjamin.gaignard@st.com&gt; Fabien Dessenne &lt;fabien.dessenne@st.com&gt; Vincent Abriou &lt;vincent.abrio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 Vincent Abriou &lt;vincent.abrio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 Fabien Dessenne &lt;fabien.dessenn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4 Author: Benjamin Gaignard &lt;benjamin.gaign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3 Authors: Vincent Abriou &lt;vincent.abrio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3 Author: Hugues Fruchet &lt;hugues.fruchet@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8 - All Rights Reserved Authors: Ludovic Barre &lt;ludovic.barre@st.com&gt; for STMicroelectronics. Fabien Dessenne &lt;fabien.dessenn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8 - All Rights Reserved Author: Olivier Bideau &lt;olivier.bideau@st.com&gt; for STMicroelectronics. Author: Gabriel Fernandez &lt;gabriel.fernandez@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8 - All Rights Reserved Author: Gabriel Fernandez &lt;gabriel.fernandez@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Yannick Fertre &lt;yannick.fert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Maxime Coquelin &lt;mcoquelin.stm3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M'boumba Cedric Madianga &lt;cedric.madian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Gabriel Fernandez &lt;gabriel.fernandez@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Fabrice Gasnier &lt;fabrice.gasnier@st.com&gt; Inspired by Benjamin Gaignard's stm32-timers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Amelie Delaunay &lt;amelie.delaunay@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Author: Alexandre Torgu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Author: Torgue Alexandr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Author: Ludovic Barre &lt;ludovic.bar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Author: Alexandre Torgu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6 Author: Benjamin Gaignard &lt;benjamin.gaign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3 Author: Maxime Coquelin &lt;maxime.coquelin@st.com&gt; for ST-Microelectronics. License terms: GNU General Public License (GPL), version 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3 Author: Gabriel Fernandez &lt;gabriel.fernandez@st.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2 Author: Johan Gardsmark &lt;johan.gardsmark@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1-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1 Author: Lee Jones &lt;lee.jones@linaro.org&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2013 Author: Rickard Andersson &lt;rickard.andersson@stericsson.com&gt; for ST-Ericsson. Author: Daniel Lezcano &lt;daniel.lezcano@linaro.org&gt; for Linaro.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2013 Author: Rickard Andersson &lt;rickard.andersson@stericsson.com&gt; for ST-Ericsson. Author: Daniel Lezcano &lt;daniel.lezcano@linaro.org&gt; for Linaro. Author: Ulf Hansson &lt;ulf.hansson@linaro.org&gt; for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chen@stericsson.com for ST-Ericsson. License terms: GNU General Public License (GPL) version 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tewart Mathers &lt;stewart.mathers@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shujuan.chen@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shujuan.chen@stericsson.com) Author: Joakim Bech (joakim.xx.bech@stericsson.com) Author: Berne Hebark (berne.hebark@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lt;shujuan.chen@stericsson.com&gt; for ST-Ericsson. Author: Jonas Linde &lt;jonas.linde@stericsson.com&gt; for ST-Ericsson. Author: Niklas Hernaeus &lt;niklas.hernaeus@stericsson.com&gt; for ST-Ericsson. Author: Joakim Bech &lt;joakim.xx.bech@stericsson.com&gt; for ST-Ericsson. Author: Berne Hebark &lt;berne.herbark@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lt;shujuan.chen@stericsson.com&gt; for ST-Ericsson. Author: Jonas Linde &lt;jonas.linde@stericsson.com&gt; for ST-Ericsson. Author: Joakim Bech &lt;joakim.xx.bech@stericsson.com&gt; for ST-Ericsson. Author: Berne Hebark &lt;berne.herbark@stericsson.com&gt; for ST-Ericsson. Author: Niklas Hernaeus &lt;niklas.hernaeus@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lt;shujuan.chen@stericsson.com&gt; for ST-Ericsson. Author: Jonas Linde &lt;jonas.linde@stericsson.com&gt; for ST-Ericsson. Author: Joakim Bech &lt;joakim.xx.bech@stericsson.com&gt; for ST-Ericsson. Author: Berne Hebark &lt;berne.herbark@stericsson.com&gt; for ST-Ericsson. Author: Niklas Hernaeus &lt;niklas.hernaeus@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lt;shujuan.chen@stericsson.com&gt; for ST-Ericsson. Author: Joakim Bech &lt;joakim.xx.bech@stericsson.com&gt; for ST-Ericsson. Author: Berne Hebark &lt;berne.herbark@stericsson.com&gt; for ST-Ericsson. Author: Niklas Hernaeus &lt;niklas.hernaeus@stericsson.com&gt; for ST-Ericsson. Author: Jonas Linde &lt;jonas.linde@stericsson.com&gt; for ST-Ericsson. Author: Andreas Westin &lt;andreas.westin@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Shujuan Chen &lt;shujuan.chen@stericsson.com&gt; for ST-Ericsson Author: Joakim Bech &lt;joakim.xx.bech@stericsson.com&gt; for ST-Ericsson Author: Berne Hebark &lt;berne.herbark@stericsson.com&gt; for ST-Ericsson. Author: Niklas Hernaeus &lt;niklas.hernaeus@stericsson.com&gt; for ST-Ericsson. Author: Andreas Westin &lt;andreas.westin@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Naveen Kumar G &lt;naveen.gaddipati@stericsson.com&gt; for ST-Ericsson License terms: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 Author: Mattias Nilsson &lt;mattias.i.nilsson@stericsson.com&gt; for ST 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08-2010 Author: Per Forlin &lt;per.forlin@stericsson.com&gt; for ST-Ericsson Author: Jonas Aaberg &lt;jonas.aberg@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07-2010 Author: Per Friden &lt;per.friden@stericsson.com&gt; for ST-Ericsson SA Author: Jonas Aaberg &lt;jonas.aberg@stericsson.com&gt; for ST-Ericsson SA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07-2010 Author: Per Forlin &lt;per.forlin@stericsson.com&gt; for ST-Ericsson Author: Jonas Aaberg &lt;jonas.aberg@stericsson.com&gt; for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3 Authors: Vicram Arv Dmitry Tarnyagin &lt;dmitry.tarnyagin@lockless.no&gt; Sjur Brendeland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2 Author: Sjur Brændeland &lt;sjur.brandelan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1 Author:</w:t>
        <w:tab/>
        <w:t>Sjur Brendeland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s:</w:t>
        <w:tab/>
        <w:t>Sjur Brendeland Daniel Marten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Sjur Brendeland/ sjur.brandeland@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Sjur Brendeland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Daniel Marten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Daniel Martensson Dmitry.Tarnyagin / dmitry.tarnyagin@lockless.no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Daniel Martensson / daniel.martensson@stericsson.com Dmitry.Tarnyagin / dmitry.tarnyagin@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 Daniel Martensson / Daniel.Martensson@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w:t>
        <w:tab/>
        <w:t>Sjur Brendeland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AB 2010 Author:</w:t>
        <w:tab/>
        <w:t>Daniel Martensson / Daniel.Martensson@stericsson.com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2013 Author: Hongbo Zhang &lt;hongbo.zhang@linaro.com&gt; License terms: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2010-2012 Contact: Alexey Orishko &lt;alexey.orishko@stericsson.com&gt; Original author: Hans Petter Selasky &lt;hans.petter.selasky@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2010 - 2013 License terms: GNU General Public License v2 Author: Martin Persson &lt;martin.persson@stericsson.com&gt; Hongbo Zhang &lt;hongbo.zhang@lina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2010 - 2013 Author: Martin Persson &lt;martin.persson@stericsson.com&gt; Hongbo Zhang &lt;hongbo.zhang@linaro.org&gt; License Terms: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 Microelectronics SA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 Ericsson SA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s Anderson &lt;rja@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nen Shitrit &lt;rshitrit@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4. All rights reserved. Authors: Vivek Goyal &lt;vgoy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u Wenruo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T. Breuer (ptb@ot.uc3m.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Maydell 05/1998 &lt;pmaydell@chiark.greenend.org.uk&gt; Converted to driver model Jochen Friedrich &lt;jochen@scr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ople who wrote linux/arch/i386/kernel/sys_i38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kka Pieti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vel Machek, pavel@ucw.cz. This code is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ackerras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ackerras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ackerra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ackerras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Ashton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verkiz SA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riginal authors of ../asm-i386/checksu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Contact: Eero Nurkkala &lt;ext-eero.nurkka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Author: Matti Aaltonen &lt;matti.j.aalto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ils Faerber &lt;nils.faerber@kernelconcept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il Brown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C Electronics Corporation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C Electronics Corporation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Inc. 199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lt;mlichvar@redhat.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 Christie, 2004 -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 Christie, 2004 -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guel Ojeda Sandonis Date: 2006-10-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guel Ojeda Sandonis Date: 2006-1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xime Coquelin 2015 Author: Maxime Coquelin &lt;mcoquelin.stm32@gmail.com&gt;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xime Coqueli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js Kooijman &lt;matthijs@stdi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Helsley, IBM Corp. 2005 Based on cn_fork.h by Nguyen Anh Quynh and Guillaume Thouve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Helsley, IBM Corp. 2005 Based on cn_fork.c by Guillaume Thouvenin &lt;guillaume.thouvenin@bu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Domsch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Schlemmer &lt;azarah@nosferatu.z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o Six, Guntermann &amp;amp; Drunck GmbH,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nu Abraham (abraham.manu@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nu Abraham &lt;abraham.man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PS Technologies, Inc.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boumba Cedric Madianga 2017 Author: M'boumba Cedric Madianga &lt;cedric.madian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boumba Cedric Madianga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boumba Cedric Madianga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boumba Cedric Madianga 2015 Author: M'boumba Cedric Madianga &lt;cedric.madianga@gmail.com&gt; Pierre-Yves Mordret &lt;pierre-yves.mordret@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uke Kenneth Casson Leighton 1997-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uke Kenneth Casson Leighton 1996-2000 Modified by Jeremy Allison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uke Kenneth Casson Leighton 1996-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1991,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lt;torvalds@linux-foundation.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aro 2012 Author: &lt;benjamin.gaignard@linaro.org&gt; for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irill A. Shutemov &lt;kirill@shutemov.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ne 1999 James Sim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ef Gajdusek &lt;atx@atx.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than Naylor G4KLX (g4klx@g4klx.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H Terpstra 1996-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nes Schindeli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rg Reuter DL1BKE (jreuter@yain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l Fernandes (Google) &lt;joel@joelfernand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nna Hall &lt;jenna.s.hal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ya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y Lan,</w:t>
        <w:tab/>
        <w:t>&lt;jlan@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y Lan</w:t>
        <w:tab/>
        <w:t>S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Henrik Weinstock &lt;jan.weinstock@rwth-aachen.d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uitive Aerial AB Written by Marten Svanfeldt, marten@intuitiveaer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9, 2013 Etersoft, 2012 Author(s): Steve French (sfrench@us.ibm.com)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9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8 Author(s): Igor Mammedov (niallain@gmail.com) Steve French (sfrench@us.ibm.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7,2008 Author(s): Steve French (sfrench@us.ibm.com)</w:t>
      </w:r>
    </w:p>
    <w:p>
      <w:pPr>
        <w:pStyle w:val="Normal"/>
        <w:spacing w:lineRule="exact" w:line="420"/>
        <w:rPr/>
      </w:pPr>
      <w:r>
        <w:rPr>
          <w:rFonts w:cs="Arial" w:ascii="Arial" w:hAnsi="Arial"/>
          <w:color w:val="000000"/>
          <w:sz w:val="20"/>
          <w:szCs w:val="20"/>
          <w:shd w:fill="FFFFFF" w:val="clear"/>
        </w:rPr>
        <w:t>Copyright (C) International Business Machines Corp., 2007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 Authors: Artem Bityutskiy (Битюцкий Артём) Thomas Gleixner Frank Haverkamp Oliver Lohmann Andreas Arn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5,2013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4</w:t>
      </w:r>
    </w:p>
    <w:p>
      <w:pPr>
        <w:pStyle w:val="Normal"/>
        <w:spacing w:lineRule="exact" w:line="420"/>
        <w:rPr/>
      </w:pPr>
      <w:r>
        <w:rPr>
          <w:rFonts w:cs="Arial" w:ascii="Arial" w:hAnsi="Arial"/>
          <w:color w:val="000000"/>
          <w:sz w:val="20"/>
          <w:szCs w:val="20"/>
          <w:shd w:fill="FFFFFF" w:val="clear"/>
        </w:rPr>
        <w:t>Copyright (C) International Business Machines Corp., 2002,2011 Etersoft, 2012 Author(s): Steve French (sfrench@us.ibm.com)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1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0 Author(s): Steve French (sfrench@us.ibm.com) Jeremy Allison (jra@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0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9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8 Author(s): Steve French (sfrench@us.ibm.com) Jeremy Allison (jra@samba.org)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8 Author(s): Steve French (sfrench@us.ibm.com) Jeremy Allison (jra@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08 Author(s):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11 Etersoft, 2012 Author(s): Steve French (sfrench@us.ibm.com) Jeremy Allison (jra@samba.org)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11 Etersoft, 2012 Author(s): Steve French (sfrench@us.ibm.com) Jeremy Allison (jra@samba.org) 2006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11 Etersoft, 2012 Author(s): Pavel Shilovsky (pshilovsky@samba.org), Steve French (sfrench@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 2011 Author(s): Steve French (sfrench@us.ibm.com), Pavel Shilovsky ((pshilovsky@samba.or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lya Yanok, Emcraft System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TE Te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4, 2017 Anton Blanchard, Rashmica Gu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2012 Author:</w:t>
        <w:tab/>
        <w:t>Srikar Dronamraju &lt;srika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2011 Author: Srikar Dronamraj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Thanks to Thomas Gleixner for conceptual design and careful revie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8-2012 Authors: Srikar Dronamraju Jim Keni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8-2011 Authors: Srikar Dronamraju Jim Keni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Jeff Muizelaar, 2006, 2007 Pekka Paalanen, 2008 &lt;pq@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3,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2, 2004,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2005 Author: Mark Nutter &lt;mnutte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uawei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uawei Futurewei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itachi, Lt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itachi Ltd., 2015 Written by Hiraku Toyooka &lt;hiraku.toyooka.gu@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itachi Ltd., 2014 Written by Masami Hiramatsu &lt;masami.hiramatsu.pt@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itachi Lt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idetoshi Seto &lt;seto.hidetoshi@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rald Geyer &lt;harald@ccbib.org&gt; based on sun50i-a64-olinuxino.dts by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ns-Joachim Hetscher DD8NE (dd8ne@bnv-bambe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ns Alblas PE1AYX (hans@esrac.ele.tue.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ns Alblas PE1AYX &lt;hans@esrac.ele.tue.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reg Lonnon 2001 Updated for OMAP-1610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Zheng Yang &lt;zhengyang@rock-chips.com&gt; Yakir Yang &lt;ykk@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Mark Yao &lt;mark.yao@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Yakir Yang &lt;ykk@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Sandy Huang &lt;hjc@rock-chips.com&gt; Mark Yao &lt;mark.yao@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Mark Yao &lt;mark.yao@rock-chips.com&gt; Sandy Huang &lt;hjc@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Jacob Chen &lt;jacob-chen@iotw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Chris Zhong &lt;zyw@rock-chips.com&gt; Kever Yang &lt;kever.ya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 Chris Zhong &lt;zyw@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 Ltd. Author: Andy Yan &lt;andy.yan@rock-chips.com&gt; Yakir Yang &lt;ykk@rock-chips.com&gt; Jeff Chen &lt;jeff.che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jitsu,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tor, Inc.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tor, Inc. 2006-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4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eric Rible F1OAT (frible@teaser.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 Lewis &lt;frederick.v.lewi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sson AB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gbert Eich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Yusupov, 2004 -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Gibson, Linuxcare Australia Portions based on Spectrum24tDnld.c from original spectrum24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e Airlie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rryl Miles G7LED (dlm@g7led.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Lezcano &lt;daniel.lezcan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uck Fleckenstein &lt;cfleck@c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 Hellwig,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 Hellwig,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 Hellwig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ndra Seetharaman,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nonical Ltd. &lt;seth.forshee@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itBox Ltd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arak A. Pearlmutter. Released under the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albir Singh,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sias He &lt;asias@redhat.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shok Raj&lt;ashok.raj@intel.com&gt;, Intel Corporatio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shok Raj &lt;ashok.raj@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pril 2007 Antonino Daplas &lt;adaplas@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2-2003 Modified by Steve French (sfrench@us.ibm.com)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as Gruenbach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a Merello 2004-2005 &lt;andrea.merello@gmail.com&gt; Released under the terms of GPL (General Public Lic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a Merello 2004 &lt;andrea.merello@gmail.com&gt; Released under the terms of GPL (General Public Lic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it Shah &lt;amit.shah@redhat.com&gt;,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azon Technologies Inc. All rights reserved. Manish Lachwani (lachwani@lab126.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tera Corporation 1998-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PF authors and contributors from 2014 to present. See git log include/uapi/linux/bpf.h in kernel tre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ander Popov, Promcontroll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Williamson (alex_williamson@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Holden &lt;alex@linuxhacker.org&gt; 1998,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Aizman, 2004 -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Hourihane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Cox GW4PTS (alan@lxorguk.ukuu.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bsoluteValu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bilis Systems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bilis System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Kai-Heng Feng &lt;kai.heng.feng@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isilic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Tianjin KYLIN Information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tek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code style cleanup and fuzzing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po Mondi &lt;jacopo@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uthors: Andy Shevchenko &lt;andriy.shevchenko@linux.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ue Liu &lt;liuxuenet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illiam Breathitt 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estern Digita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dim Pasternak &lt;vadimp@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pic Embedded Products Author: Mike Looijmans &lt;mike.looijmans@top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Author: Peter Ujfalusi &lt;peter.ujfalus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Author: Kishon Vijay Abraham I &lt;kisho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aptic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Agner &lt;stefan@agn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anislaw Gruszka &lt;stf_xl@w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Author(s): Amelie Delaunay &lt;amelie.delaunay@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Europe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vi Bangoria,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HM Semiconductors bd71837-regulator.c ROHM BD71837MWV regulator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HM Semiconduc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HM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revas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 Reid &lt;preid@electromag.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ngutronix, Marco Felsch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ngutronix, Lucas Stach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aolo Pisati &lt;p.pisat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YTEC Messtechnik GmbH Author: Enrico Scholz &lt;enrico.scholz@sigma-chem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YTEC Messtechnik GmbH Author: Christian Hemp &lt;c.hemp@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ll Rights Reserved. Author: Darrick J. Wong &lt;darrick.wong@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imex Ltd. Author: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eh Kravchenko &lt;oleg@kaa.org.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ctavo Systems LLC - http://www.octavo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Technologies, Avi Fishman &lt;avi.fishman@nuvoton.com&gt; &lt;avifishman70@gmail.com&gt; Tomer Maimon &lt;tomer.maimon@nuvoton.com&gt; &lt;tmaimon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voton Technologies tali.perry@nuvot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tronome Systems, Inc. */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tronome 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chip Technology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chip Technology Inc, Codrin Ciubotariu &lt;codrin.ciubotariu@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chip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el Neul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Zhiyong Tao &lt;zhiyong.t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cus Folkesson &lt;marcus.folke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PS Tech, LLC Author: Matt Redfearn &lt;matt.redfear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PS Tech,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cas A. M. Magalhães &lt;lucma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orenzo Bianconi &lt;lorenzo.bianconi8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us Wallej &lt;linus.walleij@linaro.org&gt; Includes portions of code from the firmware uploader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 ifndef __VENUS_HFI_PARSER_H__ define __VENUS_HFI_PARSER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aird, 2018 Ben Whitten &lt;ben.whitten@laird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ai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VASER AB,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sef Bac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annes Thumshirn &lt;jt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an Hovold &lt;jo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el Fernandes (Google) &lt;joel@joelfernand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ome Brunet, Baylibre SAS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nej Skrabec &lt;jernej.skrabec@sio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po Mondi &lt;jacopo@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b Fe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uthor: Sakari Ailus &lt;sakari.ail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uthor: Heikki Krogerus &lt;heikki.krogerus@linux.intel.com&gt;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uthor: Heikki Krogerus &lt;heikki.kroger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imanshu Jha &lt;himanshujha19964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UAWEI, Inc. http://www.huawei.com/ Created by Gao Xiang &lt;gaoxiang25@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 include "gasket_sysf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 include "gasket.h" include "gasket_ioctl.h" include "gasket_constants.h" include "gasket_core.h" include "gasket_interrupt.h" include "gasket_page_table.h" include &lt;linux/compiler.h&gt; include &lt;linux/device.h&gt; include &lt;linux/fs.h&gt; include &lt;linux/uacces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 ifndef __GASKET_IOCTL_H__ define __GASKET_IOCTL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 ifndef __GASKET_CONSTANTS_H__ define __GASKET_CONSTANTS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ao Xiang &lt;gaoxiang25@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Author: Yonghong Song &lt;yhs@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xceet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 http://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igital Devices GmbH Marcus Metzler &lt;mocm@metzlerbros.de&gt; Ralph Metzler &lt;rjk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tophe Leroy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 Bra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 All Rights Reserved. The term "Broadcom" refers to Broadcom Inc.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 Mylène Josserand &lt;mylene.josserand@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Tic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xentia Technologie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hor: Mathieu Othacehe &lt;m.othaceh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hor: Jeff LaBundy &lt;jeff@labund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s Technology Corporation &lt;zong@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Sudeep Holla &lt;sudeep.holla@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oot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USE, Frederic Weis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yan Mounce &lt;ryan@mounc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Laurent Pinch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Jonathan Neuschä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Jason A. Donenfeld &lt;Jason@zx2c4.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iSilicon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UAWEI, Inc. http://www.huawei.com/ Created by Gao Xiang &lt;gaoxiang25@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igital Devices GmbH Ralph Metzler &lt;rjkm@metzlerbros.de&gt; Marcus Metzler &lt;moc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igital Devices GmbH Marcus Metzler &lt;mocm@metzlerbros.de&gt; Ralph Metzler &lt;rjk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TERA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oadcom. All Rights Reserved. The term * “Broadcom” refers to Broadcom Inc. and/or its subsidiar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oadcom. All Rights Reserved. The term * “Broadcom” refers to Broadcom Inc and/or its subsidiar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oa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oot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artosz Golaszewski &lt;brgl@bgdev.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icrochip Technology, Author: Eugen Hristev &lt;eugen.hristev@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pic Embedded Products Driver for LTC3651 charger 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rnaud Pouliquen &lt;arnaud.pouliquen@st.com&gt; Olivier Moysan &lt;olivier.moysan@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melie Delaunay &lt;amelie.delaunay@st.com&gt;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 Arnaud Pouliquen &lt;arnaud.pouliquen@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Olivier Moysan &lt;olivier.moysan@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Ludovic Barre author &lt;ludovic.barr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Lionel DEBIEVE &lt;lionel.debiev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rnaud Pouliquen &lt;arnaud.pouliquen@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rnaud Pouliquen &lt;arnaud.pouliquen@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melie Delaunay &lt;amelie.delaunay@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opard Imag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s: Michael Jamet &lt;michael.jamet@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s: Andy Shevchenko &lt;andriy.shevchenko@linux.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s: Amir Levy &lt;amir.jer.levy@intel.com&gt; Michael Jamet &lt;michael.jamet@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Heikki Krogerus &lt;heikki.kroger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ETS GmbH, Felix Brack &lt;fb@ltec.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aptrum, Inc. Written by Alexandru Gagniuc &lt;alex.g at adaptrum.com&gt; for Adaptrum, Inc.) Licensed under the GPL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Stefano Stabellini &lt;stefano@apore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Stafford Horne (shorn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angbin Du &lt;changbin.d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jb@mojatat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odiac Inflight Innov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ihao 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hi Mao &lt;zhi.m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aojingZhu &lt;zhuxiaoj@ict.ac.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illy Tarreau &lt;w@1wt.eu&gt; Partially based on Atsushi Nemoto's ledtrig-heartbea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illy Tarreau &lt;w@1wt.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illiam Breathitt 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uchless Biometric Systems AG Tomas Novotny &lt;tomas@novot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pic Embedded Products Author: Mike Looijmans &lt;mike.looijmans@top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mohiro Yoshidomi &lt;sylph23k@gmail.com&gt;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 Dave Gerl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Author: Kishon Vijay Abraham I &lt;kisho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Platfor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Platfor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dip Mukherj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ven Rostedt,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o Stabellini &lt;stefano@apore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afford Horne &lt;shorn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preadtrum, Inc. Author: Chunyan Zhang &lt;chunyan.zhang@spreadtr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preadtrum - http://www.spreadtru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gma De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an Wang &lt;sean.wang@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nechips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Ltd Authors: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Ltd Author: Andrzej Pietrasiewicz &lt;andrzej.p@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Frederic Weis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uthor: Stefan Hajnoczi &lt;stefanha@redhat.com&gt;</w:t>
      </w:r>
    </w:p>
    <w:p>
      <w:pPr>
        <w:pStyle w:val="Normal"/>
        <w:spacing w:lineRule="exact" w:line="420"/>
        <w:rPr/>
      </w:pPr>
      <w:r>
        <w:rPr>
          <w:rFonts w:cs="Arial" w:ascii="Arial" w:hAnsi="Arial"/>
          <w:color w:val="000000"/>
          <w:sz w:val="20"/>
          <w:szCs w:val="20"/>
          <w:shd w:fill="FFFFFF" w:val="clear"/>
        </w:rPr>
        <w:t>Copyright (C) 201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spberry Pi Trad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fał Miłecki &lt;rafal@milecki.pl&gt;</w:t>
      </w:r>
    </w:p>
    <w:p>
      <w:pPr>
        <w:pStyle w:val="Normal"/>
        <w:spacing w:lineRule="exact" w:line="420"/>
        <w:rPr/>
      </w:pPr>
      <w:r>
        <w:rPr>
          <w:rFonts w:cs="Arial" w:ascii="Arial" w:hAnsi="Arial"/>
          <w:color w:val="000000"/>
          <w:sz w:val="20"/>
          <w:szCs w:val="20"/>
          <w:shd w:fill="FFFFFF" w:val="clear"/>
        </w:rPr>
        <w:t>Copyright (C) 2017 Radioavionica Corporation Author: Alex A. Mihaylov &lt;minimumlaw@rambler.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riit Laes &lt;plaes@pla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ntu Kumar &lt;pintu.p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 Re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r Meerwald-Stadler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utronix, Philipp Zabel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utronix, Juergen Borleis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utronix, Juergen Borleis &lt;jbe@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olo Valente &lt;paolo.valent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YTEC Messtechnik GmbH Author: Wadim Egorov &lt;w.egorov@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 Author: Darrick J. Wong &lt;darrick.wong@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li Salonen &lt;olli.salo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eh Kravchenko &lt;oleg@kaa.org.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utsBoar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oralf Trø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rcisa Vasile &lt;narcisaanamaria1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 Semiconductors. Author: Marco Franchi &lt;marco.franchi@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xa Inc. - https://www.mox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bic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lo Kim &lt;woogyom.k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Atmel, 2017 Wenyou Yang &lt;wenyou.yang@microchip.com&gt; 2017 Ludovic Desroches &lt;ludovic.desroche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xim Integ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 Ranostay &lt;matt@ranostay.consult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Author: Miquel RAYNAL &lt;miquel.raynal@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Kaiser &lt;martin@kaiser.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rene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dhavan Srinivas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XA Inc. - https://www.mox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PS Tech,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xu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kas Wunner &lt;lukas@wun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is R. Rodriguez &lt;mcgrof@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cas Bates &lt;lucasb@mojata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us Walleij &lt;linus.walleij@linaro.org&gt; Parts of this file were based on sources as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us Walleij &lt;linus.walleij@linaro.org&gt; Derived from drivers/drm/gpu/panel/panel-samsung-ld904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uthor: Ard Biesheuvel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uthor: AKASHI Takahiro &lt;takahiro.akashi@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am Breck &lt;kernel@networkimpro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anden Chao &lt;landen.chao@mediatek.com&gt; Sean Wang &lt;sean.wang@mediatek.com&gt; This program is free software; you can redistribute it and/or modify it under the terms of the GNU General Public License version 2 and only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UNB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nathan Liu &lt;net1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n David Anglin &lt;dave.anglin@be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an Hovold &lt;jo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e Lawrence &lt;joe.lawrenc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son A. Donenfeld &lt;Jason@zx2c4.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mes.Bottomley@HansenPartners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copo Mon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Pierre-Louis Bossart &lt;pierre-louis.bossart@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Heikki Krogerus &lt;heikki.kroger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 Functions to access TPS68470 power management chi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 Author: Len Brown &lt;len.brow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 Author: Subhransu S. Prusty &lt; subhransu.s.prust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 Author: Jaikrishna Nemallapudi &lt;jaikrishnax.nemallapudi@intel.com&gt; Author: Subhransu S. Prusty &lt;subhransu.s.prust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agination Technologies, Ltd. Author: Aleksandar Markovic &lt;aleksandar.markovic@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 (Michael Neuling, Andrew Donne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orms Solutions,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orms Solutions Ltd.,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 All Rights Reserved. Author: Zhichang Yuan &lt;yuanzhichang@hisilicon.com&gt; Author: Zou Rongrong &lt;zourongrong@huawei.com&gt; Author: John Garry &lt;john.garry@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 Author: Shaokun Zhang &lt;zhangshaokun@hisilicon.com&gt; Anurup M &lt;anurup.m@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 Author: Anurup M &lt;anurup.m@huawei.com&gt; Shaokun Zhang &lt;zhangshaokun@hi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lisicon Electronics Co., Ltd. http://www.huawe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 All Rights Reserved. Author: Gabriele Paoloni &lt;gabriele.paoloni@huawei.com&gt; Author: Zhichang Yuan &lt;yuanzhichang@hi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er Kallw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uke Mehrtens &lt;hauke@hauke-m.de&gt; Based on EP93xx wdt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ri Bathin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 P. Moller &lt;hmoller@uc.c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Thiebaud Weksteen &lt;tweek@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Matthew Garrett &lt;mjg59@google.com&gt; Thiebaud Weksteen &lt;tweek@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uthor: Stephen Barber &lt;smbarber@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uthor: Gwendal Grignou &lt;gwendal@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uthor: Benson Leung &lt;bleun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Ltd Author: Jacob Chen &lt;jacob-chen@iotw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lorian Eckert &lt;fe@dev.td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inn Thain for PIO code from Mac ESP driver adapte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 Author: Roman Gushchin &lt;guro@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dless Mobile, Inc. Authors: David Yang &lt;yangxiaohua@everest-semi.com&gt;, Daniel Drake &lt;drake@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nis Zhou &lt;dennisz@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nis Zhou &lt;dennisszh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umulu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rentin Labbe &lt;clabbe.montjo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 Mi &lt;chrism@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 Bra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ina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Yu Tsai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 Liqin &lt;liqin.chen@sunplusc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dence Design Systems - http://www.cadenc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 Author: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rtosz Golaszewski &lt;brgl@bgdev.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xentia Technologie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ifndef __LINUX_ARM_SDEI_H define __LINUX_ARM_SDEI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ifndef __ASM_VMAP_STACK_H define __ASM_VMAP_STACK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ifndef __ASM_SDEI_H define __ASM_SDEI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define pr_fmt(fmt) "sdei: " f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 ifndef _UAPI_LINUX_ARM_SDEI_H define _UAPI_LINUX_ARM_SDEI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asan Chip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 Adami &lt;andrea.adam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andre Bell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an Stern &lt;stern@rowland.harvard.edu&gt;, Andrea Parri &lt;parri.andr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an Stern &lt;stern@rowland.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an Mizrahi, alan at mizrahi dot com do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hmet Inan &lt;inan@dis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itya Prayoga &lt;aditya@kobol.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imited or its affiliates. Written by Gilad Ben-Yossef &lt;gilad@benyosse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Cambridge Grey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Cambridge Grey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Sandvik Mining and Construction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Bosch Sensorte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exas Instruments, Inc. Dave Gerlach &lt;d-gerlac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exas Instruments Incorporated - http://www.ti.com/ Dave Gerl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att Ranostay Author: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EPA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 Dave Gerlach &lt;d-gerlac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orporated - http://www.ti.com/ Nishanth Menon &lt;nm@ti.com&gt; Dave Gerlach &lt;d-gerlac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orporated - http://www.ti.com/ Dave Gerl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orporated - http://www.ti.com/ Author: Andreas Dannenberg &lt;dannenberg@ti.com&gt;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 Dave Gerl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engutronix, Philipp Zabel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Corporation This file is based on qxl_i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kulas Pato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axim Integrated Products Author: Ryan Lee &lt;ryans.lee@maximintegra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stituto Italiano di Tecnologia - RBCS - EDL Robotics, Brain and Cognitive Sciences department Electronic Design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EPA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mitry Osipenko &lt;diget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road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4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Intel Corporation. Author: Guneshwor Singh &lt;guneshwor.o.sing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Sang Engineering, Wolfram S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Jacopo Mon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Horms Solutions,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T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ven Schmidt &lt;4sschmid@informatik.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ny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mihalf Author: Tomasz Nowicki &lt;tn@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 All Rights Reserved Author(s): Olivier Moysan &lt;olivier.moysan@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ert Jarzmik &lt;robert.jarzmik@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o Lange &lt;mario_lang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uthor: Daniel Lezcano &lt;daniel.lezcano@linaro.org&gt; Fu Wei &lt;fu.wei@linaro.org&gt; Hanjun Guo &lt;hanjun.gu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 Daniel Lezcano &lt;daniel.lezcan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s: Aaron Lu &lt;aaron.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Irina Tirdea &lt;irina.tirde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QRI, LLC. Author: Tony Makkiel &lt;tony.makkiel@daqr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zon.com, Inc.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 Written by: Juri Lelli,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Sony Semiconductor Solu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cunet Security Networks AG Author: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olf-Entwicklungen Marcus Wolf &lt;linux@wolf-entwicklu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lliam Breathitt 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estern Dig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ang Nan &lt;wangnan0@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we Kleine-König &lt;uwe@kleine-koeni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z Chilinski &lt;tomasz.chilinski@chil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 Hlavacek &lt;tmshlvk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 Tsai (Tom_Tsai@fintek.com.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Author: Jyri Sarha &lt;jsarh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Platfor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Platfor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Jose Abreu &lt;joabreu@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ng Liu &lt;songliubraving@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mon Guo,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gma De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huah Khan &lt;shuahkh@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hawn Lin &lt;shawn.li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rgio Prado (sergio.prado@e-labwor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rgei Ian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nsirion AG, Switzerland Author: David Frey &lt;david.frey@sensirion.com&gt; Author: Pascal Sachs &lt;pascal.sachs@sensi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mihalf Author: Tomasz Nowicki &lt;tn@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an Young &lt;sean@mess.org&gt; (port to rc-c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an 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voir-Faire Linux Author: Sebastien Bourdelin &lt;sebastien.bourdelin@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ng Engineering, Wolfram S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ng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Ltd Authors: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Author: Chanwoo Choi &lt;cw00.choi@samsung.com&gt; Author: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Author: Gabriel Fernandez for STMicroelectronics.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R&amp;amp;D) Limited. Author: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R&amp;amp;D) Limite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uslan Bilovol &lt;ruslan.bilovo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ger Shimizu &lt;rogershimiz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ert Jarzmik &lt;robert.jarzmik@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Michael S. Tsirkin &lt;mst@redhat.com&gt; This work is licensed under the terms of the GNU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 Author: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pPr>
      <w:r>
        <w:rPr>
          <w:rFonts w:cs="Arial" w:ascii="Arial" w:hAnsi="Arial"/>
          <w:color w:val="000000"/>
          <w:sz w:val="20"/>
          <w:szCs w:val="20"/>
          <w:shd w:fill="FFFFFF" w:val="clear"/>
        </w:rPr>
        <w:t>Copyright (C) 201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fał Miłecki &lt;rafal@milecki.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fał Miłecki &lt;rafal.milec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ashid Muhammed &lt;raashidmuhammed@zi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owerventure Semiconductor Ltd.</w:t>
      </w:r>
    </w:p>
    <w:p>
      <w:pPr>
        <w:pStyle w:val="Normal"/>
        <w:spacing w:lineRule="exact" w:line="420"/>
        <w:rPr/>
      </w:pPr>
      <w:r>
        <w:rPr>
          <w:rFonts w:cs="Arial" w:ascii="Arial" w:hAnsi="Arial"/>
          <w:color w:val="000000"/>
          <w:sz w:val="20"/>
          <w:szCs w:val="20"/>
          <w:shd w:fill="FFFFFF" w:val="clear"/>
        </w:rPr>
        <w:t>Copyright (C) 2016 Petr Kulhavy, Barix AG &lt;petr@ba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Hong (Peter_Hong@fintek.com.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utronix, Steffen Trumtra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utronix, Philipp Zabel &lt;p.za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utronix, Michael Trett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rav Pandit &lt;pandit.para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YTEC Mess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AK System-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ll Rights Reserved. Author: Darrick J. Wong &lt;darrick.wong@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 Author: Khalid Aziz (khalid.aziz@orac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ndřej Jirman &lt;megous@mego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eksij Rempe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oralf Trø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obuhiro Iwamatsu &lt;iwamatsu@nigauri.org&gt;</w:t>
      </w:r>
    </w:p>
    <w:p>
      <w:pPr>
        <w:pStyle w:val="Normal"/>
        <w:spacing w:lineRule="exact" w:line="420"/>
        <w:rPr/>
      </w:pPr>
      <w:r>
        <w:rPr>
          <w:rFonts w:cs="Arial" w:ascii="Arial" w:hAnsi="Arial"/>
          <w:color w:val="000000"/>
          <w:sz w:val="20"/>
          <w:szCs w:val="20"/>
          <w:shd w:fill="FFFFFF" w:val="clear"/>
        </w:rPr>
        <w:t>Copyright (C) 2016 Nicolai Stange &lt;nicstang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olae Rosia &lt;nicolae.rosi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four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il Armstrong &lt;narmstrong@baylibre.com&gt; Heavily based on plat_nand.c : Author: Vitaly Wool &lt;vitalywoo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 Author: Fabio Estevam &lt;fabio.estevam@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ylene Josserand &lt;mylene.josseran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lo Kim &lt;woogyom.k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chip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Heimpold &lt;mhei@heimpo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o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 Authors:</w:t>
        <w:tab/>
        <w:t>Xiaolei Li &lt;xiaolei.li@mediatek.com&gt; Jorge Ramirez-Ortiz</w:t>
        <w:tab/>
        <w:t>&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 Ranostay &lt;matt@ranostay.consult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Sperl &lt;kernel@martin.sper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S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Pe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el Hasler mahasle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N Mikroelektronik GmbH (www.m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FA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kas Wunner &lt;lukas@wun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c Maranget &lt;luc.maranget@inria.fr&gt; for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bomir R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renzo Bianconi &lt;lorenzo.bianconi8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o Sanfilippo &lt;LinoSanfilippo@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Stephen Boyd &lt;stephen.boyd@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uthor: Linus Walleij &lt;linus.walleij@linaro.org&gt; Loosely based on the previous BH1780 ALS mis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uthor: Sumit Semwal &lt;sumit.semwa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Author: Christoffer Dall &lt;christoffer.dal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ent Pinch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ysztof Adamski &lt;k@japko.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ees C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Muir &lt;john@jmu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ao Pinto &lt;jpinto@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emy Kerr &lt;jk@ozlabs.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Axb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son A. Donenfeld &lt;Jason@zx2c4.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ie Lentin &lt;jm@lenti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es Pettigrew &lt;james@innovum.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Ross Zwis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s:</w:t>
        <w:tab/>
        <w:t>Sailaja Bandarupalli &lt;sailaja.bandarupalli@intel.com&gt; Ramesh Babu K V</w:t>
        <w:tab/>
        <w:t>&lt;ramesh.babu@intel.com&gt; Vaibhav Agarwal &lt;vaibhav.agarwal@intel.com&gt; Jerome Anand &lt;jerome.anand@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Felipe Balbi &lt;felipe.balb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uthors:</w:t>
        <w:tab/>
        <w:t>Sailaja Bandarupalli &lt;sailaja.bandarupalli@intel.com&gt; Ramesh Babu K V &lt;ramesh.babu@intel.com&gt; Vaibhav Agarwal &lt;vaibhav.agarwal@intel.com&gt; Jerome Anand &lt;jerome.anand@intel.com&gt; Aravind Siddappaji &lt;aravindx.siddappaj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uthors:</w:t>
        <w:tab/>
        <w:t>Sailaja Bandarupalli &lt;sailaja.bandarupalli@intel.com&gt; Ramesh Babu K V</w:t>
        <w:tab/>
        <w:t>&lt;ramesh.babu@intel.com&gt; Vaibhav Agarwal &lt;vaibhav.agarwal@intel.com&gt; Jerome Anand &lt;jerome.anand@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uthor: Shreyas NC &lt;shreyas.nc@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forceComputing Author: Vinay Simha BN &lt;simhavc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Author: Marcin Nowakowski &lt;marcin.nowakowski@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bert Denkm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awe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ost Mobility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LE electro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wenhael Goavec-Merou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uennadi Liakhovetski (guennadi.liakhovetski@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ateworks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Technology Solutions GmbH, Thilo Cestonaro &lt;thilo.cestonaro@ts.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Zhou Rockchip Co., Ltd. Author: Yakir Yang &lt;ykk@@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 Author: Peter Chen &lt;peter.che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 Quentin Schulz &lt;quentin.schulz@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ature Integration Technology Inc., (Fin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duardo Valentin &lt;edubezv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rald D. Woods &lt;woods.technic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Lech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ristina-Gabriela Moraru &lt;cristina.moraru0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Embedded Inc Author: Andrey Gusakov &lt;andrey.gusakov@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ph Fritz &lt;chf.fritz@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 Zhong &lt;zyw@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 Authors: Jan Glauber &lt;jglauber@cavi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 &lt;seth.forshee@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dence Design Systems - http://www.cadenc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 Initial: Javier Gonzalez &lt;javier@cnex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 Initial release: Matias Bjorling &lt;matias@cnexlabs.com&gt; Write buffering: Javier Gonzalez &lt;javier@cnex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 Initial release: Javier Gonzalez &lt;javier@cnexlabs.com&gt; Matias Bjorling &lt;matias@cnex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 Initial release: Javier Gonzalez &lt;javier@cnex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yant G. Ly &lt;bryantly@linux.vnet.ibm.com&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Author: Jayachandran C &lt;jchandra@broa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uecherry, LLC &lt;maintainers@bluecherrydv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ll rights reserved.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 Synchronised with arm_mhu.c fr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mvor Jian Z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xentia Technologie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hor: Ruslan Bilovol &lt;ruslan.bilovo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2016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Corporation, Songjun Wu &lt;songjun.wu@atmel.com&gt;,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sh Hughes &lt;ashley.hughes@blueyond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sahi Kasei Microdevic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ton Ivanov (aivanov@broca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ied Telesis Labs 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ied Telesis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ison Schofield &lt;amsfield2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Kurz &lt;akurz@blal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 Hung &lt;alex.hung@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ksei Mamlin &lt;mamlina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kinobu Mita &lt;akinobu.mi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 Authors: Gustavo Padovan &lt;gustavo@padovan.org&gt; Christian König &lt;christian.koenig@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am Baker &lt;linux@baker-net.org.uk&gt; based on a board fil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ceLan Kao &lt;acelan.kao@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 based on the Allwinner H3 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 Author:</w:t>
        <w:tab/>
        <w:t>James Morse &lt;james.morse@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Marcin Malagowski &lt;mrc@bourne.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ARM Ltd. Author: Andre Przywara &lt;andre.przywara@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preadtrum, Inc. Author: Chunyan Zhang &lt;chunyan.zhang@spreadtr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us Lüssing &lt;linus.luessing@c0d3.bl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EfficiOS Inc.,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oke Høiland-Jørgensen &lt;toke@tok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Sebastian Moeller &lt;moeller0@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att Ranostay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roa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osch Sicherheitssystem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lban Bedel &lt;alb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exas Instruments Incorporated - http://www.ti.com/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exas Instruments Incorporated - http://www.ti.com/ J Keerthy &lt;j-keerthy@ti.com&gt; Dave Gerlach &lt;d-gerlac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exas Instruments Incorporated - http://www.ti.com/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exas Instruments Incorporated - http://www.ti.com Andreas Dannenberg &lt;dannenberg@ti.com&gt;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oger Shimizu &lt;rogershimiz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Pengutronix, Uwe Kleine-König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Netronom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2SE GmbH &lt;info@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Helen Koike &lt;helen.fornaz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ialog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irrus Lo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USE,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icrochip Technology Germany II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Yinghai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Tero Kristo &lt;t-krist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Andrew F. Davis &lt;afd@ti.com&gt; Suman Anna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mart Energy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amsung Electronics Krzysztof Opasiak &lt;k.opasi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amsung Electronics Igor Kotrasinski &lt;i.kotrasinsk@samsung.com&gt; Krzysztof Opasiak &lt;k.opasi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amsung Electronics Igor Kotrasinski &lt;i.kotrasins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aspberry Pi (Trad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obuo Iw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exvision Author: Charles-Antoine Couret &lt;charles-antoine.couret@nexvision.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scale Semiconductor, Inc. Author: German Rivera &lt;German.River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amvor Jian Zhang &lt;bamv200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ton Ivanov (aivanov@broca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ltera Corporation by Alan Tull &lt;atull@opensource.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7 Wolfram Sang, Sang Engineeri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6 by Wolfram Sang, Sang Engineeri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6 by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6 Intel Corp Author:Rafal Redzimski &lt;rafal.f.redzimski@intel.com&gt;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avium Inc. Authors: Fred Martin &lt;fmartin@caviumnetworks.com&gt; Jan Glauber &lt;jglauber@cavi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RM Ltd. Author: Andre Przywara &lt;andre.przywara@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ang Nan &lt;wangnan0@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taly Kuznetsov &lt;vkuznet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eung Song &lt;treeze.taeu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Hesselbarth &lt;sebastian.hesselba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uthor: Jacek Anaszewski &lt;j.anasz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torola Mo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torola Mo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Germany II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Lee &lt;igvtee@gmail.com&gt; MTK HSDMA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elo Ricardo Leitner &lt;marcelo.leit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Graeme Gregory &lt;graeme.gregory@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verse Path Andrej Rosano &lt;andrej@inversepa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Subhransu S. Prusty &lt;subhransu.s.prust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s: Mathias Nyman &lt;mathias.nyman@linux.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s: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Jiang Liu &lt;jiang.liu@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Mika Westerberg &lt;mika.westerberg@linux.intel.com&gt;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Kan Liang (kan.li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td. Authors: Matt Redfearn (matt.redfearn@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 Author: Laurent Dufour &lt;ldufou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 Kuang &lt;hekuang@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Paul Turner &lt;pjt@google.com&gt; and Andrew Hunter &lt;ahh@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 Author: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Andrianov &lt;andrew@ncrm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9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Roger Shimizu &lt;rogershimiz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Sang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 CEVA AHCI SATA platform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illiam Breathitt 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ang Nan &lt;wangnan0@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nguardiaSur - www.vanguardiasur.co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eo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m Zanussi &lt;tom.zanuss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y Churchill - http://www.toby-churchi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Meyer (thomas@m3y3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 Dave Gerlach &lt;d-gerlac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 Author: Jyri Sarha &lt;jsarh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 Andrew F. Davis &lt;af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 Author: Roger Quadros &lt;rogerq@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 Author: Peter Ujfalusi &lt;peter.ujfalus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Author: Jyri Sarha &lt;jsarh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chnologic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i Chi Minh Ralph East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dip Mukherjee &lt;sudip.mukherjee@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en Chandler Paul &lt;thatsly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rinivas Kandagatla &lt;srinivas.kandagatl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Inc. Author: Werner Johansson &lt;werner.johansson@sony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fting Industrial Autom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aohua Li &lt;shli@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agate Technology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a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Ingi Kim &lt;ingi2.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Ltd Authors: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Ltd Authors: Joonyoung Shim &lt;jy0922.shim@samsung.com&gt; Hyungwon Hwang &lt;human.hw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Ltd Authors: Hyungwon Hwang &lt;human.hw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uthor: Jacek Anaszewski &lt;j.anasz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Author: Jacek Anaszewski &lt;j.anasz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uthor: Jaewon Kim &lt;jaewon02.kim@samsung.com&gt; Author: Beomho Seo &lt;beomho.se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uthor: Jaewon Kim &lt;jaewon02.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noics Robert Baldyga &lt;r.baldy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kari A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Pv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Limited. Author: Gabriel Fernandez &lt;gabriel.fernande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R&amp;amp;D) Limited. Author: Maxime Coquelin &lt;maxime.coquelin@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ert Jarzmik &lt;robert.jarzmik@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Weinberger (richard@nod.at)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Pospes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oration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Johannes We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beeh Khoury &lt;rabeeh@solid-run.com&gt; Based on work by Russell King</w:t>
      </w:r>
    </w:p>
    <w:p>
      <w:pPr>
        <w:pStyle w:val="Normal"/>
        <w:spacing w:lineRule="exact" w:line="420"/>
        <w:rPr/>
      </w:pPr>
      <w:r>
        <w:rPr>
          <w:rFonts w:cs="Arial" w:ascii="Arial" w:hAnsi="Arial"/>
          <w:color w:val="000000"/>
          <w:sz w:val="20"/>
          <w:szCs w:val="20"/>
          <w:shd w:fill="FFFFFF" w:val="clear"/>
        </w:rPr>
        <w:t>Copyright (C) 2015 Rabeeh Khoury &lt;rabeeh@solid-run.com&gt; Based on dt work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beeh Khoury &lt;rabeeh@solid-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WERTY Embedded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revas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owerventure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ytec Messtechnik GmbH Author: Teresa Remmet &lt;t.remmet@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utronix, Uwe Kleine-König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radox Innovat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olo Valente &lt;paolo.valente@unimore.it&gt; Arianna Avanzini &lt;avanzini.arian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of Kindgren &lt;olof.kindgr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umascal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buo Iw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olay Martynov &lt;mar.kol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olaus Schaller &lt;hn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las Söder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veen N. Rao,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Germany II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Andrei Pistirica, Paul T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 Crysta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kaël Salaün &lt;mic@digiko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Wimp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Wi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S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Schiller &lt;mschiller@td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kus Re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ns Rullgard &lt;mans@mansr.com&gt; SMP86xx/SMP87xx Watchdog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ns Rullgard &lt;mans@mans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yude Paul &lt;thatsly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yude (Stephen Chandler Paul) &lt;cpau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kas Wunner &lt;lukas@wun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cas Stach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Andy Green &lt;andy.gree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Shannon Zhao &lt;shannon.zha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Jassi Brar &lt;jaswinder.singh@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uthor: Ard Biesheuvel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ndy Green &lt;andy.gree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aurent Fasnacht &lt;l@libr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zhevnikov Anato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rol Kosik &lt;karo9@interia.eu&gt; 2015 Samsung Electronics Author: Igor Kotrasinski &lt;i.kotrasins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rol Kosik &lt;karo9@interia.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niper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Horan (knash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Kuske &lt;jenskus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mma Denson &lt;jdenson@gmail.com&gt; April 2015 Refactored &amp;amp; simplified driver Updated to work with delivery system supplied by DVBv5 Add frequency, fec &amp;amp; pilot to get_fron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mma Denson &lt;jden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y K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n Henrik Weinstock &lt;jan.weinstock@rwth-aa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kub Sitn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kub Kicinski &lt;kubakici@w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de Alglave &lt;j.alglave@ucl.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blotron s.r.o. -- http://www.jablotron.com/ Author: Rostislav Lisovy &lt;lisovy@jablotro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Mian Yousaf Kaukab &lt;yousaf.kaukab@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Ramakrishna Pallala &lt;ramakrishna.pallal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Heikki Krogerus &lt;heikki.kroger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Peter Zijlstra &lt;peterz@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Chen, Gong &lt;gong.c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Rafal Redzimski &lt;rafal.f.redzimski@intel.com&gt;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Sanjiv Kumar &lt;sanjiv.kuma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Jeeja KP &lt;jeeja.kp@intel.com&gt; Nilofer, Samreen &lt;samreen.nilof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Fang, Yang A &lt;yang.a.fang@intel.com&gt; This file is modified from cht_bsw_rt5645.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uthor: Fang, Yang A &lt;yang.a.fang@intel.com&gt; N,Harshapriya &lt;harshapriya.n@intel.com&gt; This file is modified from cht_bsw_rt567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op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fineon Technologie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dustrial Research Institute for Automation and Measurements PIAP Written by Krzysztof Ha?a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dustrial Research Institute for Automation and Measurements PI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td. Author: Markos Chandras &lt;markos.chandras@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Inc.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td. Author: Markos Chandras &lt;markos.chandras@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td Author: Qais Yousef &lt;qais.yousef@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Zubair Lutfullah Kakakhel &lt;Zubair.Kakakhel@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Alex Smith &lt;alex.smith@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T University of Copenhagen. All rights reserved. Initial release: Matias Bjorling &lt;m@bjorling.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T University of Copenhagen (rrp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T University of Copenhagen (rrp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 &lt;aik@ozlab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Futurewei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imited, All Rights Reserved. Author: Jun Ma &lt;majun258@huawei.com&gt; Author: Yun Wu &lt;wuyun.wu@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Co., Ltd. http://www.hisili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nri C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 Kuang &lt;hekuang@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ridpoint Author: Jon Ringle &lt;jringle@gridpo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ldelic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lider bvba Modified to support SH7720 SCIF. Markus Brunner, Mark Jonas (Jul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hard Bertelsman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abriele Mazzotta &lt;gabriele.mz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Semiconductor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ank Row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LIMITED Author: Taku Izumi &lt;izumi.taku@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M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MA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nis Mens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lohr Bue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Penkler &lt;dpenkl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 Street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H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yrille Pitchen &lt;cyrille.pitc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 - http://www.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 - http://www.compulab.co.il/ Author: Ilya Ledvich &lt;ilya@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 - http://www.compulab.co.il/ Author: Dmitry Lifshitz &lt;lifshitz@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Enric Balletbo i Serra &lt;enric.balletbo@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emens Gruber &lt;clemens.gruber@pqgrub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trix System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Junghans &lt;ottxo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 Diamand &lt;chris@diama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 Author: Ganapatrao Kulkarni &lt;gkulkarni@cavi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sey Schaufler &lt;casey@schaufler-c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dence Design Systems Inc. remark Read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NEX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RN (www.cern.ch) Author: Federico Vaga &lt;federico.vaga@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ech Design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 Author: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ris Barbulovski &lt;bbarbulovski@gmail.com&gt;.\n\n" Bug reports and feature request can also be entered at http://bugzilla.kernel.or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ris Barbulovski &lt;bbarbulovski@gmail.com&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rt Vermeulen &lt;bert@bi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jamin Cama &lt;benoar@dolk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Chen &lt;ben_chen@bizlink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zael Avalos &lt;coproscefa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h Charles, Gumst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h Charles, Gumst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ahi Kasei Microdevic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rikt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 Ivanov (aivanov@{brocade.com,kot-begemot.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 Blanchard &lt;anton@au.ibm.com&gt;, IBM and is available under the GPL 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shuman Khandua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napurna Lab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y Smetanin &lt;asmetanin@virtuozz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 &lt;luto@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j Krutak &lt;dev@andree.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 Venturi Andrea Venturi &lt;be17068@iperbole.b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 Merello &lt;adn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ander Sverd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 Hung &lt;alex.hung@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ksa Sarai &lt;cyphar@cyph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ban Bedel &lt;alb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afruit Indus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Media Technology Inc. Author: YD Tseng &lt;yd_tseng@asmedia.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Sudeep Holla &lt;sudeep.holla@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Punit Agrawal &lt;punit.agrawal@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uthor: Lorenzo Pieralisi &lt;lorenzo.pieralisi@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 Author: Dave Martin &lt;Dave.Mart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Be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Z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Huawei. Author: Li Bin &lt;huawei.libin@huawei.com&gt; Author: Cheng Jian &lt;cj.chengjian@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Nuvoton Technologies tomer.maimon@nuvoto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Jonathan Morton &lt;chromatix9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Dave Täht &lt;dave.tah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Broa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Quant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exas Instruments Incorporated - http://www.ti.com/ Jyri Sarha &lt;jsarh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hytec Messtechnik GmbH Author: Wadim Egorov &lt;w.egorov@phytec.de&gt; Teresa Remmet &lt;t.remmet@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engutronix,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Netronome Systems\n", nfp_driver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lex Hung &lt;alex.hung@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Zi Shen Lim &lt;zlim.ln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Zhang, Keguang &lt;keguang.zh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icardo Ribalda, Qtechnology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Pratyush Anand &lt;pan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scale Semiconductor, Inc. Author: German Rivera &lt;German.River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zael Ava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oradex AG Author: Stefan Agner &lt;stefan@agn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USE Linux GmbH Written by: Hannes Reinecke &lt;hare@suse.de&gt; Modified by: Damien Le Moal &lt;damien.lemoal@hgst.com&gt; Modified by: Shaun Tancheff &lt;shaun.tancheff@seaga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TMicroelectronics S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alph Metzler &lt;rjkm@metzlerbros.de&gt; Marcus Metzler &lt;mocm@metzlerbros.de&gt; developed for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engutronix, Markus Pargmann &lt;mpa@pengutronix.de&gt; Based on driver from 2011: Juergen Beisert, Pengutronix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engutronix, Markus Pargmann &lt;mpa@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ucas Stach &lt;dev@lynxey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 Author: Samreen Nilofer &lt;samreen.nilofer@intel.com&gt; Subhransu S. Prusty &lt;subhransu.s.prust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 Author: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T University of Copenhagen Initial release: Matias Bjorling &lt;mb@lightnvm.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gent Embedded, Inc. Author: Sergei Shtylyov &lt;sergei.shtylyov@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apella Microsystems Inc. Author: Kevin Tsai &lt;ktsai@capella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llw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Intel Corporation. Author:Rafal Redzimski &lt;rafal.f.redzimski@intel.com&gt;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Intel Corp Author: Jeeja KP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aksim Salau &lt;maksim.sal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sung Electronics Jaewon Kim &lt;jaewon02.kim@samsung.com&gt;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sens Technologies BV &lt;info@xs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pic Embedded Products Licenc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r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Hanjun Guo &lt;hanjun.guo@linaro.org&gt; Author: Graeme Gregory &lt;graeme.gregory@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Olsa &lt;jols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s: Zhang Rui &lt;rui.zhang@intel.com&gt;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s: Zhang Rui &lt;rui.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s: Rafael J. Wysocki &lt;rafael.j.wysocki@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s: Aaron Lu &lt;aaron.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Mika Westerberg &lt;mika.westerberg@linux.intel.com&gt; Author: Chew Kean Ho &lt;kean.ho.chew@intel.com&gt; Author: Chang Rebecca Swee Fun &lt;rebecca.swee.fun.chang@intel.com&gt; Author: Chew Chiau Ee &lt;chiau.ee.chew@intel.com&gt; Author: Alan Cox &lt;al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oit Masson &lt;yahoo@pereni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naud EBALARD &lt;arno@natisb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2018 Author: Matt Ranostay &lt;matt.ranostay@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ntony Pavlov &lt;antonynpavl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oloshka28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Wolfram Sang, Sang Engineeri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arcel M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Zi Shen Lim &lt;zlim.ln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Z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nzhi Li &lt;lyz@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olfram Sang, Sang Engineeri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rka Bhadram &lt;varkab@cdac.in&gt; Md.Jamal Mohiuddin &lt;mjmohiuddin@cdac.in&gt; P Sowjanya &lt;sowjanyap@cdac.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we Kleine-Koenig fo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lrich Weigan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rapha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pic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pic Embedded Products Author: Mike Looijmans &lt;mike.looijmans@top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Petazzoni &lt;thomas.petazzoni@free-electrons.com&gt; Based on the board file arch/arm/mach-orion5x/lsmini-setu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Petazzoni &lt;thomas.petazz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Petazz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 Author: Sajesh Kumar Saran &lt;sajesh@ti.com&gt; Grygorii Strashko &lt;grygorii.strashk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 - http://www.ti.com Roger Quadros &lt;rogerq@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 Tero Kristo (t-kristo@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tosh Shilimkar &lt;santosh.shilimkar@ti.com&gt; Sandeep Nair &lt;sandeep_n@ti.com&gt; Cyril Chemparathy &lt;cyril@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gt; WingMan Kwok &lt;w-kwok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gt; Sandeep Paulraj &lt;s-paulraj@ti.com&gt; Wingman Kwok &lt;w-kwok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gt; Sandeep Paulraj &lt;s-paulraj@ti.com&gt; Cyril Chemparathy &lt;cyril@ti.com&gt; Santosh Shilimkar &lt;santosh.shilimkar@ti.com&gt; Wingman Kwok &lt;w-kwok2@ti.com&gt; Murali Karicheri &lt;m-karicheri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gt; Sandeep Paulraj &lt;s-paulraj@ti.com&gt; Cyril Chemparathy &lt;cyril@ti.com&gt; Santosh Shilimkar &lt;santosh.shilimkar@ti.com&gt; Wingman Kwok &lt;w-kwok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gt; Sandeep Paulraj &lt;s-paulraj@ti.com&gt; Cyril Chemparathy &lt;cyril@ti.com&gt; Santosh Shilimkar &lt;santosh.shilimkar@ti.com&gt; Murali Karicheri &lt;m-karicheri2@ti.com&gt; Wingman Kwok &lt;w-kwok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thors:</w:t>
        <w:tab/>
        <w:t>Sandeep Nair &lt;sandeep_n@ti.com Cyril Chemparathy &lt;cyril@ti.com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Aurelien Jacquiot &lt;a-jacqui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s: Yong Zhi Mythri pk Archit Taneja &lt;archit@ti.com&gt;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 Felipe Balbi &lt;balbi@ti.com&gt; Author: Marcin Niestroj &lt;m.niestroj@grinn-glob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 Balaji T K &lt;balajit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s:</w:t>
        <w:tab/>
        <w:t>Sandeep Nair &lt;sandeep_n@ti.com&gt; Cyril Chemparathy &lt;cyril@ti.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 Author:</w:t>
        <w:tab/>
        <w:t>Sandeep Nair &lt;sandeep_n@ti.com&gt; Cyril Chemparathy &lt;cyril@ti.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kadev Bhattiprolu,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n Rostedt,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Kristiansson &lt;stefan.kristiansson@saunalaht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Kristansson &lt;stefan.kristiansson@saunalaht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Guinot &lt;simon.guinot@sequa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th Jennings &lt;sjenni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y Senozhat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y Kozlov &lt;serjk@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ong-Woo K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nsirion AG, Switzerland Author: Johannes Winkelmann &lt;johannes.winkelmann@sensi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Andrzej Siew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Beomho Seo &lt;beomho.se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Ltd Authors: Akshu Agarwal &lt;akshua@gmail.com&gt; Ajay Kumar &lt;ajaykumar.r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Vivek Gautam &lt;gautam.viv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hanwoo Choi &lt;cw00.choi@samsung.com&gt;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Bartlomiej Zolnierkiewicz &lt;b.zolnierkie@samsung.com&gt;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uthor: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uthor: Beomho Seo &lt;beomho.se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noics Chanwoo Choi &lt;cw00.choi@samsung.com&gt;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S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td Author: Giuseppe Cavallaro &lt;peppe.cavallaro@st.com&gt; Contributors: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Author: Gabriel Fernandez &lt;gabriel.fernandez@st.com&gt;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 Author: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 Microelectronics Pratyush Anand &lt;pratyush.anand@gmail.com&gt; Mohit Kumar &lt;mohit.kumar.dha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 Microelectronics Pratyush Anand &lt;pratyush.an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 Technology Allan Bendorff Jensen &lt;abj@rosetechnology.dk&gt; Soren Andersen &lt;san@rosetechnology.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in Perier &lt;romain.per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in Per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Butora (robert.butora.f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ardo Ribalda - Qtechnology/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Inc. Author: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Johannes We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Author: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s: Vivek Goyal &lt;vgoy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Author: Rob Clark &lt;robdclark@gmail.com&gt; Author: Vinay Simha &lt;vinaysimha@inforcecomputing.com&gt;</w:t>
      </w:r>
    </w:p>
    <w:p>
      <w:pPr>
        <w:pStyle w:val="Normal"/>
        <w:spacing w:lineRule="exact" w:line="420"/>
        <w:rPr/>
      </w:pPr>
      <w:r>
        <w:rPr>
          <w:rFonts w:cs="Arial" w:ascii="Arial" w:hAnsi="Arial"/>
          <w:color w:val="000000"/>
          <w:sz w:val="20"/>
          <w:szCs w:val="20"/>
          <w:shd w:fill="FFFFFF" w:val="clear"/>
        </w:rPr>
        <w:t>Copyright (C) 2014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beeh Khoury (rabeeh@solid-run.com) Based on dt work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CHIP, Inc.</w:t>
      </w:r>
    </w:p>
    <w:p>
      <w:pPr>
        <w:pStyle w:val="Normal"/>
        <w:spacing w:lineRule="exact" w:line="420"/>
        <w:rPr/>
      </w:pPr>
      <w:r>
        <w:rPr>
          <w:rFonts w:cs="Arial" w:ascii="Arial" w:hAnsi="Arial"/>
          <w:color w:val="000000"/>
          <w:sz w:val="20"/>
          <w:szCs w:val="20"/>
          <w:shd w:fill="FFFFFF" w:val="clear"/>
        </w:rPr>
        <w:t>Copyright (C) 2014 Philippe Rey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p Za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Feuerer &lt;peter@pi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ratronic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radox Innovat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YTEC Messtechnik GmbH Author: Wadim Egorov &lt;w.egorov@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ndrej Z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li Salonen &lt;olli.salo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iver Hartkopp &lt;oliver.hartkopp@volkswa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eksij Rempel &lt;linux@rempel-privat.de&gt; Add Alphascale ASM9260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eksij Rempe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vaTech LLC - http://www.novatechwe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ralf Tro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t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XP Semiconduc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rochip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Hope (adapted for the TLS8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ime Ripard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 nibble &lt;nibble.ma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uro Carvalho Chehab &lt;mchehab+sams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hias Brug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Chao Xie &lt;chao.xie@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 Author: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o Kicherer (dev@kicher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ek Belisko &lt;marek@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ns Rullgard &lt;mans@mans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 Haijun &lt;mahaiju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N Mikroelektronik GmbH (www.men.de) Author: Johannes Thumshirn &lt;johannes.thumshirn@m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N Mikroelektronik GmbH (www.men.de) Author: Andreas Werner &lt;andreas.werner@m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N Mikro Elektronik Nuernber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ca Ellero &lt;luca.ellero@brickedbra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utronix GmbH Author: John Ogness &lt;john.ogness@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Anup Patel &lt;anup.pat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w:t>
        <w:tab/>
        <w:t>Ashwin Chaugule &lt;ashwin.chaugul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Ulf Hansson &lt;ulf.hansso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yazen.ghannam@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uthor: AKASHI Takahiro &lt;takahiro.akashi@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 Bin &lt;huawei.libin@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emote Corporation. written by Huacai Chen &lt;chenhc@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ad, Prabhakar &lt;prabhakar.csen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G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mlakant Patel &lt;kamlakant.patel@broa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ergen Holz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nas J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an Hovold &lt;jo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vier Martinez Canillas &lt;javier@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son Baron &lt;jbaron@akam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 Contact: David Cohen &lt;david.a.co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Contact: Sakari Ailus &lt;sakari.ailu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Ramakrishna Pallala &lt;ramakrishna.pallal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Jiang Liu &lt;jiang.liu@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Lan Tianyu &lt;tianyu.l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Subhransu S. Prusty &lt;subhransu.s.prusty@intel.com&gt; Mengdong Lin &lt;mengdong.li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uthor: Subhransu S. Prusty &lt;subhransu.s.prust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 */ Santiago Leon (santi_leon@yahoo.com) */ Thomas Falcon (tlfalcon@linux.vnet.ibm.com) */ John Allen (jallen@linux.vnet.ib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we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we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nes Reinecke &lt;h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GST, Inc.,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 Nikolaus Schaller &lt;hn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 - https://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idPoint Author: Jon Ringle &lt;jringle@gridpo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uthor: Daniel Walter &lt;dwalter@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lden Delicious Computers Author: H. Nikolaus Schaller &lt;hns@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ël PORTAY &lt;g.portay@overki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Dong Aisheng &lt;b29396@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Electrons Author: Boris BREZILLON &lt;boris.brezillon@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aunhofer ITW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lorian Vaussard, EPFL Mobot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ilipe David Borba Manana &lt;fdmana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vgeni Dobrev &lt;evgeni@studio-punk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ric Balletbo i Serra &lt;eballetb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dless Mob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ilio López Emilio López &lt;emilio@elopez.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lan Microelectronics Corporation. Scott Liu &lt;scott.liu@emc.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duardo Valentin &lt;edubezv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ll Inc &lt;mario_limonciello@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lohr Bue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rius Rad &lt;darius@bluesp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rek Marcinkiewicz &lt;reksio@newterm.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iel Golle &lt;daniel@makrotop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Stree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audio Leite &lt;leitec@statick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trix System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Fritz &lt;chf.fritzc@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Zhi (Roger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Yu Tsai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Yu Tsai Author: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sey Schaufler &lt;casey@schaufler-c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 Caione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 Cai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uno Prémont &lt;bonbons@linux-v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 Author: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 Author: Kevin Cernek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ris Brezillon Boris Brezillon &lt;boris.brezillon@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zael Avalos &lt;coproscefa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xentia Technologies AB Author: Peter Rosin &lt;peda@axentia.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 2015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ine Ténart &lt;antoine.tenar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na Schum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gelo Compagnucci &lt;angelo.compagnucc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Noever &lt;andreas.noev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m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sey Shestacov &lt;wingrime@linux-sunx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Shiyan &lt;shc_work@mail.ru&gt; Based on driver by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Bersenev &lt;bay@hackerdo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kihiro Tsukada &lt;tskd0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ced Micro Devices, Inc. Authors: Suravee Suthikulpanit &lt;suravee.suthikulpanit@amd.com&gt; Harish Kasiviswanathan &lt;harish.kasiviswanathan@amd.com&gt; Brandon Anderson &lt;brandon.anderson@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ylay Ospan &lt;aospa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uthor: Lorenzo Pieralisi &lt;lorenzo.pieralisi@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uthor: Catalin Marinas &lt;catalin.marina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 ifndef __ASM_PTDUMP_H define __ASM_PTDUMP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STMicro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CompuLab Ltd. - http://www.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by the following authors: Rob Clark &lt;robdclark@gmail.com&gt; (robclark) Ilia Mirkin &lt;imirkin@alum.mit.edu&gt; (i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exas Instruments Incorporated - http://www.ti.com/ Dave Gerlach, Vaibhav B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td. Author: Punit Agrawal &lt;punit.agrawal@arm.com&gt;, Suzuki Poulose &lt;suzuki.poulose@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Wolfram Sang &lt;wsa@the-drea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tt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mod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ma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f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drv.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Corporation This file is based on ast_drv.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Milan Broz &lt;gmazy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Matthias Schwarzott &lt;zzam@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Linaro Ltd Authors: Roy Franz &lt;roy.franz@linaro.org&gt; Ard Biesheuvel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Linaro Ltd. Author: Hanjun Guo &lt;hanjun.gu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even Rostedt, Red Hat, Inc.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ichael Lee &lt;igvt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Geschwister Schneider Technologie-, Entwicklungs- und Vertriebs UG (Haftungsbeschränk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rochip Technology Germany II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amsung Electronics Jonghwa Lee &lt;jonghwa3.lee@samsung.com&gt;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 Author: Asias He &lt;asias@redhat.com&gt; Stefan Hajnoczi &lt;stefanh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rochip Technology Germany II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antiq Beteiligungs-GmbH &amp;amp; Co.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deas on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Global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ujitsu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Eric Dumazet &lt;edumaze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Corentin LABBE &lt;clabbe.montjo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vago Technologies mailto: MPT-FusionLinux.pdl@avago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lexei Starovoitov &lt;ast@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lexander Popov &lt;alex.popov@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imited Author: Liviu Dudau &lt;Liviu.Dudau@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6 Michael Heimpold &lt;mhei@heimpo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 Author: Al Stone &lt;al.stone@linaro.org&gt; Author: Graeme Gregory &lt;graeme.gregory@linaro.org&gt; Author: Hanjun Guo &lt;hanjun.guo@linaro.org&gt; Author: Tomasz Nowicki &lt;tomasz.nowicki@linaro.org&gt; Author: Naresh Bhat &lt;naresh.bhat@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 Author: Al Stone &lt;al.stone@linaro.org&gt; Author: Graeme Gregory &lt;graeme.gregory@linaro.org&gt; Author: Hanjun Guo &lt;hanjun.gu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exas Instruments., Ltd.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phane Grosjean &lt;s.grosjean@peak-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ilicon Im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voir-faire Linux Inc. Vivien Didelot &lt;vivien.didelot@savoirfaire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Europe Ltd. Author: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uro Carvalho Chehab &lt;mchehab+sams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ubomir R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 Author: Jassi Brar &lt;jassisinghbr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 Author: Haojian Zhuang &lt;haojian.zhuang@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ns Axb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oogle, Inc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vago Technologies mailto: MPT-FusionLinux.pdl@avago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lwinner Tech Co., Ltd Author: Sugar &lt;shuge@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aro Koskinen &lt;aaro.kosk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4 Intel Corp Author: Ramesh Babu &lt;ramesh.babu.koul@intel.com&gt; Omair M Abdullah &lt;omair.m.abdullah@intel.com&gt; Samreen Nilofer &lt;samreen.nilof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4 Intel Corp Author: Omair Mohammed Abdullah &lt;omair.m.abdullah@intel.com&gt; Vinod Koul &lt;vinod.kou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ohan Hovold &lt;joh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amsung Electronics Co., Ltd. Author: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 Chanwoo Choi &lt;cw00.choi@samsung.com&gt;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or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imited Roy Franz &lt;roy.franz@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d Richter &lt;frichter@hauppauge.com&gt; based on lgdt3305.[ch] by Michael Kruf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wester Nawrocki &lt;sylvester.nawroc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th Jennings,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bsidian Research Corp. Jason Gunthorpe &lt;jgunthorpe@obsidianresearch.com&gt; Device driver for ATMEL I2C TP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bsidian Research Corp. Jason Gunthorpe &lt;jgunthorpe@obsidianresear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ralf Tro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rosoft, Inc. Author : K. Y. Srinivasan &lt;kys@mi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rs-Peter Clausen &lt;lars@metafoo.de&gt; JZ4740 DMA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rs-Peter Clausen &lt;lars@metafoo.de&gt; GDMA4740 DMA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G Electronics, Kyungsik Lee &lt;kyungsik.lee@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Mika Westerberg &lt;mika.westerberg@linux.intel.com&gt;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Mika Westerberg &lt;mika.westerberg@linux.intel.com&gt; Heikki Krogerus &lt;heikki.krogeru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Lan Tianyu &lt;tianyu.l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Andy Shevchenko &lt;andriy.shevchenko@linux.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naud EBALARD &lt;arno@natisb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elete Seketeli &lt;apelete@seketel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 Blanchar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gelo Compagnucci Author: Angelo Compagnucci &lt;angelo.compagnucc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Wolfram Sang &lt;wsa@the-drea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Intel Corporation Author: Bin Gao &lt;bin.g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 Author: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Linaro Ltd; &lt;roy.fran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RM Limited, All Rights Reserve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3 Red Hat, Inc. Dave Young &lt;dyou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dfin Solutions, Inc. All Rights Reserved. Written by Milosz Tanski (milosz@adf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m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sens &lt;info@xs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enia Ragiadak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n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sley W. Terpstra &lt;w.terpstra@gs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i Shuai &lt;cpuwol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yavya Lab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we Kleine-Koenig fo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uomas Vainikka (tuomas.vainikka@aalto.fi) for Blizzard 1230 DMA and probe function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Zanussi &lt;tom.zanuss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lt;teg@jklm.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Langer, Lantiq Deutsch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IMS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Murali Karicheri &lt;m-karicheri2@ti.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 Tero Kristo (t-kristo@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Contact: Eduardo Valentin &lt;eduardo.valentin@ti.com&gt; Tero Kristo &lt;t-krist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Tomi Valkeinen &lt;tomi.valkeinen@ti.com&gt; Based on a driver by: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Sricharan R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Sourav Poddar &lt;sourav.podd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GPLv2. URL: http://coccinelle.lip6.fr/ Option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 Murali Karicheri &lt;m-karicheri2@ti.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 Contact: Eduardo Valentin &lt;eduardo.valentin@ti.com&gt; Tero Kristo &lt;t-krist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Author: Tomi Valkeinen &lt;tomi.valkeinen@ti.com&gt; Based on a driver by: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Author: Tomi Valkeinen &lt;tomi.valkeinen@ti.com&gt;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rry Lam &lt;vtl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ngoTec Ltd. Author: Baruch Siach &lt;baruch@tkos.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ngoTe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kashi Yoshii &lt;takashi.yoshii.z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wester Nawrocki &lt;sylvester.nawroc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abs Borislav Petkov &lt;bp@suse.de&gt; - runtime services VA mapp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i Seibold &lt;stefani@seib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Kristiansson, stefan.kristiansson@saunalaht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oothwall Ltd. &lt;vytas.dauksa@smoothw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rius Electronic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Baatz &lt;gmbno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huah Khan &lt;shuah.kh@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haohua Li &lt;shli@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Lapin &lt;slapin@ossfa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iji Aguchi &lt;seiji.aguchi@h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Reichel &lt;sr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Rei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Tomasz Figa &lt;t.fi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s: Kamil Debski &lt;k.deb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s: Girish K S &lt;ks.giri@samsung.com&gt; Yuvaraj Kumar C D &lt;yuvaraj.cd@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Kamil Debski &lt;k.deb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Jingoo Han &lt;jg1.h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Jacek Anaszewski &lt;j.anasz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uthor: Beomho Seo &lt;beomho.se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Limited Author: Stephen Gallimore &lt;stephen.gallimor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Limited Author: Srinivas Kandagatla &lt;srinivas.kandagatl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 http://www.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 Authors: Srinivas Kandagatla &lt;srinivas.kandagatl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 Author: Stuart Menefy &lt;stuart.menefy@st.com&gt; Author: Srinivas Kandagatla &lt;srinivas.kandagatl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 Author(s): Srinivas Kandagatla &lt;srinivas.kandagatl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 (R&amp;amp;D) Limited Author: Stephen Gallimore &lt;stephen.gallimor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ricsson SA Written on behalf of Linaro for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ricsson SA Author: Ulf Hansson &lt;ulf.hansso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ricsson AB License terms: GNU General Public License (GPL) version 2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KTB SKiT, http://www.skitlab.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man Roli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Weinberger &lt;rich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Weinberger &lt;richa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Electronics Inc. Author: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Johannes We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Frederic Weisbecker &lt;fweisbe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Dave Young &lt;dyou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Author: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iang Yu &lt;yuq82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olitecnico di Torino, Italy TORSEC group -- http://security.polit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ipp Za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ipp Z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Hurley &lt;peter@hurley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utronix,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utronix Author: Markus Pargmann &lt;mpa@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atronic, Richard Genoud &lt;richard.genou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skar Andero &lt;oskar.ande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er Smith &lt;oliver@8.c.9.b.0.7.4.0.1.0.0.2.ip6.arp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bsidian Research Corp Jason Gunthorpe &lt;jgunthorpe@obsidianresear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ralf Tron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ralf Tro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ewflow Ltd - http://www.newflow.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veen Krishna Chatradhi &lt;ch.navee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ndita Dukkipati &lt;nanditad@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Stapelberg &lt;michael@stap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ime Hadjinlian &lt;maxime.hadjinl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im Levitsky &lt;maximlevit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 nibble &lt;nibble.ma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vell Inc. Author: Chao Xie &lt;xiechao.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Belisko &lt;marek@goldeli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 Haijun &lt;mahaiju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 Mikroelektronik GmbH (www.men.de) Author: Johannes Thumshirn &lt;johannes.thumshirn@m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 Mikro Elektronik Nuernber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is Alves &lt;ljalvs@gmail.com&gt; based on cx24116.h by Steven T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is Alves &lt;ljalvs@gmail.com&gt; July, 6th 2013 First release based on cx24116 driver by: Steven Toth and Georg Acher, Darron Broad, Igor Liplianin Cards currently supported: TBS6980 - Dual DVBS/S2 PCIe card TBS6981 - Dual DVBS/S2 PCIe c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bomir Rintel &lt;lkundrak@v3.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thar Waß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 &lt;roy.fran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Written by: Yi Li (yi.li@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Author: Sandeepa Prabhu &lt;sandeepa.prabhu@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Matt Porter &lt;mporte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Author: AKASHI Takahiro &lt;takahiro.akashi@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e Jones &lt;lee.jones@lian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sagi http://www.kosa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irill V Tkhai (tkhai@yandex.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as Jensen &lt;jonas.j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as J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an Hovold &lt;jhovo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Jacques Hiblot &lt;jjhiblot@traphand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 Author: Mike Lockwood &lt;lockwood@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Tim Chen &lt;tim.c.c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 Author: Chen, Gong &lt;gong.ch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 Sto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Corp. All rights reserved. Author: Alexey Kardashevskiy &lt;aik@ozlab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uawei Tech. Co., Ltd. Jiang Liu &lt;jiang.liu@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uawei Ltd. Author: Jiang Liu &lt;liuj9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öm &lt;Henrik Nordströ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UAWEI Author: Cai Zhiyong &lt;caizhiyong@huawe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angliang Zhao, &lt;luciench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Stephane Eran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uBI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SI Helmholtz Centre for Heavy Ion Research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sion 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 Author: Varun Sethi &lt;varun.sethi@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d Richter &lt;frichter@hauppauge.com&gt; driver structure based on lgdt3305.[ch] by Michael Krufky code based on LG3306_V0.35 API by LG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ank Schäfer &lt;fschaefer.o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raday Technology Corporation Author: Yuan-Hsin Chen &lt;yhchen@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raday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zequiel Garcia &lt;ezequiel@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nrico Mioso &lt;mrkiko.r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milio López &lt;emilio@elopez.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u, Changbin &lt;changbin.d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las Gilbert &lt;dgilbert@interlog.com&gt;, Robert Nelson &lt;robertcnel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las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iy B. &lt;rzk33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lohr Bueso &lt;davidlohr@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lohr Bueso &lt;davidlohr.bueso@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Tang &lt;tangrs@tangrs.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ypress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raig McGeach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rentin LABBE &lt;clabbe.montjo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R&amp;amp;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Vogelgsang Based on adafruit22fb.c by Noralf Tro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Vogelgs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anho Min &lt;chanho.min@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vium, Inc.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vium Inc. Author: Vijaya Kumar K &lt;vijaya.kumar@cavium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sten Emde &lt;C.Emde@osa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pella Microsystems Inc. Author: Kevin Tsai &lt;ktsai@capella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td. Choice of algorit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ERN (www.cern.ch) Author: Alessandro Rubini &lt;rubini@gnud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uno Randolf &lt;br1@einfa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overki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jamin Tissoires &lt;benjamin.tissoir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yHub Technolog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6 Andras Szemzo &lt;szemzo.and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y Smi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y Moiseev &lt;o2g.org.r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 Based on gpio-mpc8xx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istair Popple,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eroflex Gais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Sudeep KarkadaNagesha &lt;sudeep.karkadanagesha@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uthor: Lorenzo Pieralisi &lt;lorenzo.pieralisi@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M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Virtual Open Systems Author: Antonios Motakis &lt;a.motakis@virtualopen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Rodolfo Giometti &lt;giometti@linux.it&gt; HC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Fujitsu Semiconductor, Ltd Vincent Yang &lt;vincent.yang@tw.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w:t>
        <w:tab/>
        <w:t>Texas Instruments Inc.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by the following authors: Wladimir J. van der Laan &lt;laanwj@gmail.com&gt; Christian Gmeiner &lt;christian.gmeiner@gmail.com&gt; Lucas Stach &lt;l.stach@pengutronix.de&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exas Instruments Incorporated - http://www.ti.com/ Vaibhav Bedia, Dave Gerl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exas Instruments Incorporated - http://www.ti.com/ Dave Gerlach, Vaibhav B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RM Limited or its affiliat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by the following authors: Wladimir J. van der Laan &lt;laanwj@gmail.com&gt; Christian Gmeiner &lt;christian.gmeiner@gmail.com&gt; Lucas Stach &lt;l.stach@pengutronix.de&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Hidee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Cavium Inc. Authors: David Daney &lt;david.daney@cavium.com&gt; Peter Swain &lt;pswain@cavium.com&gt; Steven J. Hill &lt;steven.hill@cavium.com&gt; Jan Glauber &lt;jglauber@cavi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SPEED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the following authors: Wladimir J. van der Laan &lt;laanwj@gmail.com&gt; Christian Gmeiner &lt;christian.gmeiner@gmail.com&gt; Lucas Stach &lt;l.stach@pengutronix.de&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Smart Energy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Hans Verkuil &lt;hans.verkuil@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Spreadtru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mulex. All rights reserved. EMULEX and SLI are trademarks of Emulex. www.emule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aydium Semiconducto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exas Instruments Incorporated - http://www.ti.com/ Girish S Ghongdemath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hilipp Za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SI Corporation mailto:DL-MPTFusionLinux@ls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ohn McMaster &lt;JohnDMcMas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Cisco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Canonical Ltd Authors: Rob Clark &lt;robdclark@gmail.com&gt; Maarten Lankhorst &lt;maarten.lankhorst@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Canonical Ltd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oris BREZILLON &lt;b.brezillon@overkiz.com&gt; 2014-2015 Gaël PORTAY &lt;g.portay@overki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amsung Electronics, Co., Ltd.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Uwe Kleine-Koenig fo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exas Instruments, Inc. Andrii Tseglytskyi &lt;andrii.tseglytskyi@ti.com&gt;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exas Instruments Incorporated - http://www.ti.com Author: Keshava Munegowda &lt;keshava_mgowda@ti.com&gt; Author: Roger Quadros &lt;rogerq@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undoReader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artin Liska &lt;marxin.lis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td. Author: Haojian Zhuang &lt;haojian.zhuang@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inaro Limited Distributed under the terms of Version 2 of the GNU General Public License, as defined in linux/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avi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llwinne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4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4 Intel Corporation Author: Jeeja KP &lt;jeeja.kp@intel.com&gt; Omair Mohammed Abdullah &lt;omair.m.abdullah@intel.com&gt; Vinod Koul ,vinod.kou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ric Dumazet &lt;edumaze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fine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Sylwester Nawrocki &lt;s.nawrocki@samsung.com&gt; Andrzej Hajda &lt;a.hajd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Rafael Aquini &lt;aqui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el Lespinasse &lt;walk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Sangwook Lee &lt;sangwook.le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G Electronics, Namhyung Kim &lt;namhyung.kim@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iri Olsa &lt;jols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s: Mika Westerberg &lt;mika.westerberg@linux.intel.com&gt; Mathias Nyman &lt;mathias.nyman@linux.intel.com&gt;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s: Mathias Nyman &lt;mathias.nyman@linux.intel.com&gt;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signal Co,. Ltd, Homin Lee &lt;suapapa@insignal.co.k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ish Kumar &lt;anish198519851985@gmail.com&gt; based on jz4740-battery.c based on s3c_adc_batte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ish Kumar &lt;anish198519851985@gmail.com&gt;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log Devices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log Device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uthor: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Minchan K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gnite GmbH &lt;info@egni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olfram Sang, Pengutronix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olfram Sang, Pengutronix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ta Silicon SL Javier Martin &lt;javier.martin@vista-silicon.com&gt; Xavier Du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ta Silicon S.L. Javier Martin, &lt;javier.martin@vista-silicon.com&gt; Xavier Du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ta Silicon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yavya Lab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riscite Ltd. - http://www.varisci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 Lab Technologies Teddy Reed &lt;teddy@prosau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y Prisk &lt;linux@prisktech.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asz Figa &lt;tomasz.fi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Petazzoni &lt;thomas.petazz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Petazz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Mair &lt;thomas.mair86@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Mair &lt;thomas.mair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Langer &lt;thomas.langer@lanti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 Written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Santosh Shilimkar &lt;santosh.shilimkar@ti.com&gt; Sricharan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Ltd Author: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Author: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Author: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 Peter Ujfalusi &lt;peter.ujfalus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Author: Peter Ujfalusi &lt;peter.ujfalus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Author: Jon Hunter &lt;jon-hunte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lit, 2012 Fabio Porcedda &lt;fabio.porcedd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wester Nawrocki &lt;sylvester.nawroc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ven Schnelle &lt;svens@stackfra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ane Grosjean &lt;s.grosjean@peak-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al Santan &lt;sonal.sant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Budig, &lt;simon.budig@kernelconcepts.de&gt; Daniel Wagener &lt;daniel.wagener@kernelconcepts.de&gt; (M09 firmware support) Lothar Waßmann &lt;LW@KARO-electronics.de&gt; (D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 Sorce &lt;sim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uah Khan &lt;shuahk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th Jennings &lt;sjenni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cott Lin &lt;scott.lin@tw.synapt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Kyungmin Park &lt;kyungmin.park@samsung.com&gt; Tomasz Figa &lt;t.fi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SangYoung Son &lt;hello.so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Jonghwa Lee &lt;jonghwa3.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Donggeun Kim &lt;dg77.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Authors: YoungJun Cho &lt;yj44.cho@samsung.com&gt; Eunchul Kim &lt;chulspro.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Authors: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Authors: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Authors: Eunchul Kim &lt;chulspro.kim@samsung.com&gt; Jinyoung Jeon &lt;jy0.jeon@samsung.com&gt; Sangmin Lee &lt;lsmin.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r: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Author: Jingoo Han &lt;jg1.h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hiwoong Byun &lt;woong.byun@samsung.com&gt; Jonghwa Lee &lt;jonghwa3.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 Donggeun Kim &lt;dg77.kim@samsung.com&gt; Author: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noics SangYoung Son &lt;hello.so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noics Chiwoong Byun &lt;woong.byu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noics Chanwoo Choi &lt;cw00.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ornics Jonghwa Lee &lt;jonghwa3.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chin Bhamare &lt;sbhamare@panasas.com&gt; Boaz Harrosh &lt;ooo@electrozau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ricsson SA Written on behalf of Linaro for ST-Ericsson This interface is used in the core to keep track of p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ricsson SA Written on behalf of Linaro for ST-Ericsson Based on bits of regulator core, gpio core and clk 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ricsson SA Author: Ulf Hansson &lt;ulf.hansso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author: Federico Vaga &lt;federico.va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Vipin Kumar &lt;vipin.kum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Rajeev Kumar&lt;rajeevkumar.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Rajeev Kumar &lt;rajeevkumar.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Ltd. Shiraz Hashim &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Ltd. Deepak Sikri &lt;deepak.sikr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Microelectronics Deepak Sikri &lt;deepak.sikr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 Ericss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yan Mallon &lt;rmall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sell King Written from the i915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sell King With inspiration from the i915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sell King Rewritten from the dovefb driver, and Armada510 manu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sell King Derived in part from arch/arm/mach-sa1100/dm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Stigge &lt;stigge@antc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Stig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in Gareus &lt;robin@gar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 Her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Eur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Corporation Author: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Corp. Author: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Frederic Weisbecker &lt;fweisbe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 Author: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 Written by David Howells (dhowells@redhat.com)</w:t>
      </w:r>
    </w:p>
    <w:p>
      <w:pPr>
        <w:pStyle w:val="Normal"/>
        <w:spacing w:lineRule="exact" w:line="420"/>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based in parts on udlf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fał Miłecki &lt;zajec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bin Vincent &lt;rabin at rab.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HM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p Za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 Edworthy</w:t>
      </w:r>
    </w:p>
    <w:p>
      <w:pPr>
        <w:pStyle w:val="Normal"/>
        <w:spacing w:lineRule="exact" w:line="420"/>
        <w:rPr/>
      </w:pPr>
      <w:r>
        <w:rPr>
          <w:rFonts w:cs="Arial" w:ascii="Arial" w:hAnsi="Arial"/>
          <w:color w:val="000000"/>
          <w:sz w:val="20"/>
          <w:szCs w:val="20"/>
          <w:shd w:fill="FFFFFF" w:val="clear"/>
        </w:rPr>
        <w:t>Copyright (C) 2012 Peter Schildmann &lt;linux@schildmann.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Hurley &lt;peter@hurley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Parsons &lt;lost.distance@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rallels Inc. and Google Inc. Authors: Glauber Costa and Suleiman Souh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ntelis Antoniou &lt;panto@antoniou-consul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Inc Author: Konrad Rzeszutek Wilk &lt;konrad.wilk@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pen Kernel Labs &lt;www.ok-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Sobrie &lt;olivier@sobri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er Hartkopp &lt;socketcan@hartkop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umascal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Contact: Sakari Ailus &lt;sakari.ailu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e Sinkovsky &lt;msink@permonline.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D. Taht &lt;dave.taht@bufferbloa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ias Kaehlcke Author: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Technology Ltd. Yunfan Zhang &lt;yfzh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Technology Group Ltd. Authors: Zhou Zhu &lt;zzhu3@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Technology Group Ltd. Authors: Guoqing Li &lt;ligq@marvell.com&gt; Lisa Du &lt;cldu@marvell.com&gt; Zhou Zhu &lt;zzhu3@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Technology Group Ltd. Author: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Qiao Zhou &lt;zhouq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Joseph(Yossi) Hanin &lt;yhanin@marvell.com&gt; Yi Zhang &lt;yizh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Haojian Zhuang &lt;haojian.zhuang@marvell.com&gt; Qiao Zhou &lt;zhouq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 Haojian Zhuang &lt;haojian.zhuang@marvell.com&gt; Joseph(Yossi) Hanin &lt;yhanin@marvell.com&gt; Qiao Zhou &lt;zhouq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 Chao Xie &lt;xiechao.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x@denx.de&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lcolm Priestley (tvboxspy@gmail.com) Bet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lcolm Priestley (tvboxsp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 Authors: Yann Le Du &lt;ledu@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thar Felten &lt;lothar.felten@gmail.com&gt; Thanks to Jan Volk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thar Felten &lt;lothar.felt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thar Felten &lt;l-felten@ti.com&gt; Thanks to Jan Volk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mote, Inc. Author: Xiang Yu, xiangy@lemote.com Chen Huacai, chenhc@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tiq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nstantin Khleb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nas Gorski &lt;jonas.gor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n Crispin &lt;blogic@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annes Goetzfried Johannes.Goetzfried@informatik.stud.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remy Kerr &lt;jeremy.kerr@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Franc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vier Martinez Canillas &lt;javier@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vier Martinez Canillas &lt;javier@dowhile0.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ie L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vaylo Dimitrov &lt;freemangordon@abv.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vensen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Yuanhan Liu &lt;yuanhan.liu@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Liu Jinsong &lt;jinsong.liu@intel.com&gt; Author: Jiang Yunhong &lt;yunhong.ji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Jim Kukunas &lt;james.t.kukunas@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uthor: H. Peter Anvin &lt;hp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 Author: Durgadoss R &lt;durgadoss.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 (tianyu.l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novative Converged Devices(I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ain Paton &lt;ipaton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uacai Chen (chenhc@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itachi, Ltd. Created by Yoshihiro Yunomae &lt;yoshihiro.yunomae.ez@hitachi.com&gt; Masami Hiramatsu &lt;masami.hiramatsu.pt@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Frieder Vogt &lt;hfvogt@gmx.net&gt; partially based on driver code from Fitipo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Frieder Vogt &lt;hfvogt@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 Verkuil &lt;hans.verkuil@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eg Kroah-Hartman (gregkh@linuxfoundati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Will Drewry &lt;wad@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uthor: Benson Leung &lt;bleun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sion-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All rights reserved. Written by Miao Xie &lt;miaox@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k Schäfer &lt;fschaefer.o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orian Vaussard, EPFL Mobot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nghua Yu &lt;fenghua.yu@intel.com&gt;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derico Vaga &lt;federico.va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SEMICONDUCTOR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zequiel Garcia elezegarcia--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nric Balletbo i Serra &lt;eballetb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urgadoss R &lt;durgadoss.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itry Torokhov &lt;dmitry.torokh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alog Semiconductor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rio Faggioli &lt;raistlin@linux.it&gt;, Juri Lelli &lt;juri.lelli@gmail.com&gt;, Michael Trimarchi &lt;michael@amarulasolutions.com&gt;, Fabio Checconi &lt;fchecco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Schwierzeck &lt;daniel.schwierzec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mien Zammit &lt;damien@zamau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mian Hobson-Gar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X Software Engineering Anatolij Gustschin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ypress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Boot, Simon Arlott,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B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sten Emde &lt;C.Emde@osa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 Authors: Rob Clark &lt;robdclark@gmail.com&gt; Maarten Lankhorst &lt;maarten.lankhorst@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ERN (www.cern.ch) Author: Alessandro Rubini &lt;rubini@gnud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jan Smojver &lt;bojan@rexursi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ill Pemberton (wfp5p@virginia.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rtrand Achard (nvram access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rnd Krumboeck (krumboeck@universalnet.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an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chmann electronic GmbH Christian Gmeiner &lt;christian.gmei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Hong Xu &lt;hong.x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ssi Hannula &lt;anssi.hannu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w L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log Device Inc. Author: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log Devi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mit Daniel &lt;amit.kachhap@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fredo J. Delaiti &lt;alfredodelaiti@netscap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os C. Couloumbis &lt;alex@oz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a Chin &lt;alexandra.chin@tw.synapt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Shiyan &lt;shc_work@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Bl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an Ott &lt;alan@signal11.us&gt; Signal 11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 Author: Joerg Roedel &lt;jroede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 Author: Joerg Roedel &lt;joerg.roedel@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Modified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uthors:</w:t>
        <w:tab/>
        <w:t>Catalin Marinas &lt;catalin.marinas@arm.com&gt;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uthor: Catalin Marinas &lt;catalin.marina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uthor:</w:t>
        <w:tab/>
        <w:t>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 Author: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K signal Brno a.s. 2012 Jiri Prchal &lt;jiri.prchal@aksignal.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Virtual Open Systems and Columbia University Authors: Rusty Russell &lt;rusty@rustcorp.com.au&gt; Christoffer Dall &lt;c.dall@virtualopen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Virtual Open Systems and Columbia University Authors: Rusty Russell &lt;rusty@rustcorp.au&gt; Christoffer Dall &lt;c.dall@virtualopen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Virtual Open Systems and Columbia University Authors: Christoffer Dall &lt;c.dall@virtualopensystems.com&gt;</w:t>
      </w:r>
    </w:p>
    <w:p>
      <w:pPr>
        <w:pStyle w:val="Normal"/>
        <w:spacing w:lineRule="exact" w:line="420"/>
        <w:rPr/>
      </w:pPr>
      <w:r>
        <w:rPr>
          <w:rFonts w:cs="Arial" w:ascii="Arial" w:hAnsi="Arial"/>
          <w:color w:val="000000"/>
          <w:sz w:val="20"/>
          <w:szCs w:val="20"/>
          <w:shd w:fill="FFFFFF" w:val="clear"/>
        </w:rPr>
        <w:t>Copyright (C) 2012 - Virtual Open Systems and Columbia University Author: Christoffer Dall &lt;c.dall@virtualopen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Virtual Open Systems and Columbi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Rafał Miłecki &lt;rafal@milecki.pl&gt;</w:t>
      </w:r>
    </w:p>
    <w:p>
      <w:pPr>
        <w:pStyle w:val="Normal"/>
        <w:spacing w:lineRule="exact" w:line="420"/>
        <w:rPr/>
      </w:pPr>
      <w:r>
        <w:rPr>
          <w:rFonts w:cs="Arial" w:ascii="Arial" w:hAnsi="Arial"/>
          <w:color w:val="000000"/>
          <w:sz w:val="20"/>
          <w:szCs w:val="20"/>
          <w:shd w:fill="FFFFFF" w:val="clear"/>
        </w:rPr>
        <w:t>Copyright (C) 2012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Cisco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llwinner Tech Pan Nan &lt;pannan@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Samsung Electronics Co., Ltd. Author: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w:t>
        <w:tab/>
        <w:t>Samsung Electronics Co., Ltd(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Yann Collet. BSD 2-Clause License (http://www.opensource.org/licenses/bsd-license.ph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exas Instruments Incorporated - http://www.ti.com/ Santosh Shilimkar &lt;santosh.shilimkar@ti.com&gt; sricharan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exas Instruments Incorporated - http://www.ti.com/ Santosh Shilimkar &lt;santosh.shilimkar@ti.com&gt; Sricharan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ohn Crispin &lt;blogic@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Daniel Schwierzeck &lt;daniel.schwierze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ernd Porr, mail@berndporr.me.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Joshua Kinard &lt;kumba@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exas Instruments, Inc. Santosh Shilimkar &lt;santosh.shilimkar@ti.com&gt;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exas Instruments Incorporated - http://www.ti.com Author: Keshava Munegowda &lt;keshava_mgowda@ti.com&gt; Author: Roger Quadros &lt;rogerq@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tephane Grosjean &lt;s.grosjean@peak-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amsung India Software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Eric Dumazet (eric.dumaze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S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ayavya Lab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an Jacobson &lt;van@poll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orporated - http://www.ti.com/ Vaibhav Hiremath &lt;hvaibhav@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orporated - http://www.ti.com/ Author: J Keerthy &lt;j-keerthy@ti.com&gt; Author: Moiz Sonasath &lt;m-sonasath@ti.com&gt; Couple of fixes, DT and MFD adaptation: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ynopsys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tephane Grosjean &lt;s.grosjean@peak-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T-Ericsson SA Written on behalf of Linaro for ST-Ericsson Based on bits of regulator core, gpio core and clk 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T Microelectronics Author: Vincenzo Frascino &lt;vincenzo.frascin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acle Co. Liang Tang &lt;liang.tang@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ne Laptop per Chil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ke Turquette, Linaro Ltd &lt;mturquett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naro Ltd &lt;mturquett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APIS SEMICONDUCTOR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Kathleen Nichols &lt;nichols@polle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Hans de Goede &lt;hdegoede@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ERN (www.cern.ch) Author: Samuel Iglesias Gonsalvez &lt;siglesias@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Wolfram San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okia Corporation Contact: Sakari Ailus &lt;sakari.ailu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Michael Schmitz (schmitz@debian.org) for migration to ESP SCSI 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Jan Kara &lt;jack@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uvoton Technology Corporation. Dan Morav &lt;dan.morav@nuvo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ter Huurne &lt;maarten@treewalker.org&gt; JZ4740 setup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vier Martin &lt;javier.martin@vista-sil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 Mika Westerberg &lt;mika.westerberg@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 Author: Suzuki Poulose &lt;suzuki@i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stian Hecht &lt;hecht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by Wolfram Sang, Pengutronix e.K. same licence as th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by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oland Stigge &lt;stigge@antc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t;lokec@ccs.ne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skit GmbH Author: Christian Glindkamp &lt;christian.glindkamp@taski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sk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 mooney &lt;mfm@muteddisk.com&gt; 2005-2008 Takahiro Hirof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 mooney &lt;mfm@muteddisk.com&gt; 2005-2007 Takahiro Hirof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Kevin Cernekee (cernek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adwinder Singh (yadi.brar01@gmail.com) Jaswinder Singh (jaswinder.singh@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stron Co.Ltd Joseph Lai &lt;joseph_lai@wistron.com&gt; and trimmed down by Alan Cox &lt;alan@linux.intel.com&gt; in turn based on bma023.c. Device behaviour based on a misc driver posted by Nathan Royer i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 written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einmann Medical GmbH Author: Nikolaus Voss &lt;n.voss@wein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alter Goo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bias Waldvogel &lt;tobias.waldvog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Langer &lt;thomas.langer@lanti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Ch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dore Kilgore &lt;kilgota@aubur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C100 Kernel Team &lt;ac100@lists.launchpa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C100 Kernel Team &lt;ac100@lists.lauchpa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Tero Kristo &lt;t-krist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Rajendra Nay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Mike Turquette &lt;mturquette@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Author: Mark Salter (msalter@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Author: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Tarun Kanti DebBarma &lt;tarun.kanti@ti.com&gt;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J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Rob Clark &lt;rob@ti.com&gt; Andy Gross &lt;andy.gross@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Rob Clark &lt;rob@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Rob Clark &lt;rob.clark@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Chandrabhanu Mahapatra &lt;cmahapat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Rob Clark &lt;rob@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Raja Mani &lt;raja_mani@ti.com&gt; Author: Manjunatha Halli &lt;manjunatha_hall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Mayuresh Janorkar &lt;mayu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Chandrabhanu Mahapatra &lt;cmahapat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Author: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Corporation Felipe Balbi &lt;balbi@ti.com&gt; Santosh Shilimkar &lt;santosh.shilimkar@ti.com&gt; sricharan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Corporation Felipe Balbi &lt;balbi@ti.com&gt; Santosh Shilimkar &lt;santosh.shilimkar@ti.com&gt; Sricharan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ehun Kim &lt;kth3321 &lt;at&g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ve Glendinning &lt;steve.glendinning@shawe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ony Ericsson Mobi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gfox License terms: GNU General Public License (GPL) version 2 Author: Marc Vertes &lt;marc.vertes@sigfox.com&gt; Based on a preliminary version from Harald Welte &lt;HaraldWelte@viatech.com&gt; Timer code by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iy &lt;piratf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Donggeun Kim &lt;dg77.kim@samsung.com&gt; Amit Daniel Kachhap &lt;amit.kachhap@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Donggeun Kim &lt;dg77.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s: Seung-Woo Kim &lt;sw0312.kim@samsung.com&gt; Inki Dae &lt;inki.dae@samsung.com&gt;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s: Joonyoung Shim &lt;jy0922.shim@samsung.com&gt;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s: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 Jingoo Han &lt;jg1.han@samsung.com&gt;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Ltd Author: Jingoo Han &lt;jg1.h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 Kamil Debski, &lt;k.deb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MyungJoo.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Kamil Debski, &lt;k.deb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RATO AG written by Arne Jansen &lt;sensill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SA Written on behalf of Linaro for ST-Ericsson This interface is used in the core to keep track of p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SA Written on behalf of Linaro for ST-Ericsson Based on bits of regulator core, gpio core and clk 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SA Written on behalf of Linaro for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ricsson SA Authors: Mian Yousaf Kaukab &lt;mian.yousaf.kaukab@stericsson.com&gt; Praveena Nadahally &lt;praveen.nadahally@stericsson.com&gt; Rajaram Regupathy &lt;ragupathy.rajaram@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 Microelectronics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tislav Lisovy &lt;lisovy@gmail.com&gt;, Czech Technical University in Pra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Zhao, Linaro &lt;richard.zha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Weinberger &lt;richrd@nod.at&gt; Mostly copied from arch/x86/lib/dela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Weinberger &lt;rich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Cochran &lt;richardcochran@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é Bolldorf &lt;xsecu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Frederic Weisbecker &lt;fweisbe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Don Zickus &lt;dzicku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fael J. Wysocki &lt;rjw@sisk.pl&gt;,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OH COMPANY,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yramid Technical Consulta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ashant Shah, pshah.mumba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cochip,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hilippe Rétorn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Parsons &lt;lost.distance@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Gortm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e Chot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iver Endriss &lt;o.endris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umascal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Co. Jan Beulich &lt;JBeulich@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uthor: Matti J. Aaltonen &lt;matti.j.aalto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uthor: Matti Aaltonen &lt;matti.j.aalto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tin Gu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logic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logic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il Brown &lt;neil@brown.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ationa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a Wester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prolight, Ltd. Alex Gershgorin &lt;alexg@meproligh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x Planck Institute for Gravitational Phys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vell International Ltd. All rights reserved. Author: Chao Xie &lt;chao.xie@marvell.com&gt; Neil Zhang &lt;zhangwm@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Jansen &lt;martin.jansen@optic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Groszhauser &lt;mgroszhaus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ius Bjoernstad Kotsbak &lt;marius@kotsba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 Dietrich &lt;marvin24@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lcolm Priestley (tvboxsp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 Written by: Vincent Guitt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ent Pinchart (laurent.pinchart@ideasonbo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PIS Semiconductor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uninori Mori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ionix, Inc. Written by Chris Hudson &lt;chudson@kio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es Cook &lt;keescook@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n Medhurst &lt;tixy@yxi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an Hovold &lt;jhovo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an-Franç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an-Christophe PLAGNIOL-VILLARD &lt;plagnioj@jc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Wei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es Nuss &lt;jamesnuss@nanometrics.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s:</w:t>
        <w:tab/>
        <w:t>Vinod Koul &lt;vinod.koul@linux.intel.com&gt; Pierre-Louis Bossart &lt;pierre-louis.bossart@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s:</w:t>
        <w:tab/>
        <w:t>Pierre-Louis Bossart &lt;pierre-louis.bossart@linux.intel.com&gt; Vinod Koul &lt;vinod.koul@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 Andrzej Zaborowski &lt;balro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 Author: Javier M. Mellid &lt;jmunho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enter Ro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ennadi Liakhovet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ujitsu. All rights reserved. Written by Miao Xie &lt;miaox@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uel7,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uthor: Zhang Jiejing &lt;jiejing.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 Wildgoose &lt;kernel@wildgooses.com&gt; and Philip Prindeville &lt;philipp@redfish-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mitry Artamonow &lt;mad_soft@in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Mack &lt;zonqu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Hellstrom (daniel@gaisler.com)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Leitner &lt;colin.leitner@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 Boot &lt;bootc@boot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vium Networks, Inc. Author: Deng-Cheng Z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sten Emde &lt;C.Emde@osa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oaz Harrosh &lt;ooo@electrozau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cky Bruce,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t Van Assch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 2012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 2011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 2012 Joachim Eastwood &lt;manab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earTV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ssi Hannula &lt;anssi.hannula@?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 Heider &lt;a.heid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Stein alexander.stein@systec-electr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Stein &lt;alexander.stein@systec-electr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eroflex Gaisler AB, Daniel Hell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 Inc., Robert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 Written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 Author: Catalin Marinas &lt;catalin.marinas@arm.com&gt; based on arch/arm/mm/proc-v7-2lev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 Author: Catalin Marinas &lt;catalin.marina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Yann Collet. BSD 2 - Clause License (http://www.opensource.org/licenses/bsd - license.ph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Cisco Systems Inc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Samsung Electronics Co., Ltd. Author: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Johan Hovold &lt;jhovo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w:t>
        <w:tab/>
        <w:t>Don Zicku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OSHIFUJI Hideaki &lt;yoshfuji@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Digital Devices GmbH Ralph Metzler &lt;rmetzler@digitaldevice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Digital Devices GmbH Ralph Metzler &lt;rjkm@metzlerbros.de&gt; Marcus Metzler &lt;moc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Digital Devices GmbH Marcus Metzler &lt;mocm@metzlerbros.de&gt; Ralph Metzler &lt;rjk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Oracle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hanghai Sileadinc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ST Microelectronics Pratyush Anand &lt;pratyush.anand@gmail.com&gt; Mohit Kumar &lt;mohit.kumar.dha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Krufky (mkrufky@linuxtv.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 Author: Vinod Koul &lt;vinod.koul@intel.com&gt; Author: Harsha Priya &lt;priya.harsh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 Author: Vinod Koul &lt;vinod.kou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exas Instruments, Inc. Rajendra Nayak &lt;rnayak@ti.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T-Ericsson AB Mian Yousaf Kaukab &lt;mian.yousaf.kaukab@stericsson.com&gt; Avinash Kumar &lt;avinash.kumar@stericsson.com&gt; Thirupathi Chippakurthy &lt;thirupathi.chippakurthy@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icholas A. Bellinger &lt;n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LaC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luecherry, LLC &lt;http://www.bluecherrydv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Bruno Prémont &lt;bonbons@linux-vserver.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exas Instruments, Inc. Paul Walmsley Benoît Co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exas Instruments Incorporated - http://www.ti.com/ Nishanth Menon Kevin Hilman Thara Gopin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tephane Grosjean &lt;s.grosjean@peak-syste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tthias Fuchs &lt;matthias.fuchs@esd.eu&gt;,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Hans de Goede &lt;hdegoede@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ojan Smojver &lt;bojan@rexursi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ndreas Heider &lt;andreas@meet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dvanced Micro Devices, Inc. Author: Joerg Roedel &lt;jroede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DVANSEE - http://www.advanse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xas Instruments Incorporated - http://www.ti.com/ Authors: Yong Zhi Mythri pk &lt;mythrip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xas Instruments Incorporated - http://www.t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xci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 Eduardo Valenti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icholas A. Bellinger &lt;n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eil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ka Wester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ael Hennerich,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und Engineering Contact: Gil Lund &lt;gwlund@lundeng.com&gt; Author: Martin Hostettler &lt;martin@neutronstar.dynd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ulius Baxter &lt;julius.baxter@orsoc.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onas Bonn &lt;jonas@southpole.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onas Bonn &lt;jonas@southpol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aiganesh Narayanan &lt;jnarayanan@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 Author: Yin Kangkai (kangkai.yi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uennadi Liakhovet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ristopher Yeoh &lt;cyeoh@au1.ibm.com&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anonical Ltd &lt;jeremy.kerr@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nalog Devices Inc. Licensed under th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7 Digital Devices GmbH\n"); stat = ddb_init_ddbridge(); if (stat &lt; 0) return stat; stat = pci_register_driver(&amp;amp;ddb_pci_driver); if (stat &lt; 0) ddb_exit_ddbridge(0, st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okia Corporation Contact: Sakari Ailus &lt;sakari.ailu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et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gor M. Liplianin &lt;lipliani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Cercueil &lt;paul@crapouillou.net&gt; JZ4740 Watchdog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Cercueil &lt;paul@crapouillou.net&gt; JZ4740 SoC RT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 Author : K. Y. Srinivasan &lt;ksrinivasan@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PWM beeper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7420/JZ4740 DMA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4740 platform timer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4740 platform time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4740 platform PWM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4740 SoC prom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JZ4740 SoC power managemen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 Driver for chargers which report their online status through a GPIO 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son Baron &lt;jbar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usz Krzysztofik &lt;jkrzyszt@tis.icne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Authors: Maxim Locktyukhin &lt;maxim.locktyukhin@intel.com&gt; Ronen Zohar &lt;ronen.zoha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uch Siach &lt;baruch@tkos.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ied Micro Circuits Corporation Victor Gallardo (vgallardo@ap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 Ltd.,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Intel Corp.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Intel Corporation Author: Zhao Yakui &lt;yakui.zhao@intel.com&gt; Lv Zheng &lt;lv.zhe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Lemote, Inc. Author: Chen Huacai, chenhc@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as Instruments. Contributed by: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as Instruments Incorporated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as Instruments Incorporated Contributed by: Mark Salter (msalter@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as Instruments Incorporated Contributed by: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oland Stigge &lt;stigge@antco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nssi Hannula &lt;anssi.hannu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Speaku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om Zanussi &lt;tzanu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Ondrej Zary some parts inspired by the cxacru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Härdeman &lt;david@hardeman.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ilogic Systems &lt;code@zi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ong Shen &lt;yong.she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ram Sang, Pengutronix e.K.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gang Grandegger &lt;w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ndRiver Systems, Inc. authors: Andreas Kies &lt;andreas.kies@windriver.com&gt; Vlad Lungu &lt;vlad.lungu@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ow Garage &lt;http://www.willowgara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 Deacon,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ang Lei. All Rights Reserved. Written by Wang Lei (wang840925@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aldemar Brodkorb &lt;wbx@openad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vek Goyal &lt;vgoy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rs Fleisch &lt;urs.fleisch@sensi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ny P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moki Sekiyama (tomoki.sekiyam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mohiro Kusumi &lt;kusumi.tomohiro@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m Zanussi &lt;tzanu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Langer, &lt;thomas.langer@lanti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Langer &lt;thomas.langer@lanti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Written by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Thara Gopinath &lt;thara@ti.com&gt; Benoît Co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Author: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Teerth Reddy et al.) https://lkml.org/lkml/2010/6/18/4 https://lists.linux-foundation.org/pipermail/linux-pm/2010-June/027422.html https://patchwork.kernel.org/patch/964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Thara Gopin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Written by Mark Salter (msalter@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Contributed by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Author: Mark Salter (msalter@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Tarun Kanti DebBarma &lt;tarun.kanti@ti.com&gt;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Sumit Semw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Senthilvadivu Guruswamy Sumit Semw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Converted DMA library into platform driver G, Manjunath Kondaiah &lt;manjug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Converted DMA library into DMA platform driver. G, Manjunath Kondaiah &lt;manjug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Author: Erik Gilling &lt;konkers@android.com&gt; Converted to new DSS device model: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Author: Erik Gilling &lt;konkers@android.com&gt; Converted to new DSS device model: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Author: Hemanth V &lt;hemanthv@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Author: Felipe Balbi &lt;balb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Author: Archit Taneja &lt;archi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anguy Bouzeloc &lt;tanguy.bouzeloc@efix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akashi Yosh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phane Duv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i Seibold &lt;stefani@seib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Ringel &lt;stefan.ringel@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limlogi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eng-Yuan Huang (Nuvoton) (PS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cretLab Grant Likely &lt;grant@secretlab.ca&gt; John Bonesio &lt;bones@secretlab.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 Wonguk Jeong &lt;wonguk.jeo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Ltd Author: Minkyu Kang &lt;mk7.kang@samsung.com&gt;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Ltd Author: Joonyoung Shim &lt;jy0922.shim@samsung.com&gt; Author: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Ltd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Ltd Author: HeungJun Kim &lt;riverful.kim@samsung.com&gt;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Author: Sylwester Nawrocki, s.nawrocki@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 Ltd. Jaswinder Singh &lt;jassi.br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Author: Michal Nazarewicz &lt;mina86@mina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no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o Pogac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eer Ahmad, Lantiq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Products GmbH/Novell Author: Thomas Renninger &lt;tren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 Author: Thomas Renninger &lt;tren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AB Mian Yousaf Kaukab &lt;mian.yousaf.kaukab@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Deepak Sikri&lt;deepak.sikr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Shiraz Hashim&lt;shiraz.linux.kern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Rajeev Kumar&lt;rajeev-dlh.kum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Rajeev Kumar &lt;rajeevkumar.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Pratyush Anand&lt;pratyush.an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electronics Bhupesh Sharma &lt;bhupesh.sharm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 Micro Electronics, Deepak Sikri &lt;deepak.sikr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man Yeryomin &lt;roman@advem.l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ardo Martins &lt;rasm@fe.up.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Solutions Corp. Yusuke Goda &lt;yusuke.goda.s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Solutions Corp. Tony SIM &lt;chinyeow.sim.xt@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fael J. Wysocki,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bin Vincent &lt;rabin@rab.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M. Thomas rmthomas--a.t--sciol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olitecnico di Torino, Italy TORSEC group -- http://security.polit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 Ducroqu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ippe Rétorn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utronix, Wolfram Sang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utronix,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Boettcher, Kernel Labs Inc. PO Box 745, St James, NY 117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rallels, Inc., Cyrill Gorcunov &lt;gorcunov@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olo Valente &lt;paolo.valente@unimore.it&gt; Arianna Avanzini &lt;avanzini@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 Laptop per Child Author: Harald Welte &lt;HaraldWelte@viatec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KI SEMICONDUCTOR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uno Goncalves &lt;nunojp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Eduardo Val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uthor: Mika Wester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Tony Lindgren &lt;tony@atomide.com&g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Tony Lindgren &lt;tony@atomide.com&gt; Added OMAP4 support -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Contact: Yauheni Kaliuta &lt;yauheni.kaliut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Benoît Cousson Paul Walmsley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Benoît Couss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uthor: Matti J. Aaltonen &lt;matti.j.aalto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Hiroshi Do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holas A. Bellinger &lt;n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t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than Fonte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SHIMOTO Hir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guel Gaio &lt;miguel.gaio@efix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ł Mirosław &lt;mirq-linux@rere.qmqm.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Neul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rufky &lt;mkrufky@linuxtv.org&gt;</w:t>
      </w:r>
    </w:p>
    <w:p>
      <w:pPr>
        <w:pStyle w:val="Normal"/>
        <w:spacing w:lineRule="exact" w:line="420"/>
        <w:rPr/>
      </w:pPr>
      <w:r>
        <w:rPr>
          <w:rFonts w:cs="Arial" w:ascii="Arial" w:hAnsi="Arial"/>
          <w:color w:val="000000"/>
          <w:sz w:val="20"/>
          <w:szCs w:val="20"/>
          <w:shd w:fill="FFFFFF" w:val="clear"/>
        </w:rPr>
        <w:t>Copyright (C) 2010 Michael Hennerich,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xim Levitsky &lt;maximlevit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urus Cuelena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as Fuchs &lt;matthias.fuchs@esd.eu&gt;,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 Fleming &lt;matt@console-pim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vell International Ltd. Zhangfei Gao &lt;zhangfei.gao@marvell.com&gt; Kevin Wang &lt;dwang4@marvell.com&gt; Mingwei Wang &lt;mwwang@marvell.com&gt; Philip Rakity &lt;prakity@marvell.com&gt; Mark Brown &lt;markb@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vell International Ltd. Zhangfei Gao &lt;zhangfei.gao@marvell.com&gt; Kevin Wang &lt;dwang4@marvell.com&gt; Jun Nie &lt;njun@marvell.com&gt; Qiming Wu &lt;wuqm@marvell.com&gt; Philip Rakity &lt;prakity@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vell International Ltd. Sachin Sanap &lt;ssanap@marvell.com&gt; Zhangfei Gao &lt;zgao6@marvell.com&gt; Philip Rakity &lt;prakity@marvell.com&gt; Mark Brown &lt;markb@marvell.com&gt;</w:t>
      </w:r>
    </w:p>
    <w:p>
      <w:pPr>
        <w:pStyle w:val="Normal"/>
        <w:spacing w:lineRule="exact" w:line="420"/>
        <w:rPr/>
      </w:pPr>
      <w:r>
        <w:rPr>
          <w:rFonts w:cs="Arial" w:ascii="Arial" w:hAnsi="Arial"/>
          <w:color w:val="000000"/>
          <w:sz w:val="20"/>
          <w:szCs w:val="20"/>
          <w:shd w:fill="FFFFFF" w:val="clear"/>
        </w:rPr>
        <w:t>Copyright (C) 2010 Markus Plessing &lt;plessing@ems-wuensche.com&gt; Rework for mainline by Oliver Hartkopp &lt;socketcan@hartkop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Vasut &lt;marek.vasut@gmail.com&gt; Pavel Revak &lt;palo@bielyvlk.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o Stornelli &lt;marco.stor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in Kościeln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elo Roberto Jimenez &lt;mroberto@cpti.cetuc.puc-rio.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 Zyngier &lt;maz@misterjon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lcolm Priestley (tvboxsp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lcolm Priestley</w:t>
      </w:r>
    </w:p>
    <w:p>
      <w:pPr>
        <w:pStyle w:val="Normal"/>
        <w:spacing w:lineRule="exact" w:line="420"/>
        <w:rPr/>
      </w:pPr>
      <w:r>
        <w:rPr>
          <w:rFonts w:cs="Arial" w:ascii="Arial" w:hAnsi="Arial"/>
          <w:color w:val="000000"/>
          <w:sz w:val="20"/>
          <w:szCs w:val="20"/>
          <w:shd w:fill="FFFFFF" w:val="clear"/>
        </w:rPr>
        <w:t>Copyright (C) 2010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uthor: Deng-Cheng Z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oongson Inc. &amp;amp; Lemote Inc. &amp;amp; Institute of Computing Technology Author: Xiang Gao, gaoxiang@ict.ac.cn Huacai Chen, chenhc@lemote.com Xiaofu Meng, Shuangshuang Z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us Walleij for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C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PIS SEMICONDUCTOR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nt Overstreet &lt;kent.overstre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n-Ru Chen &lt;kanru@0x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ergen Beiser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an Jesús García de Soria &lt;skandalf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onas Lahtinen &lt;joonas.lahtin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n Crispin &lt;blogic@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an Hovold &lt;jhovo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Franç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son Wessel &lt;jason.wessel@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son Wang &lt;jason77.w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rod Wilson &lt;jar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usz Krzysztofik &lt;jkrzyszt@tis.icne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usz Krzysztof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Courtier-Dutton (James@superbug.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Lin Ming &lt;ming.m.li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lt;tony.lu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Author: Vinod Koul &lt;vinod.koul@intel.com&gt; Author: Harsha Priya &lt;priya.harsh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esign,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or M. Liplianin &lt;lipliani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an Munsi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 Author: David Safford &lt;safford@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itoshi Mitake &lt;mitake@dcl.info.waseda.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ctor Martin &lt;hector@marca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ns Verkuil &lt;hverkuil@xs4all.nl&gt;</w:t>
      </w:r>
    </w:p>
    <w:p>
      <w:pPr>
        <w:pStyle w:val="Normal"/>
        <w:spacing w:lineRule="exact" w:line="420"/>
        <w:rPr/>
      </w:pPr>
      <w:r>
        <w:rPr>
          <w:rFonts w:cs="Arial" w:ascii="Arial" w:hAnsi="Arial"/>
          <w:color w:val="000000"/>
          <w:sz w:val="20"/>
          <w:szCs w:val="20"/>
          <w:shd w:fill="FFFFFF" w:val="clear"/>
        </w:rPr>
        <w:t>Copyright (C) 2010 Gyungoh Yoo &lt;jack.yoo@maxim-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y Martin &lt;gmsoft at tuxicoman.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ažvydas Ignotas &lt;notasas@gmail.com&gt;</w:t>
      </w:r>
    </w:p>
    <w:p>
      <w:pPr>
        <w:pStyle w:val="Normal"/>
        <w:spacing w:lineRule="exact" w:line="420"/>
        <w:rPr/>
      </w:pPr>
      <w:r>
        <w:rPr>
          <w:rFonts w:cs="Arial" w:ascii="Arial" w:hAnsi="Arial"/>
          <w:color w:val="000000"/>
          <w:sz w:val="20"/>
          <w:szCs w:val="20"/>
          <w:shd w:fill="FFFFFF" w:val="clear"/>
        </w:rPr>
        <w:t>Copyright (C) 2010 Google, Inc. Rewritten by David Rientj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Iliyan Malchev &lt;malche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uthor: Erik Gilling &lt;konkers@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uthor: Colin Cross &lt;ccross@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el van Schijndel &lt;me@mortis.e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deric Pecourt &lt;opengemi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tipower Integrated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araday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abien Chouteau &lt;fabien.chouteau@bar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xtreme Engineering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lan Digital System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 Spiridonov &lt;edo.rus@gmail.com&gt; Based on vt8500lcdf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 Spiridonov &lt;edo.rus@gmail.com&gt; Based on VIA/WonderMedia wm8510-govrh-reg.h http://github.com/projectgus/kernel_wm8505/blob/wm8505_2.6.29/ drivers/video/wmt/register/wm8510/wm8510-govrh-re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F Johns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gital De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gital Desig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vin Heitmueller &lt;dheitmueller@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ll Inc. by Narendra K &lt;Narendra_K@dell.com&gt;, Jordan Hargrave &lt;Jordan_Hargrave@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ll Inc. Louis Davis &lt;louis_davis@dell.com&gt; Jim Dailey &lt;jim_dailey@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SLab, Lanzhou University, China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ritical Link LLC - http://www.criticallin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Konstantin Sinyuk &lt;kostyas@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sco Systems Inc. &lt;dediao@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vium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 Author: Bryan Wu &lt;bryan.wu@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mbridge Silicon Radi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uno Randolf &lt;br1@einfa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King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rnhard Loos &lt;bernhardloo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nes &amp;amp; Noble, Inc. Author: Pieter Truter&lt;ptruter@intrinsy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tmel Corporation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ti Seppälä &lt;a.seppa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s Salomon &lt;dilinger@queue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Mohr &lt;andi@lis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bi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ey Charkov &lt;alchark@gmail.com&gt; Moved from arch/arm/mach-vt8500/include/mach/debug-macro.S Minor changes for reada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ey Charkov &lt;alch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Graf (agraf@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o Panizzo &lt;maramaopercheseimor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an Stern &lt;stern@rowland.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ylay Ospan &lt;aospa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 Ltd.,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 Ltd. Written by Catalin Marinas &lt;catalin.marina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PHAPROJECT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NVID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Maxim Levitsky driver for Ricoh memstick r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Len Brown &lt;len.brown@intel.com&gt; Distributed under the GPL, Copyleft 1994. TH X86_ENERGY_PERF_POLICY 8 SH NAME x86_energy_perf_policy \- Manage Energy vs. Performance Policy via x86 Model Specific Registers SH SYNOPSIS B x86_energy_perf_policy RB "[ options ] [ scope ] [field \ value]" br RB "scope: \-\-cpu\ cpu-list | \-\-pkg\ pkg-list" br RB "cpu-list, pkg-list: # | #,# | #-# | all" br RB "field: \-\-all | \-\-epb | \-\-hwp-epp | \-\-hwp-min | \-\-hwp-max | \-\-hwp-desired" br RB "other: (\-\-force | \-\-hwp-enable | \-\-turbo-enable) value)" br RB "value: # | default | performance | balance-performance | balance-power | power" SH DESCRIPTION fBx86_energy_perf_policy\fP displays and updates energy-performance policy settings specific to Intel Architecture Processors. Settings are accessed via Model Specific Register (MSR) updates, no matter if the Linux cpufreq sub-system is enabled or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UNISY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exas Instruments Incorporated.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amsung Electronics Co., Ltd.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LAPIS SEMICONDUCTOR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Samsung Electronics Co., Ltd. Contact: Sylwester Nawrocki, &lt;s.nawroc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u Zhangjin" &lt;wuzhanj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tefani Seibold &lt;stefani@seib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Anton Blanchard,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Texas Instruments Incorporated. Nishanth Menon Romit Dasgupta Kevin Hi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exas Instruments Inc. Nishant Kamat &lt;nskamat@ti.com&gt; Balaji T K &lt;balajitk@ti.com&gt; Graeme Gregory &lt;gg@slimlogic.co.uk&gt; Girish S Ghongdemath &lt;girishsg@ti.com&gt; Ambresh K &lt;ambresh@ti.com&gt; Oleksandr Kozaruk &lt;oleksandr.kozaruk@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TurboSigh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Texas Instruments Added OMAP4/5 support -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 Microelectronics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 Microelectronics Rajeev Kumar &lt;rajeev-dlh.kumar@st.com&gt;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Oracle Corp. All rights reserved. Author: Dan Magenhe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Konstantin Dimitrov &lt;kosio.dimitr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Jean-Franc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Jason Baron &lt;jbar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CERN (www.cern.ch) Author: Nicolas Serafini, EIC2 SA Author: Samuel Iglesias Gonsalvez &lt;siglesias@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exas Instruments Incorporated - http://www.ti.com/ Author: Ravi Ramachandra &lt;r.ramachand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Ericsson AB Author: Martin Persson &lt;martin.persson@stericsson.com&gt; Author: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racle Corp. All rights reserved. Author: Dan Magenhe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Jean-Franç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scale Semiconductor. Author: Jack Lan &lt;jack.l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hilippe De Muyter &lt;phdm@macqel.be&gt; based on timers.c -- generic ColdFire hardware timer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PCF50633 backlight devic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platform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platform devic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platform IRQ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SoC NAND controller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SoC LCD framebuffer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SoC HWMON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SoC ADC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 JZ4740 IRQ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om Zanussi &lt;tzanu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Incorporated. Nishanth Menon Romit Dasgupta Kevin Hi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Incorporated - http://www.ti.com/ Nishanth Menon Kevin Hi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Author: Raja Mani &lt;raja_mani@ti.com&gt; Pavan Savoy &lt;pavan_savo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Author: Pavan Savoy &lt;pavan_savo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ven Anders &lt;anders@anduras.de&gt;, ANDURAS AG. Watchdog driver part Based partially on fschmd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Kyungmin Park &lt;kyungmin.park@samsung.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noics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noics Kyungmin Park &lt;kyungmin.park@samsung.com&gt;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engutronix Uwe Kleine-Koenig &lt;u.kleine-koeni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racle Corp. All rights reserved. Author: Dan Magenhe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Paul Walmsley, Kevin Hi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árton Németh &lt;nm127@freemai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vell International Ltd.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urent Pinchart (laurent.pinchart@ideasonbo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zsef Kadlecsik (kadlec@blackhole.kfki.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ean-Franç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ustavo F. Padovan &lt;gustavo@padov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scale Semiconductor, Inc. Author: Becky Bru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ouglas Landgraf &lt;dougs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lexander Gordeev &lt;lasaine@lvk.cs.msu.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dvanced Micro Devices, Inc. Author: Joerg Roedel &lt;jroede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1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1 Texas Instruments Added OMAP4 support -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 Microelectronics Rajeev Kumar&lt;rajeev-dlh.kumar@st.com&gt;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reg Kroah-Hartman (gregkh@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Implemented by fredrik.markstrom@gmail.com and ivarholmqvis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rs-Peter Clausen &lt;lars@metafoo.de&gt; JZ4740 GPIO pi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rs-Peter Clausen &lt;lars@metaf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ejing Zhang &lt;kzjee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itoshi Mitake &lt;mitake@dcl.info.waseda.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ngsoo Nathaniel Kim &lt;dongsoo45.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ollore telecom (www.bolloretelecom.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Intel Corp.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mit Shah &lt;amit.sha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 Russ Gorby &lt;russ.gorb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 Jim Stanley &lt;jim.stanle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SLab, Lanzhou University, China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coChip Designs, Ltd.,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coChip Designs Ltd, Jamie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mlix GmbH, Oskar Schirmer &lt;oskar@sca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Valentin Longchamp &lt;valentin.longchamp@epf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om Zanussi &lt;tzanu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om Zanu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Samsung Electronics Author: Michal Nazarewicz (mina86@mina86.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Rick L. Vinyard, Jr. &lt;rvinyard@cs.nmsu.ed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lt;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Holger Schurig &lt;hs4233@mail.mn-solutio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Bart Hartgers (bart.hartgers+ark3116@gmail.com) Origin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Abhishek Kulkarni &lt;adkulkar@umail.i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hang Rui &lt;rui.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hang Le &lt;r0bertz@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hang 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Yinghai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ose Vazquez Perez &lt;xose.vazquez@gmail.com&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ose Vazquez Perez &lt;xose.vazqu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son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ram Sang, Pengutronix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ram San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g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Updated for supporting PPC405EX on Kilauea. Tiejun Chen &lt;tiejun.chen@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Implemented by fredrik.markstrom@gmail.com and ivarholmqvis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lliam M. B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lliam Hu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vek Goyal &lt;vgoyal@redhat.com&gt; Nauman Rafique &lt;naum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alentin Sitd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alentin Longchamp, EPFL Mobot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A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we Kleine-Koeni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we Kleine-Koenig &lt;u.kleine-koenig@pengutronix.de&gt; fo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Zanussi &lt;tzanu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Kun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dore Ts'o (tytso@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dore Kilgore &lt;kilgota@aubur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dore Kilgore &lt;kilgota@aubur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dore Kilg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ameCube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adeu Lima de Souza Cascardo &lt;cascardo@holoscop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 Author: Santiago Nunez-Corrales &lt;santiago.nunez@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 Author: Ajay Kumar Gupta &lt;ajay.gupt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Added OMAP4 support-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Added OMAP4 support - Santosh Shilimkar &lt;santosh.shilimk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MT Services &amp;amp; Supplies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 Mertelj &lt;tomaz.mertelj@guest.arnes.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plus Core Technology Co., Ltd. Lennox Wu &lt;lennox.wu@sunplusct.com&gt; Chen Liqin &lt;liqin.chen@sunplusc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plus Core Technology Co., Ltd. Chen Liqin &lt;liqin.chen@sunplusct.com&gt; Lennox Wu &lt;lennox.wu@sunplusc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tdikov Val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plemachines MMC support by Peter Ivanov &lt;ivanovp@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on Arl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emens AG Written by: Dmitry Eremin-Solenikov &lt;dmitry.baryshkov@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rgey Tyurin &lt;forum.free-x.de&gt; Updated 2012 by Jannis Achstetter &lt;jannis_achstett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scha Hauer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Ltd. Jaswinder Singh &lt;jassi.br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im Kyuwon &lt;q1.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Ltd Author: Joonyoung Shim &lt;jy0922.sh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 Ltd. Author: Dongsoo Nathaniel Kim &lt;dongsoo45.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Author: Michal Nazarewicz (mina86@mina86.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Author: Michal Nazarewicz &lt;mina86@mina86.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Author: Marek Szyprowski &lt;m.szypro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ricsson. Author: Srinidhi Kasagar &lt;srinidhi.kasagar@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ricsson AB License terms: GNU General Public License (GPL) version 2 Handle board-bound regulators and board power not related to any devices.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ric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 Microelectronics Viresh Kumar &lt;viresh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 Microelectronics Rajeev Kumar&lt;rajeev-dlh.kum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yan Mallon &lt;rmall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o De Ioris &lt;roberto@unbi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Corp.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Corp. Cleanups by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Matthew Garret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bskegg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phael Derosso Pereira &lt;raphaelperei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Ignacio Zurita &lt;rizurit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rovigen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ippe Vachon &lt;philippe@cowpig.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 Sutter &lt;n0-1@free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Edwards &lt;sweetlilm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aLogi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ius Zaleckas &lt;paulius.zaleckas@teltonika.lt&gt; Based on SL2312 PCI controlle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ius Zaleckas &lt;paulius.zaleckas@teltonik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Fox &lt;pgf@lap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l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xford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utpost Embedde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berthur Technologies by Omar Laazimani, Olivier Condem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uvoton P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lt;tren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uthor: Tomi Valkeinen &lt;tomi.valkei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uthor: Kirill A. Shute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uthor: Juha Yrjola &lt;juha.yrjola@solidbo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t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t Insigh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il Horman &lt;nhorman@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than Fonte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ng Lei &lt;ming.lei@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Hennerich,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ias Nissler &lt;mattias.niss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eu CASTET &lt;castet.matthie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Fuchs (rx8025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Fuchs &lt;matthias.fuchs@esd-elec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Fleming &lt;matt@console-pim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vell International Ltd. Haojian Zhuang &lt;haojian.zhuang@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Michlmayr &lt;tbm@cyri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Fuzzey Originally written by Jay Monkman &lt;jtm@lopingdog.com&gt; Ported to 2.6.30, debugged and enhanced by Martin Fuzz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Fuzzey &lt;mfuzz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Asselstine &lt;assels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 Zyngier &lt;maz@misterjon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 Kleine-Budde,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nuel Gebele &lt;forensixs@gmx.de&gt;,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mp;amp;N Solutions GmbH, 61191 Rosbach, Germany Holger Schurig &lt;hs4233@mail.mn-solutio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is Correia &lt;luis.f.correi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Zhangjin Wu,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Yan hua (yanhua@lemote.com) Author: Wu Zhangjin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Yanhua &lt;yanh@lemote.com&gt;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wuzhangjin@gmail.com Xiang Yu, xiangy@lemote.com Chen Huacai, chenhc@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wuzhangj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lt;wuzhanj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uthor: Hu Hongbing &lt;huhb@lemote.com&gt;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mp;amp; DSLab, Lanzhou University, Ch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ote Inc. &amp;amp; DSLab, Lanzhou University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urent Pinchart &lt;laurent.pinchart@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S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yle Guinn &lt;elyk0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zysztof Helt &lt;krzysztof.h1@wp.pl&gt; Based on patches posted by Rask Ingemann Lambertsen and Rene Herman. Based on OSS Sound Blaster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istoffer Glembo &lt;kristoffer@gaisler.com&gt;,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nstantin Dimit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nrad Eisele (konrad@gaisler.com)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 McGuire &lt;kenm@desertwey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 Smirl, Digispeaker Author: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 Smirl, Digispe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ejing Zhang &lt;kzjee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jie Chen (chenjiajie@cse.buaa.edu.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s Sorensen &lt;Jes.Sor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remy Kerr &lt;jeremy.kerr@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Franc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ya Kumar &lt;jayakumar.lkm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y Fenlason &lt;fenla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swinder Singh Raj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son Wessel &lt;jason.wessel@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son Baron &lt;jbar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usz Krzysztofik &lt;jkrzyszt@tis.icne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usz Krzysztof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os Laube &lt;janos.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mes Smart, Emulex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ra W. Snyder &lt;iws@ovro.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Patrick Ohly &lt;patrick.ohl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Yu Zhao &lt;yu.zh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lt;markus.t.metzg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Yu Zhao &lt;yu.zh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rjan van de Ven &lt;arj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grated Devic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Emcraft Systems Ltd,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or M. Liplianin &lt;lipliani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or M. Liplianin &lt;liplianin@me.b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oration Author: Mimi Zohar &lt;zoha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ng H. Pham &lt;hong.pham@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 Paul Moore &lt;paul@paul-mo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 Nagananda Chumbalkar &lt;nagananda.chumbalkar@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lge Deller &lt;deller@gmx.de&gt; based on arch/x86/kernel/stacktrace.c by Ingo Molnar &lt;mingo@redhat.com&gt; and parisc unwind functions by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de Goede &lt;hdegoede@redhat.com&gt; and Thomas Kaiser &lt;thomas@kaiser-linu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Verkuil (hverkuil@xs4all.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IRANO Takahito &lt;hiranotaka@zng.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Stephane Eran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uliano Pochini &lt;pochini@shiny.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ertjan van Wingerde &lt;gwinger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deric Weisbecker, Frederic Weisbecker gave his permission to relicense the code to the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xtreme Engineering Solutions, Inc. Based on TQM8548 device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André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Paris &lt;Red Hat Inc&gt; inotify was largely rewriten to make use of the fsnotify infrastru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Paris &lt;Red Hat Inc&gt; dnotify was largly rewritten to use the new fsnotify infrastru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mbed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uardo Moscoso Rubino &lt;moscoso@TopoLogic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F Johns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uglas Landgraf &lt;dougs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vin Heitmueller &lt;dheitmueller@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vin Heitmueller &lt;dheitmueller@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T.L. Wong &lt;davidtlw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Ribeiro &lt;drwyr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Hellstrom (daniel@gaisler.com),Konrad Eisele (konrad@gaisler.com)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Hellstrom (daniel@gaisler.com)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SLab, Lanzhou University, China Author: Wu Zhangjin &lt;wuzhangj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rane Cai &lt;crane.cai@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ry Maccarrone &lt;darkstar626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ntec Steuerungstechnik &amp;amp; Automation GmbH Hubert Feurstein &lt;hubert.feurstein@conte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nexant Systems Inc. Authors &lt;shu.lin@conexant.com&gt;, &lt;hiep.huynh@conexant.com&gt; Based on Steven Toth &lt;stoth@linuxtv.org&gt; cx25821 driver Parts adapted/taken from Eduardo Moscoso Rub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nexant Systems Inc. Authors &lt;shu.lin@conexant.com&gt;, &lt;hiep.huynh@conexant.com&gt; Based on Steven Toth &lt;stoth@linuxtv.org&gt; cx23885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nexant Systems Inc. Authors &lt;shu.lin@conexant.com&gt;, &lt;hiep.huynh@conexant.com&gt; Based on SAA713x ALSA driver and CX88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nexant Systems Inc. Authors &lt;shu.lin@conexant.com&gt;, &lt;hiep.huynh@conexa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ulab, Ltd. Mike Rapoport &lt;mike@compulab.co.il&gt; Igor Grinberg &lt;grinberg@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en Liqin &lt;liqin.chen@sunplusc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 &lt;jeremy.kerr@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ian Johnson &lt;brijoh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ob Copeland (me@bobcopelan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uewater Systems Ltd Author: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uewater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Liu &lt;Bill.Liu@Conexa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rnie Thompson &lt;bernie@pluga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cky Bruce,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lomiej Zolnierkiewicz &lt;bzoln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 Zolnierkiewicz &lt;bzolnier@gmail.com&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xel Kollhofer &lt;rain_maker@root-forum.org&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sushi Nemoto &lt;anemo@mba.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sushi Ne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mel Corporation,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nd Bergmann &lt;arnd@arnd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jan van de Ven &lt;arj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s Salomon &lt;diling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 Prendel &lt;andre.prendel@gmx.de&gt; Preliminary support by: Melvin Rook, Raymond 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 Prendel &lt;andre.prende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ers Blomdell (anders.blomdell@control.lt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Gordeev &lt;lasaine@lvk.cs.msu.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Clouter &lt;alex@digriz.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Rubini &lt;rubini@unipv.it&gt; Rewritten based on work by Prafulla WADASKAR &lt;prafulla.wadask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in Tonnerre, Free Electrons &lt;albin.tonnerre@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o Panizzo &lt;maramaopercheseimor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an Browaeys &lt;prahal@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Stern (stern@rowland.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kihiro Tsukada &lt;tskd2@yahoo.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vanced Micro Devices, Inc., Robert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s.Xu &lt;adams.xu@azwave.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bylay Ospan &lt;aospan@netu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M Limited user_* functions adapted from include/asm/uacce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nesas Solutions Corp. Kuninori Morimoto &lt;morimoto.kuninori@renesas.com&gt; Paul Mundt &lt;paul.mundt@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David Härdeman &lt;david@hardeman.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Samsung Electronics Co.Ltd Author: Joonyoung Shim &lt;jy0922.shim@samsung.com&gt; Author: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Bart Van Assche &lt;bvanassche@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w:t>
        <w:tab/>
        <w:t>Karsten Keil &lt;keil@b1-systems.de&gt; 2002</w:t>
        <w:tab/>
        <w:t>Wolfgang Mües &lt;wolfgang@iksw-muees.de&gt; 2001</w:t>
        <w:tab/>
        <w:t>Frode Isaksen &lt;fisaksen@bewan.com&gt; 2001</w:t>
        <w:tab/>
        <w:t>Kai Germaschewski</w:t>
        <w:tab/>
        <w:t>&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Siewior, Lin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athieu Desno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Jean-Franc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gor M. Liplianin (liplianin@m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Vision Engraving Systems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exas Instruments, Inc. Paul Walmsley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anuel La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ean-François Moine &lt;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ean-François Moine &lt;http://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scale Semiconductor, Inc.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dvanced Micro Devices Inc. 2013-2016 Borislav Petkov &lt;bp@alien8.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Texas Instruments, Inc. Paul Walmsley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Pavel Cheblakov &lt;P.B.Cheblakov@inp.nsk.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chael Hennerich,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2 Freescale Semiconductor, Inc. Author: Mingkai Hu &lt;Mingkai.hu@freescale.com&gt; Reworked by Sven Schuchmann &lt;schuchmann@schleissheimer.de&gt; DT support added by Clemens Gruber &lt;clemens.gruber@pqgrub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icrodia project &lt;microdia@googlegrou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WIZnet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USI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wer Technologies Written by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GameCube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AB Watchdog driver for the ST-Ericsson AB COH 901 327 IP core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AB License terms: GNU General Public License (GPL) version 2 TCM memory handling for ARM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AB License terms: GNU General Public License (GPL) version 2 Low-level control of the AB3100 IC Low Dropout (LDO) regulators, external regulator and buck converter Author: Mattias Wallin &lt;mattias.wallin@stericsson.com&gt;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AB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Authors: Izik Eidus Andrea Arcangeli Chris Wright Hugh Dic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alph Metzler &lt;rjkm@metzlerbros.de&gt; Modifications for new nGene firmware, support for EEPROM-copying, support for new dual DVB-S2 card prot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engutronix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vel Mach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ulius Zaleckas &lt;paulius.zaleckas@teltonik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ulius Zaleckas &lt;paulius.zaleck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vel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nuel Lauss &lt;manuel.la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aurent Pinchart &lt;laurent.pinchart@ideasonbo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Ksplice, Inc. Author: Tim Abbott &lt;tabbott@kspli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on Masters, Red Hat, Inc. &lt;jc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ra W. Snyder &lt;iws@ovro.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H Hartley Sweeten &lt;hsweeten@visionengr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deric Weisbecker &lt;fweisbe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ric P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eep Root System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gelo Arrifano &lt;mikni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kamai Technologies, Inc. Portions by Hitoshi Mitake &lt;h.mita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4 Intel Corporation Authors:</w:t>
        <w:tab/>
        <w:t>Vinod Koul &lt;vinod.koul@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4 Intel Corporation Authors:</w:t>
        <w:tab/>
        <w:t>Vinod Koul &lt;vinod.koul@intel.com&gt; Harsha Priya &lt;priya.harsha@intel.com&gt; Dharageswari R &lt;dharageswari.r@intel.com&gt; KP Jeeja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4 Intel Corp Authors:</w:t>
        <w:tab/>
        <w:t>Vinod Koul &lt;vinod.koul@intel.com&gt; Harsha Priya &lt;priya.harsha@intel.com&gt; Dharageswari R &lt;dharageswari.r@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4 Intel Corp Authors:</w:t>
        <w:tab/>
        <w:t>Vinod Koul &lt;vinod.koul@intel.com&gt; Harsha Priya &lt;priya.harsha@intel.com&gt; Dharageswari R &lt;dharageswari.r@intel.com&gt; KP Jeeja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4</w:t>
        <w:tab/>
        <w:t>Intel Corp Authors:</w:t>
        <w:tab/>
        <w:t>Vinod Koul &lt;vinod.koul@intel.com&gt; Harsha Priya &lt;priya.harsha@intel.com&gt; Dharageswari R &lt;dharageswari.r@intel.com&gt; KP Jeeja &lt;jeeja.kp@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 Author: Patrick Ohly &lt;patrick.ohl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zybi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olker Weiss &lt;dev@tint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uthor : Alok N Kataria &lt;akataria@vm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ond Myklebust &lt;Trond.Myklebust@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Jarzmik &lt;robert.jarzmik@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Ingo Molnar &lt;mingo@redhat.com&gt; 2011,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ius Zaleckas &lt;paulius.zaleckas@teltonik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x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ya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 Author: Huang Ying &lt;ying.huang@intel.com&gt; Vinodh Gopal &lt;vinodh.gopal@intel.com&gt; Kahraman Akdem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 Author: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reative Technolog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Pellegrin &lt;chripell@evolwa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Nokia Corporation Kalle Jokiniemi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Embecos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Davide Rizzo &lt;elpa.ri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Paxton Smith, Matthew Safar, Rory Filer linux@sierrawireles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itin Gupta 2012, 2013 Minchan K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Marvell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nesas Technology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nesas Solutions Corp.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rovigen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MC 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MC 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l Corporation Authors: Andi Kleen, Fenggua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Elina Pasheva, Matthew Safar, Rory Filer linux@sierrawireles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Cavium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Boaz Harrosh &lt;ooo@electrozau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dam Baker and Theodore Kilg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5</w:t>
        <w:tab/>
        <w:t>Rusty Russell rusty@rustcorp.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5</w:t>
        <w:tab/>
        <w:t>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wizard.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om Tucker &lt;tom@opengrid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Jaya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Eric Van Hensbergen &lt;ericv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igi Internationa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hang Rui &lt;rui.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nori Sato Based on arch/sh/kernel/cpu/sh2/entr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hiro Shimo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onderMedia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olfram San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olfram Sang &amp;amp; Juergen Beiser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 written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 Inc.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 Inc. updated by Tiejun Chen &lt;tiejun.chen@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lentin Longchamp, EPFL Mobot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urboSight.com, Bob Liu &lt;bob@turbosigh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urboSight.com, &lt;bob@turbosigh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Vroon &lt;tony@linx.net&gt; Based on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Champagne (lafeui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Bogendoerfer &lt;tsbogend@alpha.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Inc.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Inc Author: Vaibhav Hiremath &lt;hvaibhav@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cpufrequtils'S COPYRIGHT HOLDER This file is distributed under the same license as the cpufrequtils package. Claudio Eduardo &lt;claudioeddy@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ylver Bruneau &lt;sylver.brun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jith Thomas &lt;sujith.thoma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 Thomas Renninger &lt;tren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Noonan &lt;steven@uplinkla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rius International (Hong Kong) Limited Timothy Lee &lt;timothy.lee@siriushk.com&gt; (for initial work on LGS8GL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rius International (Hong Kong) Limited Timothy Lee &lt;timothy.lee@siriush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tec Electronic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S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ne M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rgey Lapin Based on ds1307 driver by James Chapman and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nsoray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aas (initial chardev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aas &lt;haas@ems-wuensch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Shawcroft (scott.shawcrof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lt;s.haue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 by Bernhard Walle &lt;bernhard.walle@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Microel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PES Societa' Progettazione Elettronica e Software Ltd. Author: Luca Santini &lt;luca.santini@spesonli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GI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d Whitby &lt;rod@whitby.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Jarzm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ku Voipio &lt;riku.voipio@movial.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ku Voip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 Author : Yusuke Goda &lt;goda.yus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aud CERRATO r.cerrato@til-technologies.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James Morris &lt;jmorris &lt;at&gt; 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Eric Paris &lt;epa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uthor: Chris W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 Written by David Howells (dhowells@redhat.com) Derived from security/selinux/hook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al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mrane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ylone, Inc. By: Masashi YOKOTA &lt;yokota@pylone.jp&gt; Originally found here: http://downloads.pylone.jp/src/virtual_battery/virtual_battery-0.0.1.tar.bz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errick Hascoet &lt;pierrick.hascoet@abi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 La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 Balister, OpenSDR &lt;philip@opensd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Korsgaard &lt;jacmet@sunsit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Gruber &lt;nokos@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Griffin pgriffin@mpc-dat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Griffin &lt;pgriffin@mpc-dat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r Dalen &lt;per.dalen@cnw.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kka Paalanen &lt;pq@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Hays &lt;Paul.Hays@cattai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 Oliva Fora &lt;pof@eslac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nasa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tion International Filip Aben &lt;f.aben@option.com&gt; Denis Joseph Barrow &lt;d.barow@option.com&gt; Jan Dumon &lt;j.dumon@op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tion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mo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iver Endriss &lt;o.endris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voton Technology Corp. Wei S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Mikko Ylinen &lt;mikko.k.yli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Kalle Joki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Jouni Hog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Jarkko Nikula &lt;jarkko.nikula@bitmer.com&gt; Peter Ujfalusi &lt;peter.ujfalus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uthor: Tomi Valkeinen &lt;tomi.valkeine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uthor: Tomi Valkeinen &lt;tomi.valkei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uthor: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uthor: David Brownell Modified: Klaus Schwarzkopf &lt;schwarzkopf@sensorther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r Tzachar &lt;nir.tzachar@gmail.com?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s Schichan &lt;nschicha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k Pig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holas Beck &lt;nbeck@mpc-dat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stral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H. Schimek &lt;mschimek@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ercury IMC Ltd Written by Mark Jackson &lt;mpfj@mim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Lin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Schwarzott &lt;zzam@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Garret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Fleming &lt;matt@console-pim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International Ltd.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Michlmayr &lt;tbm@cyri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Plessing &lt;plessing@ems-wuensch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Nelso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nuel Lauss &lt;mano@roarinelk.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 Based on mt9m001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arten Maathu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MOMax Wireles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yrte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yrtech &lt;www.ly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tronix GmbH Author: John Ogness &lt;john.ogness@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eo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ote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ote Inc. Author: liujl &lt;liujl@lemote.com&gt;, 2008-04-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ote Inc. Author: liujl &lt;liujl@lemote.com&gt;, 2008-03-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yle McMartin &lt;kyle@mcmarti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oninklijke Philips Electronics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im B. He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D. Ki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ergen Beisert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ergen Beis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rdan Crouse &lt;jordan@cosmicpengu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Po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annes Weiner &lt;hannes@saeurebad.de&gt; All code subject to th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chen Friedrich &lt;jochen@scram.de&gt; based on a previous patch from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chen Friedrich &lt;jochen@scr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ri Hladky &lt;hladky _dot_ jiri _at_ gmail _dot_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m Paris &lt;jim@jt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m Law - Iris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Francois Moine (http://moinejf.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son Baron &lt;jbaron@redhat.com&gt; By Greg Banks &lt;gnb@melbourne.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ne Grunau (j@jannau.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Hoogenraad This code is plac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Hoogenraad Functions: mxl5005s_SetRfFreqH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Smart, Emulex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Bottomley &lt;James.Bottomley@HansenPartn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ck Ren &lt;jack.r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ra W. Snyder &lt;iws@ovro.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 Author(s): Michael A. Halcrow &lt;mhalcrow@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 Author(s): Michael A. Halcrow &lt;mahalcr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s: Austin Zhang &lt;austin_zhang@linux.intel.com&gt; Kent Liu &lt;kent.li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lt;linux-wimax@intel.com&gt;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stituto Nokia de Tecnologia Contact: Eduardo Valentin &lt;eduardo.valentin@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M. Liplianin (liplianin@m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M. Liplianin &lt;liplianin@me.by&gt; Removed stb6000 specific tuner code and revised some procedures. 2010-09-01 Josef Pavlik &lt;josef@pavlik.it&gt; Fixed diseqc_msg, diseqc_burst and set_tone prob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M. Liplianin &lt;liplianin@me.by&gt; Removed stb6000 specific tuner code and revised some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M. Liplianin &lt;liplianin@me.b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Liplianin September, 9th 2008 Fixed locking on high symbol rates (&gt;30000). Implement MPEG initialization parameter. January, 17th 2009 Fill set_voltage with actually control voltage code. Correct set tone to not affect volt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find_last_bit' is written by Rusty Russell &lt;rusty@rustcorp.com.au&gt; Inspired by David Howell's find_next_bi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uthor: Mimi Zohar &lt;zoha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uthor(s): Brian King (brking@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wlett-Packard Development Company, L.P. David Altobelli &lt;david.altobelli@hp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wlett-Packard Development Company, L.P. David Altobelli &lt;david.altobelli@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nrik Rydberg (rydberg@euromai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nrik Kurelid &lt;henrik@kurelid.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rtmut Hack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rrison Metzger &lt;harrisonmetz@gmail.com&gt; Based on usbled.c by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rald Welte &lt;laforge@gnufii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ns de Goede &lt;j.w.r.degoede@hh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nnes Reinecke &lt;h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uthor: Mike Lockwood &lt;lockwood@andr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auber de Oliveira Cos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ead Kutnick &lt;kutnickg@zin-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abor Juhos &lt;juhosg at 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All rights reserved. Dave Liu &lt;daveliu@freescale.com&gt; copy from idle_6xx.S and modify for e500 based processor, implement the power_save function in i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John Rigby &lt;jrigby@gmail.com&gt; Added support for MPC51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k Z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lip Aben &lt;f.aben@option.com&gt; Denis Joseph Barrow &lt;d.barow@option.com&gt; Jan Dumon &lt;j.dumon@op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abio Checconi &lt;fabio@gandalf.sssup.it&gt; Paolo Valente &lt;paolo.valente@unimore.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treme Engineering Solutions, Inc. Based on MPC8572DS device tree from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k André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P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i Vorobi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Heitmueller &lt;dheitmueller@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Da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S.r.l. &lt;www.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rius Augulis &lt;darius.augulis at teltonik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nstantin Baranov &lt;const@mim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luster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Pellegrin &lt;chripell@evolwa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Lamparter &lt;chunkeey@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Kornacker &lt;ckornacke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ohnstaedt &lt;chohnstaedt@innomina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ipidea -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ezary Jackiewicz cezary.jackiewicz (at) gmail.com&gt;, based on MSI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ezary Jackiewicz &lt;cezary.jackiewicz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edric Bregardis &lt;cedric.bregardis@free.fr&gt; and Jean-Christian Hassler &lt;jhassl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vium Networks &lt;support@cavium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bridge Silicon Radi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ron Bradley &lt;byron.bbradl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yan Wu &lt;cooloney@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andon Philips &lt;brandon@ifu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luewater Systems Ltd Author: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kegg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Backx &lt;ben@bback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dari Pulavart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urelien Jarno &lt;aurelien@aurel3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sushi Nemoto &lt;anemo@mba.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oine Jacquet &lt;royale@zerezo.com&gt; http://royale.zerezo.com/dtv5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gelo Castel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Walls &lt;awalls@md.metro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s Salomon &lt;diling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ey Starikovskiy &lt;astarikovskiy@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ey Kopytko &lt;alexey@kopytko.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Osborne &lt;ato@mesh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Dubov &lt;oakad@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ksandar Radovanovic &lt;biblbroks@sezampro.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am Nielsen &lt;a.nielsen@shikad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bhishek Sagar &lt;sagar.abhish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 Written by Catalin Marinas &lt;catalin.marina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by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Bart Van Assche &lt;bvanassche@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t;srinivasa.deevi at conexant dot com&gt; Based on em28xx driver Based on cx23885 driver Based on cx88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t;srinivasa.deevi at conexant dot com&gt; Based on em28xx driver Based on Cx23885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t;srinivasa.deevi at conexant dot com&gt; Based on em28x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t;srinivasa.deevi at conexant dot com&gt; Based on cx88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t;srinivasa.deevi at conexan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w:t>
        <w:tab/>
        <w:t>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w:t>
        <w:tab/>
        <w:t>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8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Mauro Carvalho Chehab\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Mauro Carvalho Chehab Port to work with the in-kernel driver Cleanups, fixes, alsa-controls,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STMicroelectronics Lt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by Sensoray Company Inc. Dean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exas Instruments, Inc. Author: Vikram Pandita &lt;vikram.pandita@ti.com&gt; Author: Anand Gadiyar &lt;gadiyar@ti.com&gt; Author: Keshava Munegowda &lt;keshava_mgowda@ti.com&gt; Author: Roger Quadros &lt;rogerq@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T-Ericsson License terms: GNU General Public License (GPL) version 2 DMA driver for COH 901 318 Author: Per Friden &lt;per.friden@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T-Ericsson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ruce Chang (Media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ricsson SA License terms: GNU General Public License (GPL) version 2 Core platform support, IRQ handling and device definitions.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ricsson AB License terms: GNU General Public License (GPL) version 2 ST DDC I2C master mode driver, used in e.g. U300 series platforms. Author: Linus Walleij &lt;linus.walleij@stericsson.com&gt; Author: Jonas Aaberg &lt;jonas.aberg@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ricsson AB License terms: GNU General Public License (GPL) version 2 COH 901 571/3 - Used in DB3210 (U365 2.0) and DB3350 (U335 1.0) Author: Linus Walleij &lt;linus.walleij@linaro.org&gt; Author: Jonas Aaberg &lt;jonas.aberg@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ricsson AB License terms: GNU General Public License (GPL) version 2 Author: Linus Walleij &lt;linus.walleij@stericsson.com&gt; Author: Jonas Aaberg &lt;jonas.aberg@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Daniel Wang Allwinner Technology Co., Ltd. &lt;www.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exas Instruments, Inc. OMAP3/4 support by Rajendra Nayak, Santosh Shilim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ans de Goede &lt;hdegoede@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1-20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T-Ericsson License terms: GNU General Public License (GPL) version 2 Register access functions for the ABX500 Mixed Signal IC family. Author: Mattias Wallin &lt;mattias.wallin@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T-Ericsson License terms: GNU General Public License (GPL) version 2 Low-level core for exclusive access to the AB3100 IC on the I2C bus and some basic chip-configuration.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okia Corporation Paul Walm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Hannes Reinecke,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dvanced Micro Devices, Inc. Author: Joerg Roedel &lt;jroedel@suse.de&gt; Leo Duran &lt;leo.duran@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dvanced Micro Devices, Inc. Author: Joerg Roedel &lt;joerg.roedel@amd.com&gt; Leo Duran &lt;leo.duran@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w:t>
        <w:tab/>
        <w:t>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OpenWrt.org, Florian Fainelli &lt;florian@openwrt.org&gt; GPIOLIB support for Alchemy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ameCube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License terms: GNU General Public License (GPL) version 2 Support functions for handling lli for dma Author: Per Friden &lt;per.friden@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License terms: GNU General Public License (GPL) version 2 DMA driver for COH 901 318 Author: Per Friden &lt;per.friden@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Timer COH 901 328, runs the OS timer interrupt.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This is a dummy loopback SPI "chip" used for testing SPI.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Real Time Clock interface for ST-Ericsson AB COH 901 331 RTC. Author: Linus Walleij &lt;linus.walleij@stericsson.com&gt; Based on rtc-pl031.c by Deepak Saxena &lt;dsaxena@plexit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RTC clock driver for the AB3100 Analog Baseband Chip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Driver to read out OTP from the AB3100 Mixed-signal circuit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 AB3100 core access functions Author: Linus Walleij &lt;linus.walleij@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ricsson AB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E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attia Dongili &lt;malattia@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atthias Schwarzott &lt;zzam@gent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uca Tettamanti &lt;kronos.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hn Williams &lt;john.williams@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Hans de Goede &lt;hdegoede@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vid T.L. Wong &lt;davidtlw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rjan Opmeer &lt;arjan@opme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s Salomon &lt;diling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w:t>
        <w:tab/>
        <w:t>Carlos Corbacho &lt;carlos@strangeworld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w:t>
        <w:tab/>
        <w:t>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y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Yan B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Wind River Systems, Inc. Author/Maintainer: Jason Wessel, jason.wessel@windriv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exas Instruments, Inc. Updated to support OMAP3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ven Anders (anders@andura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eter Stokes &lt;linux@dadeo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rvell Semiconductor Lennert Buytenhek &lt;buytenh@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rvel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rvell Internat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uis R.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Krzysztof Hał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ason Wessel,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All rights reserved.</w:t>
      </w:r>
    </w:p>
    <w:p>
      <w:pPr>
        <w:pStyle w:val="Normal"/>
        <w:spacing w:lineRule="exact" w:line="420"/>
        <w:rPr/>
      </w:pPr>
      <w:r>
        <w:rPr>
          <w:rFonts w:cs="Arial" w:ascii="Arial" w:hAnsi="Arial"/>
          <w:color w:val="000000"/>
          <w:sz w:val="20"/>
          <w:szCs w:val="20"/>
          <w:shd w:fill="FFFFFF" w:val="clear"/>
        </w:rPr>
        <w:t>Copyright (C) 2007-2008 Intel Corporation &lt;linux-wimax@intel.com&gt; Inaky Perez-Gonzalez &lt;inaky.perez-gonzalez@intel.com&gt; Yanir Lubetkin &lt;yanirx.lubetki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lt;linux-wimax@intel.com&gt;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wlett-Packard Development Company, L.P. Alex Chiang &lt;achiang@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rron Broad March 2007 Fixed some bugs. Added diseqc support. Added corrected signal strength support. August 2007 Sync with legacy version. Some clean 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arlos Corbacho &lt;carlos@strangeworld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alaBit IT Ltd. Author: Krisztian Kova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vionic Design Develop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rjan Opmeer &lt;arjan@opme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dvanced Micro Devices, Inc. Author: Joerg Roedel &lt;jroede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dvanced Micro Devices, Inc. Author: Joerg Roedel &lt;joerg.roedel@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w:t>
        <w:tab/>
        <w:t>Carlos Corbacho &lt;cathect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w:t>
        <w:tab/>
        <w:t>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12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ne H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w:t>
        <w:tab/>
        <w:t>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onathan Woithe &lt;jwoithe@just4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ans de Goede &lt;hdegoede@redhat.com&gt; Preliminary tmp411 support by: Gabriel Konat, Sander Leget, Wouter Wil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Original port from 52xx driver: Hongjun Chen &lt;hong-jun.che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ku Voipio &lt;riku.voipio@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adi Sarr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guel Gaio &lt;miguel.gaio@efix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abor Juhos &lt;juhosg@openwrt.org&gt; Felix Fietkau &lt;nbd@openwrt.org&gt;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Kilr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enoSYS (www.ceno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edikt Spranger &lt;b.sprang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Texas Instruments, Inc. Rajendra Nayak &lt;rnayak@ti.com&gt; Lesly A M &lt;x0080970@ti.com&gt; Thara Gopinath &lt;thar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Oracle Corporation Written by: Martin K. Petersen &lt;martin.peterse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Freescale Semiconductor, Inc. Zhang Wei &lt;wei.zhang@freescale.com&gt; Lian Minghuan-B31939 &lt;Minghuan.Lian@freescale.com&gt; Liu Gang &lt;Gang.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Freescale Semiconductor, Inc. Zhang Wei &lt;wei.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Oracle Corporation Written by: Martin K. Petersen &lt;martin.peterse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Wolfson Microelectronics &lt;linux@wolfson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racle Corporation Written by: Martin K. Petersen &lt;martin.peterse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Van Hensberge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giid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vol This file is distributed under the same license as the cpufreq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Latchesar Ionkov &lt;lucho@ionko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Bjorge Dijkstra &lt;bjd@jooz.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oshihiro Shimo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oichi Yuasa &lt;yoichi_yuasa@tripeaks.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lle Syrjala &lt;syrjala@sc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SAGI/WIDE Project &lt;http://www.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Piepho &lt;xyzzy@speakeas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mi Orava (tomimo@ncircle.nullnet.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Bogendö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 Inc. Rajendra Nayak &lt;rnayak@ti.com&gt; Lesly A M &lt;x0080970@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 Inc.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 Inc. Lesly A M &lt;x0080970@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 Inc. Karthik Dasu &lt;karthik-dp@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huti Network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Schnelle &lt;svens@bitebe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phen Hemminger &lt;shemminger@linux-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Kopp, Geching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ony Computer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Arl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mihalf Marian Balakowicz &lt;m8@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scha Hauer, Marc Kleine-Budde, Pengutronix &lt;s.hauer@pengutronix.de&gt; Simon Kallweit, intefo AG &lt;simon.kallweit@intefo.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 Revitch &lt;samr7@cs.washing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GI, Christoph Lameter &lt;cl@linux.com&gt; Generalized, added support for multiple lists and constructors / destr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ghtHan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B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uthor: Michal Schmidt &lt;mschmidt@redhat.com&gt; Based on the FTP conntrack helper (net/netfilter/nf_conntrack_ft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nasas Inc. [year of first public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VZ http://openvz.org, SW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nStor, Inc. * Andrew Sharp &lt;andy.sharp@ls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olas Thill &lt;nic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olas Boichat &lt;nicolas@boicha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k Pig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Author: Alexandre Rusev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Isely &lt;isely@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el Ludwig &lt;michel.ludw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rufky (mkrufky@linuxtv.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rufky &lt;mkrufky@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ia Dongili &lt;malattia@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International Ltd. 2008-02-28: Yong Yao &lt;yaoyong@marvell.com&gt; initi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International Ltd. 2007-08-21: eric miao &lt;eric.miao@marvell.com&gt; initi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Internation Ltd. 2007-08-21: eric miao &lt;eric.miao@marvell.com&gt; initi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vell Internat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us Brunner, Mark Jo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nuel Lauss &lt;mano@roarinelk.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 written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 Chris Dearman (chris@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EV Ltd. &lt;http://www.m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ynux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ca Olivetti (luca@ventos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ca Bigliardi (shammash@artha.org).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nnert Buytenhek &lt;buytenh@wantstofl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uthor: Fuxin Zhang, zhangfx@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uthor : jlliu, liujl@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uthor : jlliu &lt;liujl@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mp;amp; Institute of Computing Technology Author: Fuxin Zhang, zhangfx@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uthor: Fuxin Zhang, zhangfx@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uthor : jlliu, liujl@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mp;amp; Institute of Computing Technology Author: Yanhua, yanh@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ote Inc. &amp;amp; Institute of Computing Technology Author: Fuxin Zhang, zhangfx@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rry Finger &lt;Larry.Finger@lwfin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yle McMartin (kyle@paris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yle Mc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Helt &lt;krzysztof.h1@wp.pl&gt; Based on 2.4 driver by Frodo Looijaard &lt;frodol@dds.nl&gt; and Philip Edelbrock &lt;phil@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Helt &lt;krzysztof.h1@w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toffer Ericson &lt;Kristoffer_e1@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rea Information Security Agency (KI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eran Bingham (MPC-Dat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lien BLACHE &lt;jb@jbl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Williams &lt;john.williams@petalogix.com&gt; based on v850 version which w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Williams &lt;john.williams@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Crispin &lt;john@phroz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ns Axboe &lt;jens.axboe@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ff Dike (jdike@{linux.intel,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ff Dike (jdike@{addtoit.com,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D. Louw &lt;jd.louw@mweb.co.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mes E.J. Bottomley James.Bottomley@HansenPartn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vo van Do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 Author(s): Michael A. Halcrow &lt;mahalcr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lt;linux-wimax@intel.com&gt; Yanir Lubetkin &lt;yanirx.lubetkin@intel.com&gt;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lt;linux-wimax@intel.com&gt;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Zhang Yanmin (yanmin.zhang@intel.com) Shaohua Li (shaohua.li@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Fenghua Yu &lt;fenghua.yu@intel.com&gt; Add multiple ptc.g/ptc.ga instruction support in global tlb pu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Bibo Mao &lt;bibo.mao@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stituto Nokia de Tecnologia - INdT Author: Felipe Balbi &lt;felipe.lima@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stituto Nokia de Tecnologia - INdT Author: Carlos Eduardo Aguiar &lt;carlos.aguiar@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yes Gouta. Based on the m5603x Linux Drive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n Mo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n Armstrong &lt;ian@iarms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itachi Software Engineering Co., Ltd. Yuichi Nakamura &lt;ynakam@hitachisoft.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idetoshi Seto &lt;seto.hidetoshi@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 Paul Moore &lt;paul@paul-mo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Verkuil (hverkuil@xs4all.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Verku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J. Koch &lt;hjk@hansjko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uthor: Robert Love &lt;rlove@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abor Juhos &lt;juhosg at 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Author: Li Y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rek srl Author: Claudio Lanconelli &lt;lanconelli.claudio@eptar.com&gt; based on enc28j60.c written by David Anders for 2.4 kerne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gene Konev &lt;ej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Dumazet &lt;dada1@cosmosba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men Puncer, Telarg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i Vorobiev &lt;dmitri.vorobi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e Libenzi &lt;davidel@xmail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ter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rownell (simplification,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impelevich &lt;daniel@gimpelevich.san-francisco.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raig W. Nadler &lt;craig@nadler.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raig W. N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nexant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Pelleg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 Smith &lt;chris.smith@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ase Douglas &lt;chasedouglas@gma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sey Schaufler &lt;casey@schaufler-c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Munoz &lt;carlos@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Corbacho &lt;carlos@strangeworld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bridge Silicon Radi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lin A. Culianu &lt;calin@ajva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luewater Systems Ltd Author: Ryan Ma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 Skegg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urelien Jarno &lt;aurelien@aurel3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sushi Nemoto &lt;anemo@mba.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onino Daplas &lt;adaplas@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onino Daplas &lt;adap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i Sullin &lt;anti.sullin@artecdesign.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Sharp &lt;andy.sharp@ls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Murray &lt;amurray@mpc-dat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Bird (Sphere Systems Ltd) ajb@sphere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s Salomon &lt;diling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i Tanas &lt;andrei@tanas.ca&gt; (suspend/resume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ers Blomdell &lt;anders.blomdell@control.lth.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mos Lee &lt;amos_lee@storlink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Starikovskiy &lt;astarikovskiy@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 Dubov &lt;oakad@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ain Degreffe (eczema@ecz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kamai Technologies, Inc. Shamelessly copied from: Intel D82875P Memory Controller kernel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MD (http://www.amd.com) Author: Thomas Dah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8D Technologies inc. Raphael Assenat &lt;raph@8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ID7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Adrian McMenam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Alfred E. Heggestad &lt;aeh@d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tab/>
        <w:t>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tab/>
        <w:t>Brian Murphy &lt;brian@murphy.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7 Jonathan Corbet &lt;corbet@lw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A.T.M.A.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Oracle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HighPoint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Michael Krufky &lt;mkrufky@linuxtv.org&gt; based on nxt2002 by Taylor Jacob &lt;rtjacob@earthlink.net&gt; and nxt2004 by Jean-Francois Thibert &lt;jeanfrancois@sage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obert Gerlach &lt;khnz@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HighPoint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Hermann Kneissel herkne@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y Marin Mitov * mitov@issp.bas.b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EAK System-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Uri Shkol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y Openmoko, Inc. Authors: Harald Welte &lt;laforge@openmoko.org&gt; Andy Green &lt;andy@openmoko.org&gt; Werner Almesberger &lt;werner@openmok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Pengutronix Sascha Hauer &lt;s.hauer@pengutronix.de&gt; Juergen Beisert &lt;j.beisert@pengutronix.de&gt; Wolfram Sang &lt;w.sang@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Hewlett-Packard Development Company, L.P. Alex Chiang &lt;achiang@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Henrique de Moraes Holschuh &lt;hmh@hmh.en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scale Semicondu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Uri Shkolnik, Anatoly Greenbl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Uri Shkol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hilipp Reisner &lt;philipp.reisner@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ars Ellenberg &lt;lars.ellenberg@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INBIT Information Technologi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WIZnet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teven Toth &lt;stoth@hauppau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 Markus Armbruster &lt;armbru@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A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 Tony Lindgren &lt;tony@atomide.com&gt; Jouni Hog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chael Hennerich,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rvell International Ltd. Fengwei Yin &lt;fengwei.yin@marvell.com&gt; Bin Yang &lt;bin.yang@marvell.com&gt;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rvell International Ltd.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KeyStrea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arkko Lav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 Author: Ashok Raj &lt;ashok.raj@intel.com&gt; Author: Shaohua Li &lt;shaohua.li@intel.com&gt; Author: Anil S Keshavamurthy &lt;anil.s.keshavamurth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 Author: Anil S Keshavamurthy &lt;anil.s.keshavamurth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arco N.V. Derived from the Cypress cy7c67200/300 ezusb linux driver and based on multiple host controller drivers inside the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arco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rtem Bityut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drian Hu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dvanced Micro Devices,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ill Schmidt &lt;willschm@us.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ll Harbaum (Till@Harba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iku Voip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nesas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vel Pisa (ppisa@pikr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ro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van N. Zlatev &lt;contact@i-nz.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Georg 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rentin Ch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harles Spirakis &lt;bezau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ernhard Kaindl &lt;b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tmel Nor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dam Belay &lt;abelay@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8D Technologies inc Raphael Assenat &lt;raph@8d.com&gt; Added video overlay support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6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te Zaitcev (zaitcev@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Genpix Electronics (genpix@genpix-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ugene Konev &lt;ej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lan Nisota (alannisot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esys Corp., Thomas Gleixner &lt;tglx@time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ndrej Zajicek &lt;santiago@crfree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mn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XP Semiconductors, All Rights Reserved Author: Jean-Paul Saman &lt;jean-paul.saman@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han Kumar M,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ya Kumar This work was sponsored by CIS(M) Sdn Bh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Intel Corp. Author: Kristen Carlson Accardi &lt;kristen.c.accardi@intel.com&gt;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2011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Oliver Endriss &lt;o.endris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Hewlett-Packard Development Company, L.P. Paul Moore &lt;paul@paul-mo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Kevin Lloyd &lt;klloyd@sierrawireles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artin Michlmayr &lt;tbm@cyri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an Armstrong &lt;ian@iarms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ugene Konev &lt;ej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ugene Kon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hristopher Pascoe &lt;c.pascoe@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hris Pascoe (c.pascoe@itee.uq.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kio Ide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07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07 MIPS Technologies, Inc. written by Ralf Baechle (ralf@linux-mips.org)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giid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rnada 720 kbd driver by Filip Zyzniewsk &lt;Filip.Zyzniewski@tefnet.pl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Russ Cox &lt;rsc@swt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aolo Giarrusso - modified from glibc' execv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OpenMoko, Inc. Author: Harald Welte &lt;laforge@openmok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Ole Andre Vadla Ravnas (ActiveSy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oachim Fritschi, &lt;jfritschi@freenet.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Hans Edgington &lt;hans@edgington.nl&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pla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uan Mu (Winbond), Rudolf Marek &lt;r.marek@assembler.cz&gt; David Hubbard &lt;david.c.hubbard@gmail.com&gt; Daniel J Blueman &lt;daniel.blue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nbond Electronics Corp. Yuan Mu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Unai Uribar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usted Computer Solutions, Inc. &lt;dgoeddel@trusted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rsten Ertbjerg Rasmussen &lt;tr@newtec.dk&gt; nvram size determined from resource this ds1742 driver now supports ds17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masz Michal Lukaszewski (FIXME: add e-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no Rei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esys Corp., Thomas Gleixner &lt;tglx@time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l Harbaum (Till@Harba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umtronics Pty Ltd. Developed for Thumtronics by Grey Innovation Ben Williamson &lt;ben.williamson@greyinnov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umtronics Pty Ltd. Ben Williamson &lt;ben.williamson@greyinnov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Tuttle &lt;linux-kernel@ttutt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Maier &lt;balagi@justmai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ilo Cestonaro thilo.cestonaro.external@fujitsu-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 Original author: Purushotam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kashi YOSHII &lt;takasi-y@ops.dti.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kashi YOSH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PTICA Photonics AG., Dragos C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PTICA Photonic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orlink,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Toth &lt;stoth@linuxtv.org&gt; Functions: mxl5005s_reset() mxl5005s_writereg() mxl5005s_writeregs() mxl5005s_init() mxl5005s_reconfigure() mxl5005s_AssignTunerMode() mxl5005s_set_params() mxl5005s_get_frequency() mxl5005s_get_bandwidth() mxl5005s_release() mxl5005s_at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Toth &lt;stoth@linux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Ben Dooks &lt;ben@simtec.co.uk&gt; Vincent Sanders &lt;vince@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Schulz (ark3116_driver &lt;at&gt; auctionan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Motion Technology Corp. Authors: Ge Wang, gewang@siliconmotion.com Boyod boyod.yang@siliconmotion.com.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Motion Technology Corp. Authors:</w:t>
        <w:tab/>
        <w:t>Ge Wang, gewang@siliconmotion.com Boyod boyod.yang@siliconmotion.com.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Christoph Lameter &lt;christoph@lame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cret Lab Technologies Ltd. Grant Likely &lt;grant.likely@secretlab.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cott Alfter &lt;salfter@ssa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vin Zlob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 Hocevar &lt;sam@zo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WAPP Andrea Paterniani &lt;a.paterniani@swapp-eng.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Microelectronic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Microelectronics Limited Author: Carl Shaw &lt;carl.shaw@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 Microelectronics Ltd. (denorm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1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ss Anderson &lt;rja@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Markus Armbruster &lt;armbru@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umrane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umranet Avi Kivity &lt;avi@qumranet.com&gt; Yaniv Kamay &lt;yaniv@qumra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umr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oly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hilips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hilipp Zabel &lt;philipp.za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hilip Langda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er Korsgaard &lt;jacmet@sunsit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Pisa, PiKRON &lt;ppisa@pik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Emelyanov &lt;xemul@openvz.org&gt; OpenVZ, SW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Mackerras, IBM Corporation &lt;paulus@samba.org&gt; This program may be used under the terms of version 2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Mackerras, IBM Corp.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Mackerras,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olo Abeni (paolo.abeni@emai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of Johansson &lt;olof@lix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Endr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Author: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olas VI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olas Boichat (nicolas@boich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olas Boichat &lt;nicolas @boicha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k Pig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athaniel Clark &lt;nate@misrul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ntaVista Software Inc. Author: Vitaly Wool &lt;vwool@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han Kumar M (mohan@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e Kravetz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el Xh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rufky (mkrufky@linuxtv.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Hanselmann (linux-kernel@hansm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Hanselmann &lt;linux-kernel@hansmi.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llerm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 Ca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us Rechberger\n"); dev_info(&amp;amp;dev-&gt;intf-&gt;d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us Rechberger &lt;mrechber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io Hlawitschka (dh1pa@amsa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co Gittler (g.marco@free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nuel Francisco Naranjo (naranjo.manu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ping Dog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nxb (xubin.lin@worldplus.com.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neo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neo Solutions Inc. support SH4A U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nnert Buytenhek &lt;buytenh@wantstofly.org&gt; Dedicated to Marija Kuliko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nnert Buytenhek &lt;buytenh@wantstofl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nnart Poettering &lt;mzxreary (at) 0pointer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yle McMartin &lt;kyle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istian Kielhofner &lt;kris@kris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ninski Artur takeshi87@o2.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mal Shah &lt;komal_shah80200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hon Technologies Inc., Steven Rostedt &lt;rostedt@goodm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aiwan N Billimoria &lt;kaiwan@designergraph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ergen Beiser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erg Haefliger &lt;juer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an Carlos Borrá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an Carlos BorrÃ¡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athan McDowell &lt;noodles@earth.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Mason &lt;jdmason@kudzu.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Grierson &lt;jd@renk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im Crom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ya Kumar Based on Toshiba ACPI by John Belmonte and ASUS ACPI This work was sponsored by CIS(M) Sdn Bh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ya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ie Lene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Smart, Emulex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Painter &lt;jamie.painter@in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M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ck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 Author(s): Michael A. Halcrow &lt;mahalcr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 Tom Long Nguyen (tom.l.nguyen@intel.com) Zhang Yanmin (yanmin.zh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 Zou Nan hai &lt;nanhai.zo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 2006-08-12</w:t>
        <w:tab/>
        <w:t>- IA64 Native Utrace implementation support added by Anil S Keshavamurthy &lt;anil.s.keshavamurth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go Molnar &lt;mingo@elte.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fosys Technologies Limited Toufeeq Hussain &lt;toufeeq_hussain@info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Armstrong &lt;ian@iarms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 Timothy R. Chavez &lt;tinytim@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Co Alex Williamson &lt;alex.williamso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Poetzl adapted from Remy Card's ext2/ioct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Poetz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ndrik Holtmann &lt;holtman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rtmut Rick &lt;linux@rick.clara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rald Welte &lt;laforge@openez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ns Verkuil (hverkuil@xs4all.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annes Rei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Kashperko &lt;george@chas.com.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 Acher, BayCom GmbH, acher (at) baycom (dot) de for Reel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TCO CalCo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 Liakhovetski (g.liakhovetski@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 John Rig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ilip Zyzniewski &lt;filip.zyzniewski@tefnet.pl&gt; based on HP Jornada 56x touchscreen driver by Alex Lange &lt;chicken@handhel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ilip Zyzniewski &lt;filip.zyzniewski@tefne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elix Fietkau (nbd@openwr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elipe Alfaro Solana &lt;felipe_alfaro @linuxma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ON Technology,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sben Ni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inik Kuhlen Based on lnbp21.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inik Kuhlen Based on lnbp21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ennis Munsie &lt;dmunsie@cecrop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enis Sadykov &lt;denis.m.sadykov@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rownell (new RTC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rownell (convert to new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Hellstrom &lt;daniel@gaisler.com&gt;,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raig W. N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rentin LABBE &lt;clabbe.montjoi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ntec Steuerungstechnik &amp;amp; Automation GmbH Manfred Gruber &lt;m.gruber@tir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mpulab, Ltd. Mike Rapoport &lt;mike@compulab.co.il&gt; Creation of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mpulab, Ltd.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 Pfister (christophpfis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 Dearman (chris@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 Boot &lt;bootc@boot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vium Networks Cache error ha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os Munoz &lt;carlos@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lin A. Culianu &lt;calin@ajva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mp;amp;C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Copeland (me@bobcopeland.com) based on os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Copeland &lt;me@bobcopeland.com&gt;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IBM Corp. benh@kernel.crashing.org&gt; and Arnd Bergmann, IBM Corp. Merged from powerpc/kernel/of_platform.c and sparc{,64}/kernel/of_device.c by Stephen Roth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IBM Corp. benh@kernel.crashing.org&gt; and Arnd Bergman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jami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urelien Jacobs &lt; aurel@gnuage.org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sushi Nemoto &lt;anemo@mba.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ark Techno, Inc. Yasushi SHOJI &lt;yashi@atmark-techno.com&gt; Tetsuya OHKAWA &lt;tetsuya@atmark-techn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ark Techno, Inc. Changes for MMU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ark Techn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nd Bergmann &lt;arnd@arndb.de&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nd Bergmann &lt;arnd@arnd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com Control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com Control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ied Data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Spec Computer Technologies Corp. Jeff Gibbons &lt;jeff.gibbons@appsp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ti Palosaari &lt;crope@iki.fi&gt; Aapo Tahkola &lt;aet@rasterbur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ti Palosaari &lt;crope@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onino Daplas &lt;adaplas@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y Volkov, Varma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y Volkov &lt;avolkov@varma-el.com&gt; Varma Electronic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de Quin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 Osborne &lt;ato@mesh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 Dubov &lt;oakad@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Nisota (alannisot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in &lt; alain@knaff.lu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apo Tahkola (aet@rasterbur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M Ltd. written by Russell King,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Gerard Klaver &lt;gerard at gkall dot hobby dot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D7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Ingenic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Sascha Sommer &lt;saschasomm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Lemote Inc. &amp;amp; Institute of Computing Technology Author: Yanhua, yanh@lemo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Ivo van Do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Akio Ide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9 DiBcom, SA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9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8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7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6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6 Patrick Boettcher &lt;pb@linuxtv.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6 DiBcom,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ndes Technology Corporation ifndef __ASM_VDSO_DATAPAGE_H define __ASM_VDSO_DATAPAG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ndes Technology Corporation ifndef</w:t>
        <w:tab/>
        <w:t>_ASM_CACHECTL define</w:t>
        <w:tab/>
        <w:t>_ASM_CACHEC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Promis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MEV Ltd. &lt;http://www.m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Tai-hwa Liang, Sentel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NTT DAT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Laurent Pinchart (laurent.pinchart@ideasonbo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Laurent Pinchart (laurent.pinchart@ideasonbo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ri Shkolnik, Anatoly Greenbl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0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Nokia Corporation Author: Juha Yrjola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aurent Pinchart (laurent.pinchart@ideasonbo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PA Sem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Ville Syrjala &lt;syrjala@sc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telian Pop (stelian@popie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Pierre Os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KeyStrea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ohannes Berg (johannes@sipsolution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l Co. Fenghua Yu &lt;fenghua.yu@intel.com&gt; Bibo Mao &lt;bibo.mao@intel.com&gt; Chandramouli Narayanan &lt;mouli@linux.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l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avium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uvitek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ogiid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Texas Instruments Some code has been taken from tusb6010.c Copyrights for that are attributabl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Ulrich Kunitz &lt;kune@deine-tal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akahiro Hirof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ichard Purdie &lt;rpurdie@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ierre Os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MC-Sierra, Inc. All rights reserved. Author: Andrew Hughes, Andrew_Hughes@pmc-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rona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ro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Derek Smithies &lt;derek@indranet.co.nz&gt; Sponsored by Indranet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sia Vital Component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MD (http://www.amd.com) Author: Thomas Dah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w:t>
        <w:tab/>
        <w:t>E.M.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Gleixner,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Christeas &lt;p_christ@hol.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Texas Instru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imesys Corp., Thomas Gleixner &lt;tglx@time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Gleix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L Sudheend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LX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cronas USA Inc.*/ static int go7007_usb_vendor_request(struct go7007 *go, u16 request, u16 value, u16 index, void *transfer_buffer, int length, int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cronas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cronas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 Amine SAYA, ATMEL Rousset, France Revision 2005 M. Nicolas Diremdjian, ATMEL Rousset, France Converted to ClockSource/ClockEvents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Linus Torvalds &lt;torvalds@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yle McMartin &lt;kyle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an Rychter &lt;jan@rych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Reinette Chatre &lt;reinette.chatr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Inaky Perez-Gonzalez &lt;inaky.perez-gonzalez@intel.com&gt; Reinette Chatre &lt;reinette.chatr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lt;linux-wimax@intel.com&gt;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arald Welte &lt;laforge@openezx.org&gt;, 2007-2008 Daniel Ribeiro &lt;drwyrm@gmail.com&gt;, 2007-2008 Stefan Schmidt &lt;stefan@datenfreihaf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lorian Lohoff (flo@rfc822.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ell Inc.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ndrey Volkov &lt;avolkov@varma-el.com&gt;, Varma Electronic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10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ongjiu Lu &lt;hongjiu.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ominik Brodowski &lt;linux@dominikbrodowsk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ibaut Varene &lt;varenet@parisc-linux.org&gt; Based on the OSS AD1889 driver by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vel Roskin. See main.c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MC-Sierra, Inc. All rights reserved. Author: Andrew Hughes, Andrew_Hughes@pmc-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cel Selhorst &lt;tpmdd@selhorst.net&gt; Sirrix AG - security technologies &lt;tpmdd@sirrix.com&gt; and Applied Data Security Group, Ruhr-University Bochum, Germany Project-Homepage: http://www.trust.rub.de/projects/linux-device-driver-infineon-t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ya Kumar &lt;jayalk@intworks.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c Autom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c Automation (mike@steroidmicr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scale (ww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0, 2011 Texas Instruments Incorporated Author: Thomas Charleux (thomas.charleux@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09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2010, 2012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by Eric Van Hensbergen &lt;ericv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Paul Mundt</w:t>
      </w:r>
    </w:p>
    <w:p>
      <w:pPr>
        <w:pStyle w:val="Normal"/>
        <w:spacing w:lineRule="exact" w:line="420"/>
        <w:rPr/>
      </w:pPr>
      <w:r>
        <w:rPr>
          <w:rFonts w:cs="Arial" w:ascii="Arial" w:hAnsi="Arial"/>
          <w:color w:val="000000"/>
          <w:sz w:val="20"/>
          <w:szCs w:val="20"/>
          <w:shd w:fill="FFFFFF" w:val="clear"/>
        </w:rPr>
        <w:t>Copyright (C) 2005, 2006 Nokia Corporation Author: Samuel Ortiz &lt;samuel.ortiz@nokia.com&gt; and Juha Yrj</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t;juha.yrjola@nokia.com&gt;</w:t>
      </w:r>
    </w:p>
    <w:p>
      <w:pPr>
        <w:pStyle w:val="Normal"/>
        <w:spacing w:lineRule="exact" w:line="420"/>
        <w:rPr/>
      </w:pPr>
      <w:r>
        <w:rPr>
          <w:rFonts w:cs="Arial" w:ascii="Arial" w:hAnsi="Arial"/>
          <w:color w:val="000000"/>
          <w:sz w:val="20"/>
          <w:szCs w:val="20"/>
          <w:shd w:fill="FFFFFF" w:val="clear"/>
        </w:rPr>
        <w:t>Copyright (C) 2005, 2006 Nokia Corporation Author:</w:t>
        <w:tab/>
        <w:t>Samuel Ortiz &lt;samuel.ortiz@nokia.com&gt; and Juha Yrj</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okia Corporation</w:t>
      </w:r>
    </w:p>
    <w:p>
      <w:pPr>
        <w:pStyle w:val="Normal"/>
        <w:spacing w:lineRule="exact" w:line="420"/>
        <w:rPr/>
      </w:pPr>
      <w:r>
        <w:rPr>
          <w:rFonts w:cs="Arial" w:ascii="Arial" w:hAnsi="Arial"/>
          <w:color w:val="000000"/>
          <w:sz w:val="20"/>
          <w:szCs w:val="20"/>
          <w:shd w:fill="FFFFFF" w:val="clear"/>
        </w:rPr>
        <w:t>Copyright (C) 2005, 2006 Michael H. Schimek Sponsored by OPQ System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ichael H. Schimek &lt;mschimek@gmx.at&gt; Sponsored by OPQ System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vishay Traeger (avisha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rnaud Gi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06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5603x Linux Driver Project &lt;m5602@x3ng.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homas Winischhofer, Vienna, Aust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tefan Lu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Latchesar Ionkov &lt;lucho@ionko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ric Van Hensbergen &lt;ericv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igi Internationa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Ash Willis &lt;ashwillis@programm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ymeta Corporation - Michael Downey (downey@zyme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ani Ioannou &lt;yani.ioann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lson Michaels &lt;wilsonmichaels@earthlin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enkatesh Pallipadi &lt;venkatesh.pallipadi@intel.com&gt; Added support for C3 on S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arma Electronics Oy, by Andrey Volkov &lt;avolkov@varma-e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ond Myklebust &lt;Trond.Myklebust@netapp.com&gt; Modified by David Howells &lt;dhowell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wer Technologies based on nslu2-i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wer Technologies based on nas100d-i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rsten Koschorrek &lt;koschorrek at synertronix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Kaiser thomas@kaiser-linux.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Hergenhahn &lt;thomas.hergenhah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Hell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xas Instruments, Inc.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akahiro Hirofuchi names_free() is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akahiro Hirofuchi names_deinit() is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 Adachi &lt;tadachi@tadachi-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ven Luther &lt;sl@bplan-gmbh.de&gt; Thanks to : Dale Farnsworth &lt;dale@farnsworth.org&gt; Mark A. Greer &lt;mgreer@mvista.com&gt; Nicolas DET &lt;nd@bplan-gmbh.de&gt; Benjamin Herrenschmidt &lt;benh@kernel.crashing.org&gt; And anyone else who helped me on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uart Bra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Street / StreetFire Sound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Rothw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lian Pop (stelian@popie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o Brivio &lt;stefano.brivio@polim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o Brivio &lt;st3@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nsoria Corp. Derived from the unified SMC91x driver by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nsoria Corp Derived from the unified SMC91x driver by Nicolas Pitre and the smsc911x.c reference driver by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caleM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scha Hauer &lt;s.hauer@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GI,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lt;rusty@rustcor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sell King. Data taken from include/asm-i386/seri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 Love &lt;rml@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Purdie &lt;rpurdie@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lph Metzler &lt;rjkm@metzlerbros.de&gt; Metzler Brothers Systementwicklung G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jesh Shah (rajesh.sha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 Sharada (sharada@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e De Muyter (phdm@macqel.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 Chang &lt;pchang23@sbcglob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Osterlund (petero2@tel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Fuerst (pf@net.alphadv.de) - IP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 Zaitcev (zaitcev@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kka 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vel Mironchik &lt;pmironchik@optifaci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vel Mach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ackerras, IBM Corp.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ackerras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Boettcher (patrick.boettcher@poste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Boettcher &lt;pb@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Boettcher &lt;patrick.boettcher@poste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olo 'Blaisorblade' Giarrusso &lt;blaisorblade@yahoo.it&gt;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av Kongas &lt;ok@artecdesign.ee&gt; Por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av Kongas &lt;ok@artecdesign.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Written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OMAP2 support by Juha Yrjola API improvements and OMAP2 clock framework support by Timo T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Author: Paul Mundt &lt;paul.mundt@nokia.com&gt; Juha Yrjölä &lt;juha.yrjola@nokia.com&gt; OMAP Dual-mode timer framework support by Timo T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Author: Paul Mundt &lt;paul.mund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Author: Lauri Leukkunen &lt;lauri.leukkunen@nokia.com&gt; PWM and clock framwork support by Timo T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Author: Lauri Leukkunen &lt;lauri.leukkunen@nokia.com&gt; PWM and clock framework support by Timo T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Author: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 (taken from islsm_pda.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guyen Anh Quynh &lt;aquyn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Ly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rayanan R S &lt;nars@kad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ps Technologies Author: Chris Dearman, chris@mips.com derived from fpu.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Wray,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Isely &lt;isely@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Christ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Christie based on code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el Xhaard mxhaard@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Hund &lt;mhund@ld-didacti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Hanselmann (linux-kernel@hansm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Gernoth &lt;michael@gerno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Urlichs &lt;smurf@smurf.nori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Blaschke &lt;blaschke at synertronix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Vaug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us Rechberger &lt;mrechberger@gmail.com&gt; Ludovico Cavedon &lt;cavedon@sssup.it&gt;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c Kleine-Budde,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PS Technologies, Inc.</w:t>
        <w:tab/>
        <w:t>All rights reserved. Author: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V Ltd. &lt;http://www.m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udovico Cavedon &lt;cavedon@sssup.it&gt; Markus Rechberger &lt;mrechberger@gmail.com&gt; Mauro Carvalho Chehab &lt;mchehab@kernel.org&gt; Sascha Sommer &lt;saschasomm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uben Tuikov &lt;luben_tuikov@adap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othar Wass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ontron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rk Lapray (kirk.lapray@gmail.com) based on nxt2002 by Taylor Jacob &lt;rtjacob@earthlink.net&gt; and nxt2004 by Jean-Francois Thibert (jeanfrancois@sagetv.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rk Lapray &lt;kirk_lapray@bigfo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rk Lapray &lt;kirk.lapr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hon Technologies Inc., Steven Roste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halid Aziz &lt;khalid.aziz@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th Owens &lt;kaos@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Lenz &lt;lenz@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annes Berg (johannes@sipsolution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sper Juhl &lt;jj@chaosbi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mes Chapman (ds1337 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Venkatesh Pallipadi &lt;venkatesh.pallipadi@intel.com&gt; Added _PDC for SMP C-states on Intel CP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 Zou Nan hai &lt;nanhai.zo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 Venkatesh Pallipadi &lt;venkatesh.pallipad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w:t>
        <w:tab/>
        <w:t>Zou Nan hai &lt;nanhai.zo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lya A. Volynets-Evenbakh &lt;ilya@total-knowledge.com&gt; swiped from i386, and cloned for MIPS by Geert, polished by Ralf. IP32 changes by Il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lya A. Volynets-Evenba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lya A. Volynets (Total Knowle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lya A. Volynets &lt;ilya@total-knowl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 \ echo " * Hex-dump auto generated from $*.c." ; \ echo " * Do not edit!" ; \ echo " */" ; \ echo "static unsigned int $*_code[] " \ attribute__((__aligned__(128))) = {" ; \ hexdump -v -e '"0x" 4/1 "%02x" "," "\n"' $&lt; ; \ echo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Hex-dump auto generated from spu_save.c.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Hex-dump auto generated from spu_restore.c.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ap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Co Dan Magenheimer &lt;dan.magenheimer@hp.com&gt; Xen paravirtual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Co Alex Williamson &lt;alex.williamso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s Verkuil &lt;hverkuil@xs4all.nl&gt; Cleanup V4L2 API update sound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s Verkuil &lt;hverkuil@xs4all.nl&gt;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yorgy Jeney &lt;nog@b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uillaume Thouvenin &lt;guillaume.thouvenin@bu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ilbert Wu &lt;gilbert_wu@adap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org Acher, BayCom GmbH (acher at baycom dot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ank Arnold (frank@scirocco-5v-turb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arada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uncan Sands, Roman Kagan (rkagan % mail ! 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Torokhov &lt;dtor@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irk Behme ad7877.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irk Beh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 (ported to 2.6 SPI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ny van Dyk &lt;kugelfang@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aig Shelley (craig@microtron.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lin A. Culianu &lt;calin@ajva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rian Rogan &lt;bcr6@cornell.edu&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b Copeland &lt;me@bobcopeland.com&gt;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rnhard Rosenkraenzer &lt;bero@ark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Herrenschmidy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Herrenschmidt &lt;benh@kernel.crashing.org&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Gardner &lt;bgardner@wab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UL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thur Huillet (ahuillet@users.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com Control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ino Daplas &lt;adaplas@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ino Daplas &lt;adaplas @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iy Skulysh Split from drivers/input/keyboard/hp600_key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w de Quincey &lt;adq_dvb@lidskial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s Steinmetz, &lt;ast@domdv.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s Oberritter &lt;obi@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s Jaggi &lt;andreas.jaggi@waterwav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ers Blomdell &lt;anders.blomdell@control.lth.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XE,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Broad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2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Myri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Jeff Dike &lt;jdike@{linux.intel,addtoi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t;bradlch@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tab/>
        <w:t>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tab/>
        <w:t>Media Lab Inc. &lt;ito@mlb.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tab/>
        <w:t>Grant Coady &lt;gcoady.lk@gmail.com&gt; with valuable guidance from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tab/>
        <w:t>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9 Patrick Boettcher &lt;patrick.boettcher@poste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7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6 Patrick Boettcher (patrick.boettcher@poste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6 Patrick Boettcher &lt;patrick.boettcher@poste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6 DiBcom (http://www.dibco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by Florian 'Floe' Echtler &lt;echtler@fs.tum.de&gt; and Andreas 'ad' Deresch &lt;aderesch@fs.tu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Patrick Boettcher (patrick.boettcher@posteo.de)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Patrick Boettcher (patrick.boettcher@poste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Patrick Boettcher (patrick.boettcher@desy.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Bernd Porr, mail@berndporr.me.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exas Instruments Incorporated Author: Aurelien Jacquiot (aurelien.jacquiot@virtuallogix.com) Updated for 2.6.34: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Comtro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kus Grabner (grabner@icg.tugraz.at) Emil Myhrman (emil.myhr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kus Grabner (grabner@icg.tugraz.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is file is distributed under the same license as the cpufrequtils package. Mattia Dongili &lt;malatti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GameCube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EMS Dr. Thomas Wuen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ominik Brodowski &lt;linux@dominikbrodowski.net&gt; This file is distributed under the same license as the cpufreq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ominik Brodowski &lt;linux@dominikbrodowsk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Philipp Reisner &lt;philipp.reisner@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ars Ellenberg &lt;lars.ellenberg@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INBIT Information Technologi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09, 2010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y Eric Van Hensbergen &lt;ericv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imtec Electronics Ben Dooks &lt;ben@simtec.co.uk&gt; http://armlinux.simte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M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Jean Delvare &lt;jdelvare@suse.de&gt; Based on the lm90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ational Business Machines Corp. Author(s): Michael A. Halcrow &lt;mhalcrow@us.ibm.com&gt; Tyler Hicks &lt;tyhicks@o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ational Business Machines Corp. Author(s): Michael A. Halcrow &lt;mahalcro@us.ibm.com&gt; Trevor S. Highland &lt;trevor.highland@gmail.com&gt; Tyler Hicks &lt;tyhicks@o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11-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David Dillow Written by David Dillow &lt;dave@thedillows.org&gt; Inspired by the Trident 4D-WaveDX/N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Daniel Ritz &lt;daniel.ritz@gmx.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ladimir Lebedev &lt;vladimir.p.lebedev@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xas Instruments, Inc. Merged to support both OMAP1 and OMAP2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Pierre Os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John Williams &lt;john.williams@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Jean Delvare &lt;jdelvare@suse.de&gt; Ported to Linux 2.6 by Gabriele Gorla &lt;gorlik@yahoo.com&gt; and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James Smart, Emulex Corporation Rewrite for host, target, device, and remote port attributes, statistics, and service functions... Add vports,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James Smart, Emulex Corporation Rewrite for host, target, device, and remote port attributes, statistics, and service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 Author(s): Michael A. Halcrow &lt;mhalcrow@us.ibm.com&gt; Michael C. Thompson &lt;mcthomps@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 Author(s): Michael A. Halcrow &lt;mahalcro@us.ibm.com&gt; Michael C. Thompson &lt;mcthomps@us.ibm.com&gt; Tyler Hicks &lt;tyhicks@o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 Author(s): Michael A. Halcrow &lt;mahalcro@us.ibm.com&gt; Michael C. Thompson &lt;mcthomps@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 Author(s): Michael A. Halcrow &lt;mahalcro@us.ibm.com&gt; Michael C. Thompsion &lt;mcthomps@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 Author(s): Michael A. Halcrow &lt;mahalcr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erbert Pötzl - Arnaud Patard Additional cleanups by Ben Dooks &lt;ben-linux@fluf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aintech GmbH, Thomas Kleffel &lt;tk@mai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om Rini &lt;trini@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Kleff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ontaVista Software, Inc. Dale Farnsworth &lt;dale@farnswor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acq Electronique SA. (www.macq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LinSysSoft Technologie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 Author(s): Michael A. Halcrow &lt;mhalcrow@us.ibm.com&gt; Michael C. Thompson &lt;mcthomps@us.ibm.com&gt; Trevor S. Highland &lt;trevor.high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 Author(s): Michael A. Halcrow &lt;mahalcro@us.ibm.com&gt; Michael C. Thompson &lt;mcthomps@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 Author(s): Michael A. Halcrow &lt;mahalcr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yok S. Choi (hyok.choi@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Emulex. All rights reserved. * EMULEX and SLI are trademarks of Emulex. * www.broadco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w:t>
        <w:tab/>
        <w:t>Joern Engel &lt;joern@wh.fh-wede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8,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Latchesar Ionkov &lt;lucho@ionko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usted Computer Solutions, Inc. dgoeddel@trusted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Purdie omap_ts.[hc], ads7846.h, ts_os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Purdie &lt;rpurdie@rpsy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Pierre Os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Corporation. Dynamic Tick Timer written by Tony Lindgren &lt;tony@atomide.com&gt; and Tuukka Tikkanen &lt;tuukka.tikkanen@elektro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Corporation Authors: Juha Yrjölä &lt;juha.yrjola@nokia.com&gt; Imre Deak &lt;imre.deak@nokia.com&gt; YUV support: Jussi Laako &lt;jussi.laako@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Corporation Author: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ontaVista Software Inc. Author: Manish Lachwani, mlachwani@mvista.com or manish@koffee-brea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hristoph Hellwi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orislav Deianov &lt;borislav@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rey Volkov &lt;avolkov@varma-el.com&gt;, Varma Electronic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aurent Vivier &lt;Laurent@lvivi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lton D Miller I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DI-DATA GmbH for the source code of this module. Project manager: S.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DI-DATA GmbH for the source code of this module. Project manager: Eric Sto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DI-DATA GmbH for the source code of this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GAWA Hirofumi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rotronix Data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ynuxWorks, Inc., Igor Manyilov, Bill Huey Released under the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yle McMartin &lt;kyle@{debian.org,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lt;jketren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Woodhouse, Roman Ka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Woodho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Intel Corporation Author: Naveen B S &lt;naveen.b.s@intel.com&gt;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Intel Corp.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Nokia Corporation Written by Timo Teras &lt;ext-timo.teras@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1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2011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2011 Texas Instruments Incorporated Author: Aurelien Jacquiot &lt;aurelien.jacqui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Texas Instruments Incorporated Author: Aurelien Jacquiot (aurelien.jacquiot@jaluna.com) Rewritten for 2.6.3x: Mark Salter &lt;msalt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2011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09 Bartlomiej Zolnierkiewicz This code was split off from ide.c. See it for original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1-2012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2011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Texas Instruments Incorporated Author: Aurelien Jacquiot (aurelien.jacquiot@jalun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MIPS Technologies, Inc. All rights reserved. Author:</w:t>
        <w:tab/>
        <w:t>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ed Hat, Inc.,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Winbond Electronics Corp. Shane Huang,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efan Ott &lt;stefan@desir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tin Habets (mhabets@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nu Abraham (manu@kromte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PS Technologies, Inc. All rights reserved. Author: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IBM, John Stultz (johnstu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Hans Verkuil &lt;hverkuil@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hris Pasc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06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05,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05, 06 MIPS Technologies, Inc. Elizabeth Clarke (beth@mips.com)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05 Thomas Osterried DL9SAU &lt;thomas@x-berg.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05 Ralf Baechle DL5RB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nvergenc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ymmetric Systems Ltd (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an-Benedict Glaw &lt;jbglaw@lug-ow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S Forth-Systeme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Eric Van Hensbergen &lt;ericv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vid Brownell updates to merge with Linux 2.6, better match RNDIS 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hristoph Hellwig &lt;hch@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l Borchers (alborchers@steinerpoi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ernon Mauery &lt;vernux@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tilitek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lf Eklund &lt;ivtv at eklund.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lf Ek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m Long Nguyen &lt;tom.l.nguy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cpufrequtils package. Ducrot Bruno &lt;ducrot@poupinou.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n Toth &lt;stoth@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n J. Hill &lt;sjhill1@rockwellcollins.com&gt; sjhill@realitydilu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n J. H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n Wang &lt;sten.wang@rdc.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Holst (mail@s-holst.de), Uni-Stuttg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Holst (mail@s-holst.de) Uni-Stuttg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Jesse Barnes &lt;jbarnes@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an McGoo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scha Hauer, Synertronix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lvador E. Tropea &lt;set@users.sf.net&gt; &lt;set@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ito.K &amp;amp; Jeanne(ksaito@interface.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N People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yan S Arnol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elf Diedericks &lt;roelfd@inet.co.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k Bronson Converted to 2.6 by Andrew Victor &lt;andrew@sanpeo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Pur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Cur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ames Morris &lt;jmorris@redhat.com&gt;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sion Teklogix (for NetBook 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sion Tek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M.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Fuerst (pf@net.alphadv.de) - IP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 Trap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kka Pietikainen (pp@ee.oul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vel Pi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Mackerras,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Mackerras (paulus@samba.org) and Benjami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Mackerras &lt;paulus@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rick Mochel 2005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rick Boettcher (patrick.boettcher@poste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hScale, Inc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hSca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lof Johansson, IBM Corporation and Be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lof Johansson &lt;olof@lixom.net&g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by Tony Lindrg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by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Written by Tuukka Tikkanen and Juha Yrjölä&lt;juha.yrjola@nokia.com&gt; Misc hacks here and there by Tony Lindgren &lt;tony@atomide.com&gt; Other hacks (DMA, SD, etc)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Written by Tuukka Tikkanen and Juha Yrjölä &lt;juha.yrjola@nokia.com&gt; Misc hacks here and there by Tony Lindgren &lt;tony@atomide.com&gt; Other hacks (DMA, SD, etc)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Written by Tony Lindgren &lt;tony@atomide.com&gt; Major cleanups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Written by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Partial timer rewrite and additional dynamic tick timer support by Tony Lindgen &lt;tony@atomide.com&gt; and Tuukka Tikkanen &lt;tuukka.tikkanen@elektro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Author: Samuel Ortiz &lt;samuel.ortiz@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Author: Imre Deak &lt;imre.deak@nokia.com&gt; Adapted for OSK by &lt;dirk.behme@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Author: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il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athan Lync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adia Yvette Chamb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toyuki Ito (motoyuki@soft.fujits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ra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Inc. Manish Lachwani, mlachwani@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Inc. Author: Manish Lachwani, mlachwani@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Inc. Author: Manish Lachwani (mlachwani@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 IPMI Powerdown via sys_reboo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rotronix Datacom Ltd. Written by Wentao Xu &lt;xuwentao@microtro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rotronix Data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rotronix Data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el Xhaard mxhaard@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el Lachine &lt;mike@mikelachaine.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Badai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Schulz &lt;msc@antzsystem.de&gt; Support for TDA100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ynuxWorks, Inc., Igor Manyilov, Bill Hu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ming Yu &lt;luming.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is R. Rodriguez &lt;mcgrof@ruslug.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thar Wass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nnie Mendez (dignom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u Peng Infineon IFAP DC COM C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nda Xie &lt;lxie@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nSysSoft Technologie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 Shaohua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en Brown &lt;len.brow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yle McMartin &lt;ky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rad Eisele (eiselekd@web.de,konrad@gaisler.com), Gaisler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rad Eisele (eiselekd@web.de,konrad@gaisler.com) Gaisler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rad Eisele (eiselekd@web.de, konrad@gaisler.com) Gaisler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ith M Wesolowski (wesolows@foobazc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iichiro Tokunaga (tokunaga.keiich@jp.fujits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ren Spe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ustin Thiessen &lt;jthiessen@penguin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Steele Scott &lt;toojays@toojay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chen Friedrich &lt;jochen@scr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chen Fried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ns Axboe &lt;axboe@suse.de&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ff La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ff Dike (jdike@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ff Dike (jdike@addto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an-Frederic Cl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n M. Hochstein hochstein@algo.informatik.tu-darmstad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y Hicks &lt;jamey.hick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face Co.,Ltd. Sait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face Co., Ltd. Sait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shok Raj &lt;ashok.raj@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lt;matthew.e.tolentin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lt;jketreno@linux.intel.com&gt;");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fineon IFAP DC COM C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an Mol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an Mo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an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D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CT CAS Author: Li xiaoyu, lixy@ict.ac.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CT CAS Author: Li xiaoyu, ICT CAS lixy@ict.ac.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Deutschland Entwicklung Gmb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oration,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oration Authors: Leendert van Doorn &lt;leendert@watson.ibm.com&gt; Dave Safford &lt;safford@watson.ibm.com&gt; Reiner Sailer &lt;sailer@watson.ibm.com&gt; Kylene Hall &lt;kjhall@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yok S. Choi (MPU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yok S. Ch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ong-Gunn Chew &lt;hglinux@gunnet.org&gt; and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ollis Blanchard,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ollis Blanchard &lt;hollisb@us.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idetoshi Seto &lt;seto.hidetoshi@jp.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rbert Poetzl &lt;herbert@13thflo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 Ungerer &lt;gerg@uc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ant Grundler &lt;grundler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oogle, Inc. (Ken Harrenst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orge T. Joseph Derived from Coy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ujitsu Siemens Computers GmbH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ujitsu Siemens Computers GmbH Author: Bodo Stroesser (bodo.stroesser@fujitsu-siemen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ujitsu Siemens Computers GmbH Author: Bodo Stroesser &lt;bstroesser@fujitsu-siemens.com&gt;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lorian Schirmer (jolt@tuxbo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lorian Schirmer &lt;jolt@tuxb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ric Var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mbedded Edge, LLC &lt;dan@embedded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mbedded Edg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Torok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rk Behme &lt;dirk.behme@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Woodhouse, Duncan Sands, Roman Ka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S. Miller &lt;dave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IBM Corporation. Includes code formerly from arch/ppc/kernel/perfmo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lt;dwg@au.ibm.com&gt;, IBM Based on earlier code written by: Dave Engebretsen and Mike Corrigan {engebret|mikejc}@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lt;dwg@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Chaw &lt;david_chaw@adap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Mack &lt;daniel@qanu.de&gt; and Holger Waechtler &lt;holger@qan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 Hellwig.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 Kennedy &lt;c@groov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l-Daniel Hailfinger (invalid MAC handling, insane IRQ rate fixes, bigendian fixes, cleanups, ver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uno Ducrot &lt;ducrot@poupi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oris 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Herrenschmu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Herrenschmu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ULL SA. Written by Simon.Derr@bull.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UL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urelien Alleaume &lt;slts@free.fr&gt; This program is free software; you can redistribute it and/or modify it under the terms of the GNU General Public License as published by the Free Software Foundation; either version 2 of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urelien Alleaume &lt;slt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shok Raj &lt;ashok.raj@intel.com&gt; Support for CPU Hotpl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shok Raj &lt;ashok.raj@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nd Bergmann (arnd@arndb.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com Control Systems Ltd &lt;linux@ar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com Control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io Mancuso &lt;antonio.mancuso@digitaltelevision.it&gt; Amauri Celani &lt;acelani@esseg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ino Daplas&lt;adaplas@pol.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ino Daplas &lt;adaplas @p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Blanchard, IBM Corp. &lt;anto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Blanchard &lt;anton@au.ibm.com&gt;, IBM PPC 32 oprofile support: (based on PPC 6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Blanchard &lt;anton@au.ibm.com&gt;, IBM Added mmcra[slo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ine Jacquet &lt;royale@zerezo.com&gt; http://royale.zerezo.com/zr364x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il S Keshavamurthy (anil.s.keshavamurthy@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il S Keshavamurthy &lt;anil.s.keshavamurthy@intel.com&gt; Added processor hotplug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il S Keshavamurthy &lt;anil.s.keshavamurth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iy Skulysh &lt;askulysh@image.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 (wo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 (tuning thread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 &lt;adq_dvb@lidskial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as Monitzer &lt;andy@monitz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it S. Kale &lt;amitkale@linsys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aury Demol for Di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andre d'Alton &lt;alex@alexdalton.org&gt; Reworked by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 S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 Kern &lt;alex.ker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 Ai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bert Herranz LANDISK/sh4 supported by kogiid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n Modra (amodra@au.ibm.co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Litke (ag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M Limited. Written by Deep Blue Solution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chel Xhaard mxhaard@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Vladislav Bolkhovitin &lt;vst@vlnb.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Ivo van Doorn &lt;IvDoorn@gmail.com&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vo van Doorn &lt;IvDoorn@gmail.com&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Gertjan van Wingerde &lt;gwingerde@gmail.com&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Felix Fietkau &lt;nbd@openwrt.org&g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by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Nokia Corporation Written by Tuukka Tikkanen &lt;tuukka.tikkanen@elektro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rt2x00 SourceForge Project http://rt2x00.serialmon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Milton D Miller I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2009-2010 Nokia Corporation Written by Tuukka Tikkanen &lt;tuukka.tikkanen@elektrobit.com&gt; Based on clocks.h by Tony Lindgren, Gordon McNutt and RidgeRu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2009-2010 Nokia Corporation Written by Tuukka Tikkanen &lt;tuukka.tikkanen@elektro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2009 Nokia corporation Written by Tuukka Tikkanen &lt;tuukka.tikkanen@elektrobit.com&gt; Based on clocks.h by Tony Lindgren, Gordon McNutt and RidgeRu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Nokia corporation Written by Tuukka Tikkanen &lt;tuukka.tikkanen@elektrobit.com&gt; Based on clocks.h by Tony Lindgren, Gordon McNutt and RidgeRu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Nokia Corporation Partial timer rewrite and additional dynamic tick timer support by Tony Lindgen &lt;tony@atomide.com&gt; and Tuukka Tikkanen &lt;tuukka.tikkanen@elektrobit.com&gt; OMAP Dual-mode timer framework support by Timo T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MIPS Technologies, Inc. All rights reserved. Elizabeth Clark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Leonid Stolj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Alex Ai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5, 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TMicroelectronics (R&amp;amp;D) Limited Author: Srinivas Kandagatla &lt;srinivas.kandagatla@st.com&gt; Contributors: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Bernd Porr, mail@berndporr.me.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Alt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ARM Ltd. Authors:</w:t>
        <w:tab/>
        <w:t>Catalin Marinas &lt;catalin.marinas@arm.com&gt;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PEAK System-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EAK System-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Julian Anastas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hilipp Reisner &lt;philipp.reisner@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ars Ellenberg &lt;lars.ellenberg@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INBIT Information Technologi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akahiro Hirof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ed Hat, Inc., James Morris &lt;jmorris@redhat.com&gt; Eric Paris &lt;epa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Oliver Endriss &lt;o.endris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icro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yok S. Choi &lt;hyok.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yok S. Ch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Hollis &lt;dhollis@davehol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AN People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ontus Fuchs, Giridhar Pemmasani http://ndiswrapper.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LX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Nokia Corporation Written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atthew Wilcox (matthew.wilcox@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David Hollis &lt;dhollis@davehol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Dave Boutcher (boutcher@us.ibm.com) IBM Corp. Santiago Leon (santil@us.ibm.com) IBM Corp. Linda Xie (lxie@us.ibm.co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enjamin Herrenschmu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e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on Blanchard and Milton Mille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Paul Clements, SteelEye Technology, Inc.: added disk storage for bitmap changes to allow various bitmap chunk siz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Paul Clements, SteelEy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Jan-Benedict Glaw &lt;jbglaw@lug-ow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Venkatesh Pallipadi &lt;venkatesh.pallipad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ussell 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obert Schwebel, Benedikt Spra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Oleksij Rempel &lt;bug-track@fisher-privat.net&gt;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 by Dale Farnsworth &lt;dfarnsworth@mvista.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 based on nslu2-pow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 based on nslu2-pow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 based on nas100d-pow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uis R. Rodriguez &lt;mcgrof@ruslug.rutgers.edu&g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vin Thayer &lt;nufan_wfk at 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n Chen &lt;kenneth.w.ch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iuliano Pochini &lt;pochini@shiny.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ennis Noermann &lt;dennis.noermann@noer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hris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mit S. Kale &lt;amitkale@linsys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lex Woods &lt;linux-dvb@giblets.org&gt; IR support by Peter Beutner &lt;p.beutn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lex Woods &lt;linux-dvb@gible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06 Adaptec Inc. * achim_leubner@adaptec.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4,5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Neil Whelchel (koyama@firstligh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rzysztof Benedyczak (golbi@mat.uni.torun.pl) Michal Wronski (michal.wronsk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urelien Alleaume &lt;slt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ndy Dunlap &lt;rdunlap@xenoti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adik &lt;peter.sadik@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rel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uncan Sands, SolNegro, Josep C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uncan S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Red Hat, Inc. All Rights Reserved. Written by David Howells (dhowells@redhat.com) Derived from binfmt_el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cs - Global Communication &amp;amp; Services GmbH. and Department of Scientific Computing Paris Lodron University of Salzburg. Hilmar Linder &lt;hlinder@cosy.sbg.ac.at&gt; and Wolfram Stering &lt;wstering@cosy.sbg.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uper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UGIOKA Toshino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ichard Cur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inhard Nissl &lt;rniss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BM Corp. Ryan S. Arnold (rsa@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Colin Leroy, Rasmus Rohde,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Chris Dea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7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6, 07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11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07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05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nfried Ritsch (IEM) based on hdsp.h from Thomas Charbonnel (thomas@undat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ojtech Pavlik &lt;vojtech@suse.cz&gt; SiS Taiwan : for direct support and hardware. Daniela Engert</w:t>
        <w:tab/>
        <w:t>: for initial ATA100 advices and numerous others. John Fremlin, Manfred Spraul, Dave Morgan, Peter Kjellerstedt</w:t>
        <w:tab/>
        <w:t>: for checking code correctness, providing patches. Original tests and design on the SiS620 chipset. ATA100 tests and design on the SiS735 chipset. ATA16/33 support from specs ATA133 support for SiS961/962 by L.C. Chang &lt;lcchang@sis.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ojtech Pavlik &lt;vojtec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adim Catana, skystar@moldova.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adim Catana &lt;skystar@moldova.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Charbonnel (thomas@undat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akashi Kusuda &lt;kusuda-takashi@hitachi-ul.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ylvain Munaut &lt;tnt@246tNt.com&gt; Kjell Claesson &lt;keyso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orLine, Inc &lt;jason@storlin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stin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stina Software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stin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hane Spencer &lt;shane@bogomip.com&gt; Adrian Yee &lt;brewt-fujitsu@bre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ean McGoogan (Sean.McGoogan@super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GIOKA Toshino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Microelectronic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 People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ssell 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y Bulter &lt;rbulter@hetne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 Schwe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 Schwebel &lt;r.schwebel@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Curnow@super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Curnow, SuperH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Curnow (/proc/tlb, bug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Curnow &lt;richard.curnow@super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Cur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James Morris &lt;jmorris@redhat.com&gt;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ndolph Chung &lt;tausq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ndolph Chung &lt;tausq at debian .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ph Metzler &lt;rjk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f Baechle 6/2004</w:t>
        <w:tab/>
        <w:t>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Milne, D-TACQ Solutions Ltd Peter dot Milne at D hyphen TACQ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Machek (pavel@ucw.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Mach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Andreassen &lt;paul@andreassen.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hSca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MC-Sierra, Inc., written by Manish Lach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iver Endr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kia Corporation Written by Timo Teräs &lt;ext-timo.teras@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kia Corporation Author: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ra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 Author: George G. Davis &lt;gdavis@mvista.com&gt; or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 Author: Jun Sun,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 Vista Software, Inc. Unified SMC91x driver by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psys -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rotronix Data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Hunold &lt;michael@mih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egasolution Inc. &lt;matsu@megasolution.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Brukner, Trajet Gmbh, Rebenring 33, 38106 Braunschwei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jaz Breskvar &lt;phoenix@b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is R. Rodriguez &lt;mcgrof@ruslug.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ineo u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inda Xie &lt;lxie@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dislav Michl (ladis@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zysztof Halasa &lt;khc@pm.waw.p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zysztof Benedyczak &amp;amp; Michal Wro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onrad Eisele &lt;eiselekd@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irk Re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evin Thayer &lt;nufan_wf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en Chen &lt;kenneth.w.ch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artikey Mahendra Bhatt &lt;kartik_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hua 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Klar &lt;linpvr at projectplasm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rg Dorchain &lt;joerg AT dorcha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remy Fitzhardinge &lt;jeremy@go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na Saout &lt;jana@saou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ie Ho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Bottomley &lt;jejb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Bottomley &lt;jejb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 Venki Pallipa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 Suresh Siddha &lt;suresh.b.siddha@intel.com&gt; Fenghua Yu &lt;fenghua.yu@intel.com&gt; Arun Sharma &lt;arun.shar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 David Mosberger &lt;davidm@hpl.hp.com&gt;: updated for new timer-interpolation infrastru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iko Ronsdorf &lt;hero@ihg.uni-duis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orges Men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uhwirth Clemens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nghua Yu &lt;fenghua.yu@intel.com&gt; Change pt_regs_off() to make it less dependent on pt_regs stru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than Benson &lt;erbenson@alaska.net&gt; partially derived from linux/fs/ext2/ioct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ep Blue Solution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ep Blue Solution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Glance &lt;davidgsf@sourceforge.net&gt; 2001-2004 Juergen Stuber &lt;starblu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Glance &lt;advidgsf@sourceforge.net&gt; 2001-2004 Juergen Stuber &lt;starblu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Bor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e Engebretsen &lt;engebret@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nvergenc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nexant America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herent Imaging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 Hellwig.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 Hellwig (hch@ls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arlos O'Donell &lt;carlos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rnardo Innocenti &lt;bernie@develer.com&gt; Based on former asm-ppc/div64.h and asm-m68knommu/div64.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rnardo Innocenti &lt;bernie@deve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Herrenschmu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edikt Sprang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UL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UL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urelien Alleaume &lt;slt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heros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t Mallick &lt;asit.k.malli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Blanchard &lt;anton@au.ibm.com&gt;, IBM Rework, based on alpha PCI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Oberritter &lt;obi@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 Borchers (alborchers@steinerpoi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gil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rian Sun (asun@darksunrisi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aptec,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I Inc. &lt;hyu@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ichel Xhaard mxhaard@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NetXe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Nokia Corporation Author: Juha Yrjölä &lt;juha.yrjola@nokia.com&gt; DMA channel linking for 1610 by Samuel Ortiz &lt;samuel.ortiz@nokia.com&gt; Graphics DMA and LCD DMA graphics tranformations by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Jeff Dike (jdike@{addtoit,linux.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6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Michiel Rook &lt;michiel@grendelprojec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Megasolution Inc. &lt;matsu@megasolution.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by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VASER AB,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MEV Ltd. &lt;http://www.m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Hugh Dic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Lars Ellenberg &lt;lars.ellenberg@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ovell/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Volkswagen Group Electronic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VAS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lge Deller &lt;deller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Novell, Inc. Jan Beulich &lt;jbeulich@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VERITAS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Pavel Roskin &lt;proski@gnu.org&gt; Portions based on orinoco_c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Pavel Roskin &lt;proski@gnu.org&gt; Portions based on information in wl_lkm_718 Ager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ulien Lerouge, 2003-2006 Karol Kozim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Emmanuel Pacaud &lt;emmanuel.pacaud@univ-poitie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lemens Lad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 Tom Zanussi (zanussi@us.ibm.co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Luca Risolia &lt;luca.risolia@studio.unib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tefan Eletzho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ensoray C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Rohit Seth &lt;rohit.set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ohn Belmo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tephen Rothw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main Lievin &lt;roms@tilp.info&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alph Metzler &lt;rjkm@metzlerbros.de&gt; Metzler Brothers Systementwicklung G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Open Source Developmen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tthew Wilcox &lt;willy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wlett 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lorian Schirmer &lt;jolt@tuxb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abrizio Gennari &lt;fabrizio.gennari@phil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eep Blue Solution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dreas Oberritter &lt;obi@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4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by SOM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OM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Yoichi Yuasa &lt;yuasa@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A Systems AB &lt;http://www.marasystems.com&gt; by Henrik Nordstrom &lt;hno@mar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y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akayoshi Kochi (t-kochi@bq.jp.n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uresh Siddha &lt;suresh.b.siddh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un Nakajima &lt;jun.nakaji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rinsyc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l Corp. Jun Nakajima &lt;jun.nakajima@intel.com&gt; Suresh Siddha &lt;suresh.b.siddh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lorian Schirmer &lt;jolt@tuxb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di Kleen &lt;a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ptec,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3 NEC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3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hit Seth &lt;rohit.set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h Focht, 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McCullough &lt;davidm@snapgear.com&gt; modified for 2.6 by Hyok S. Choi &lt;hyok.cho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TI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8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by Andreas Mohr &lt;hw7oshyuv3001@sneak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Ken Chen &lt;kenneth.w.ch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 2011 by Andreas Mohr &lt;andi AT lis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8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Ilya A. Volyn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 disk signature by Matt Domsch, Andrew Wilks, and Sandeep K. Shandilya legacy CHS by Patrick J. LoPresti &lt;pat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06, 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hilip Pokorny &lt;ppokorny@penguin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Ladislav Michl (ladis@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 Tom Zanussi (zanussi@us.ibm.co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Ron Minnich &lt;rminnich@la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Peter Schildmann &lt;peter.schildmann@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Concurrent Computer Corporation Distributed under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oshinori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ivien Chappelier &lt;vivien.chappelier@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ivien Chappe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shinobu Sugio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eSy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apio Laxström (tapio.laxstrom@iptime.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akayoshi Kochi &lt;t-kochi@bq.jp.n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 Tim Hockin &lt;thock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uart Menefy (stuart.menefy@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uart Mene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Schmidtke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phen Rothw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fan Eletzhofer &lt;stefan.eletzhofer@eletztric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napGear, by Paul Dale &lt;pauli@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mon Evans &lt;spse@secre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mon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hane Nay (shane@minir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m Creasey &lt;sammy@samm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Microelectronics Limited Author : Stuart Mene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OM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GI - Silicon Graphics, Inc &lt;linux-xfs@oss.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ussell King. Modified for nommu by Hyok S. Ch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ry B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dgeRun, Inc. Author: Stev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dgeRu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Hirst (rhirst with paris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dy Dunlap &lt;rdunlap@xenoti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dolph Chung &lt;tausq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dolph Chung &lt;tausq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lph Metzler &lt;rjkm@metzlerbr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lf Baechle DO1GRB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beeh Khoury &lt;rabeeh@galileo.co.il&gt; Rabeeh Khoury &lt;rabeeh@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Hettkamp &lt;peter.hettkamp@htp-tel.de&gt; based on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Hettkamp &lt;peter.hettkamp@htp-te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Bergner &lt;bergner@vnet.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 Zaitcev &lt;zaitcev@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Mackerras,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rick Mans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Chip Technology, Inc. (http://www.net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il 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torola GSG-Ch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 Inc. Author: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 Inc. Author: Yoichi Yuasa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 Inc. Author: Jun Sun,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Hillmann &lt;hillmann@syscongrou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im Yevtyushkin &lt;max@linuxmedia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ew Wilcox (willy at paris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ew Dharm &lt;mdharm@momen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us Gröger (mag@sysg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EV Ltd. &lt;http://www.m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 R. Brown &lt;mrbrown@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 R.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onel Bouton &lt;Lionel.Bouton@inet6.fr&gt;,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nus Torvalds.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urent Pinchart &lt;laurent.pinchart@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urent Canet &lt;canetl@esi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uba Ober (kuba@mareimbri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halid Aziz &lt;khalid_aziz@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en Chen &lt;kenneth.w.che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OBIL Systems GmbH Author: Thomas Wahrenbr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ngo Softwar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achim Wuttke &lt;Joachim.Wuttke@icn.siem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nna Hall &lt;jenna.s.hal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ff Dike (jdike@karay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Simmons &lt;jsimmon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Sim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rinsyc, Inc. (Frank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rinsyc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sil America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iroshi Aono (h-aono@ap.jp.n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Development Group, L.P. Author: Torben Mathiasen &lt;torben.mathiase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 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enghua Yu &lt;fenghua.yu@intel.com&gt; Optimize __ia64_save_fpu() and __ia64_load_fpu() for Itanium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elix Domke &lt;tmbinc@elitedvb.net&gt; Andreas Oberritter &lt;obi@linuxt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h Focht &lt;efocht@ess.n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mbed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minik Brodowski &lt;devel@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nnis Noermann &lt;dennis.noermann@noer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nis Oliver Kropp &lt;dok@directf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ep Blue Solution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 (davem@redhat.com) Fixed by Pekka Pietikainen (pp@ee.oul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McCullo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J. Mckay &amp;amp; Benedict G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Howells (dhowells@redhat.com) Incorporating suggestions made by Linus Torvalds and Dave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Howells (dhowells@redhat.com) Incorporating suggestions made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Howells &lt;dhowell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e Engebretsen &lt;engebret@us.ibm.com&gt;, IBM Rework to support virtual process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iel Vecino Castel &lt;dvecino@able.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g Arne Osvik &lt;osvik@ii.uib.no&gt; 2003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nnect Te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oadcom, Inc. memcpy/copy_user author: Mark Vandevo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enjami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enedict G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on Blanchard,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y Grover &lt;andrew.gro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as Oberritter &lt;obi@saftwar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lan Cox ALi (now ULi M5228) support by Clear Zhang &lt;Clear.Zhang@ali.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lan Cox &lt;alan@redhat.com&gt; ALi (now ULi M5228) support by Clear Zhang &lt;Clear.Zhang@ali.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l Stone &lt;ahs3@fc.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bsoluteValu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by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4, Areca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1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Jeff Dike (jdike@{linux.intel,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Jeff Dike (jdike@{addtoit,linux.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6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Areca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Areca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Benjamin Herrenschmidt &lt;benh@kernel.crashing.org&gt; and Markus Demleitner &lt;msdemlei@cl.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4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mp;amp; pcHDTV,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MontaVista Software Inc. Author: Yoichi Yuasa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Gary Brubaker (xavyer@ix.net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5, B2C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PaX Team, Bradley Spengler, Open Source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l Corporation Author: 2014, 2015 Lv Zheng &lt;lv.zheng@intel.com&gt; 2006, 2007 Alexey Starikovskiy &lt;alexey.y.starikovskiy@intel.com&gt; 2006 Denis Sadykov &lt;denis.m.sadykov@intel.com&gt; 2004 Luming Yu &lt;luming.yu@intel.com&gt; 2001, 2002 Andy Grover &lt;andrew.grover@intel.com&gt; 2001, 2002 Paul Diefenbaugh &lt;paul.s.diefenbaug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Tensilica Inc. Authors</w:t>
        <w:tab/>
        <w:t>Victor Pru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Philipp Reisner &lt;philipp.reisner@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Lars Ellenberg &lt;lars.ellenberg@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LINBIT Information Technologi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Stas Serge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lge Deller &lt;deller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2008,2013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Storlink,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EAK System-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Thomas Winischhofer, Vienna, Aust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Thomas Winischhofer, Vienna, Aust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omas Winischhof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omas Winischhofer, Vienna, Aust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ensilica Inc. Authors</w:t>
        <w:tab/>
        <w:t>Christian Zankel, Jo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PPC 64 Tea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napGear Inc.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Thomas Winischhofer, Vienna, Austria and sis310_accel.h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Thomas Winischhofer, Vienna, Aust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tony Brook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eter Osterlund &lt;petero2@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aul Mackerras &lt;paulus@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es Sorensen, Wild Open Sou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arSite Communications Ltd. www.farsit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urelien Jarno &lt;aurelien@aurel32.net&gt; Ported to Linux 2.6 by Aurelien Jarno &lt;aurelien@aurel32.net&gt; with the help of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mit S. K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napGear Inc.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tony Brook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aito.K &amp;amp; Jea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Russell 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ontaVista Software Inc. Author: Yoichi Yuasa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Liam Davies (ldavies@agile.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chen Eisinger &lt;jochen@penguin-breed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van Martinez &lt;imr@oersted.dt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lya Volyn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rant Grundler &lt;grundler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napGear Inc.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Will Dyson &lt;will_dyso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ogendoerfer &lt;tsbogend@alpha.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yan Bradetich &lt;rbrad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ontaVista Software Inc. Author: Yoichi Yuasa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rcel Holtmann &lt;marcel@holtmann.org&gt; Jose Orlando Pereira &lt;jop@di.uminho.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Klaus Smolin IBM Storage Technology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ventel Systemes Written 2001-2002 by David Libault &lt;david.libault@inventel.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ventel Systemes Written 2001-2002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Greg Kroah-Har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onvergence Integrated Media GmbH ralph@convergence.de&gt;, holger@convergence.de&gt;, js@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onvergence Integrated Media GmbH Holger Waechtler &lt;holger@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tefacto Ltd, 181 Parnell St, Dublin 1, Ire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lcôve &lt;www.alco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w:t>
        <w:tab/>
        <w:t>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w:t>
        <w:tab/>
        <w:t>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Grant Grundler &lt;grundler@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Dell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ichard Russon &lt;ldm@flatc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aul Diefenbaugh &lt;paul.s.diefenbaug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tworks Associates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akob Kemi &lt;jakob.kemi@te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i Kleen &lt;a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w:t>
        <w:tab/>
        <w:t>Simon Evans &lt;spse@secre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w:t>
        <w:tab/>
        <w:t>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w:t>
        <w:tab/>
        <w:t>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03 NEC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03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ca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MontaVista Software, &lt;source@mvista.com&gt; Copied and modified Carsten Langgaard's tim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5 Intel Corp Rohit Seth &lt;rohit.seth@intel.com&gt; Suresh Siddha &lt;suresh.b.siddha@intel.com&gt; Gordon Jin &lt;gordon.jin@intel.com&gt; Ashok Raj &lt;ashok.raj@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 2012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Steve Underwood, 2007 David Row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Ladislav Michl (ladis@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ontaVista Software Inc. Author: Jun Sun, jsun@mvista.com or jsun@junsu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y Liam Davies (ldavies@agile.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YOKOTA Hiroshi &lt;yokota@netlab.is.tsukuba.ac.jp&gt; GOTO Masanori &lt;gotom@debian.or.jp&gt;, &lt;gotom@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Liam Davies (ldavies@agile.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istin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yan Holm &lt;ryan.holmQVist@i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aul Diefenbaugh &lt;paul.s.diefenbaug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 R.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vid S. Miller (davem@redhat.com)[ tg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vid S. Miller (davem@redhat.com) [tg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y Grover &lt;andrew.gro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reas Dilger &lt;adilger@clusterf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6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various other people who didn't put their name here.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various other people who didn't put their name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tanislav Brabec &lt;utx@pengui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Liam Davies (ldavies@agile.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iun-Jie Huang &lt;huangjj@genesyslogic.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mes.Bottomley@HansenPartners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olfgang Scherr &lt;scherr@net4you.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reX Communications, Inc &lt;chris@wir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 Dyson (will_dyson at 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 Dyson (will@cs.earlham.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 Dyson &lt;will_dyso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 Dyson &lt;will_dyson@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ic Phillips, Microtronix Data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ic Phillips &lt;vic@microtro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ic Phill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Utz-Uwe Haus &lt;haus@uuhau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dd Inglet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Bogendoerfer &lt;tsbogend@alpha.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Bogendoerfer &lt;tsbogend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ensilica, Inc. by Kevin Chea Optimized by Jo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akayoshi Kochi &lt;t-kochi@bq.jp.n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akashi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ven Luther, &lt;luther@dpt-info.u-strasb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n J. Hill (sjhill@realitydilute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Underwood and 2007-2008 David Row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Underwood and 2007 David Row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fan Gmeiner &lt;riddlebox@freesurf.ch&gt; start merging tpconfig and gpm code to a xfree-input module adding some changes and extensions (ex. 3rd and 4th b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andard Microsystems Corporation Developed by Simple Network Ma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 (Trust Technology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GI - Silicon Graphics, Inc &lt;linux-xfs@oss.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ty Russell, 2002, 2010 Rusty Russel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ty Russell, 2002 Rusty Russel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sell King, and on early_printk.c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sell 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sell 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ny Strutz &lt;3des@elitedv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main Dolbeau &lt;romain@dolbea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main Dolbeau &lt;dolbeau@iris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Schwebel &lt;robert@schwebe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Inc (glonnon@ridgerun.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Greg Lonnon &lt;glonnon@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Author: RidgeRun, Inc. Greg Lonnon glonnon@ridgerun.com or info@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Author: RidgeRun, Inc. Greg Lonnon (glonnon@ridgerun.com) or info@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Author: RidgeRun, Inc. Greg Lonnon &lt;glonnon@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Author: Greg Lonnon &lt;glonnon@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glonnon@ridgerun.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Zidlicky &lt;rz@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Hirst &lt;rhirst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Hirst &lt;rhirst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ndolph Chung &lt;tausq@debian.org&gt; Significantly tweaked by LaMont Jones &lt;lamont@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ndolph Chung &lt;tausq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lph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lph Metzler &lt;ralph@convergence.de&gt; Marcus Metzler &lt;marcus@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INER SCT Author: Matthias Brues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ckerras &lt;paulus@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Diefenbaugh &lt;paul.s.diefenbaug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Bame &lt;bame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trick Mochel &lt;mochel@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PC64 Tea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PC 64 Tea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Reilly &amp;amp; Assoc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xtWav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etworks Associates Technology, Inc &lt;ssmalley@n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mchil Vel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ng Lei &lt;ming.lei@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Corrig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Corrigan &amp;amp; Dave Engebretsen, IBM Corporation Rewrite,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Corrigan &amp;amp; Dave Engebretse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Corrigan &amp;amp; Dave Engebretse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Ashley &lt;m.ashley@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Ander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ieu Delahaye &lt;delahaym at esi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 (willy at paris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 &lt;willy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ssimo Dal Zotto &lt;dz@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 Langsdorf (mark.langsdorf@amd.com) based on sc520cdp.c by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nuela Cirronis, Paolo Albe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nfred Spraul ethtool support (jgarzik) Replace some MII-related magic numbers with constants (j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ndrakeSof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 R.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neo, Inc. &lt;www.line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n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ennert Buytenhek (buytenh@gnu.org) and James Leu (jleu@mindsprin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ennert Buytenhek (buytenh@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aurent Pinchart &lt;lpinchart@freegate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n Hill (khill@microtronix.com) Vic Phillips (vic@microtro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anoj Sarc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unichi Morita &lt;jun1m@mars.dti.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un Nakajima &lt;jun.nakaji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ns Axboe &lt;axbo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nna Hall &lt;jenna.s.hall@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Wiedemeier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 Tourrilhes,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 Tourrilhes Some of this code is "inspired" by linux-wlan-ng-0.1.10, but nothing has been copied from it. linux-wlan-ng-0.1.10 is origina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 Tourrilhes &lt;jt AT hpl.hp.com&gt; And is now maintain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n-Benedict Glaw &lt;jbglaw@lug-ow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Bottomley@HansenPartners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Morris &lt;jmorris@intercod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van Martinez &lt;ivanmr@alta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sil America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an da Silva, Jeremy Siegel Based largely on io_s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Dave Engebretsen, Peter Bergner, and Mike Corrigan {engebret|bergner|mikec}@us.ibm.com Plus various changes from other IBM te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olger Waechtler for Convergence Integrated Media GmbH Marko Kohtala &lt;marko.kohtala@luukk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 (Paul Bame) &lt;bam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 &lt;bam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lge Deller (deller a parisc-linux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lge Deller &lt;deller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eg Banks &lt;gnb@alphalink.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ant Grundler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orges Menie, Ken Des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d Lewis &lt;frederick.v.lewi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lorian Lohoff (flo@rfc822.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arSite Communications Ltd. www.farsit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ustin McInti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ep Blue Solutions Ltd. Modified by Catalin Marinas for noMMU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J. Mckay (david.mckay@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 Hinds -- dahinds@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e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e Engebretse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e Engebretse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e Engebretsen &amp;amp; Todd Inglet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Barlow Some of this code is borrowed from orinoco_pc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Barlow &lt;dan AT telent.net&gt; Some of this code is "inspired" by linux-wlan-ng-0.1.10, but nothing has been copied from it. linux-wlan-ng-0.1.10 is origina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Bar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ypress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nvergence integrated media GmbH Ralph Metzler &lt;ralph@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Hellwig &lt;hch@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 Gauth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adley D. LaRonde &lt;brad@lt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ad Hards (bhards@bigpond.net.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ad Boyer (flar@allandr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 Herrenschmidt (benh@kernel.crashing.org) Modifications for ppc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naud We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com Control Syste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onino Daplas&lt;adaplas@pol.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ea Arcangeli &lt;andrea@suse.de&gt;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tera Corporation hacked for non-paged-MM by Hyok S. Choi,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lan Willcox &lt;allanwillcox@oz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ssandro Rubini and Jonathan Corb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an Modra &lt;amodra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M Limited, by David A Rusling Updated to 2.5,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8 Douglas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Intel Corp. Author: Andy Grover &lt;andrew.grover@intel.com&gt; Author: Paul Diefenbaugh &lt;paul.s.diefenbaugh@intel.com&gt; Author: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2 Paul Mundt &lt;lethal@linux-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9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8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Jeff Dike (jdike@{linux.intel,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Jeff Dike (jdike@{addtoit,linux.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6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Sistin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Jeff Dike (jdike@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2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2 Ganesh Varadarajan &lt;ganesh@verit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teven J. Hill &lt;sjhill@realitydiluted.com&gt; David Woodhouse &lt;dwmw2@infradead.org&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Willy Tarreau &lt;w@1wt.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igran Aivazian &lt;aivazian.tigran@gmail.com&gt; 2006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igran Aivazian &lt;aivazian.tigran@gmail.com&gt; 2006</w:t>
        <w:tab/>
        <w:t>Shaohua Li &lt;shaohua.li@intel.com&gt; 2013-2016</w:t>
        <w:tab/>
        <w:t>Borislav Petkov &lt;bp@alien8.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by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Netfilter Core Team &lt;coreteam &lt;at&gt; 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Neil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Paul Bame &lt;bame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ussell King modification for nommu, Hyok S. Choi,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Paul Bristow &lt;paul@paulbristo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ichael Cornwell &lt;cornwell@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rk Lord &lt;mlord@pobox.com&gt; May be copied or modifi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rk Lord &lt;mlord@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Lineo by Stuart Lynne, Tom Rushworth, and Bruce Ba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 Martin Josefsson &lt;gandalf@wlug.westb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I. Lee &lt;jung-ik.le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side Out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side Out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Hewlett-Packard (John Mar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di Kleen, SuSE Labs (x86-64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w:t>
        <w:tab/>
        <w:t>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2007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2006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VERITAS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oshiba Corporation static const char *version = tc35815.c:v0.00 26/07/2000 by Toshiba Corporation\n"; sni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omas Bogendoerfer &lt;tsbogend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ichard Hirst &lt;rhirst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alph Metzler &lt;ralph@convergence.de&gt; Marcus Metzler &lt;marcus@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Qualcomm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Marcus Metzler &amp;amp; Ralph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ohn Marvin &lt;jsm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IBM Deutschland Entwicklung GmbH, IBM Corporation Best viewed with fixed width fo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Packard (John Mar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 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illem &lt;htoa@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ep Blue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w:t>
        <w:tab/>
        <w:t>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MIPS Technologies, Inc. All rights reserved. Carsten Langgaard &lt;carstenl@mips.com&gt; Steven J. Hill &lt;sjhill@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MIPS Technologies, Inc. All rights reserved. Authors: Carsten Langgaard &lt;carstenl@mips.com&gt; Steven J. Hill &lt;sjhill@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rant Grundler (grundler at paris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tephen Roth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Stephen Roth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w:t>
        <w:tab/>
        <w:t>Andi Kleen, SuSE Labs (x86-64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I. Lee &lt;jung-ik.le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w:t>
        <w:tab/>
        <w:t>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ohit Seth &lt;rohit.set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eo (www.lineo.com) Yaroslav Vinogradov yaroslav.vinogradov@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eo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outham Rao &lt;goutham.r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Gibson, Linuxcare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5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Intel Corp Rohit Seth &lt;rohit.seth@intel.com&gt; Suresh Siddha &lt;suresh.b.siddha@intel.com&gt; Gordon Jin &lt;gordon.ji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Brent Baccala &lt;baccala@freesoft.org&gt; The DAQP interface code in this file is released into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Intel Co Asit Mallick &lt;asit.k.mallick@intel.com&gt; Suresh Siddha &lt;suresh.b.siddha@intel.com&gt; Kenneth Chen &lt;kenneth.w.chen@intel.com&gt;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Jeff Dike (jdike@karay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Ingo Molnar Designed by David S. Miller, Alexey Kuznetsov and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06 Ralf Baechle &lt;ralf@linux-mips.org&gt; swiped from i386, and cloned for MIPS by Geert, polished by R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04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y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Ralf Baechle &lt;ralf@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Paolo Albe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Lineo, by David McCullough &lt;davidm@lineo.com&gt; based heavily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Keith M Wesol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Kanoj Sarc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Gary Brubaker (xavyer@ix.net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David S. Miller (davem@redhat.com) [sunge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07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05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Tim Waugh (added LPSETTIMEOUT ioc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ssimo Piccioni &lt;dafastidio@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olin Ng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Bart Hartgers &lt;bart@etpmod.phys.tue.nl&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Yaegashi Takeshi (hp6xx kbd scan routine and translation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YAEGASHI Takeshi Hitachi HD64461 companion chip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YAEGASHI Take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olfgang Grandegger (wolfgang@c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lliam Greathouse (wgreathouse@smv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Vinh Truong (vinh.truong@eng.sun.com) VT - The implementation is to support Sun Microelectronics (SME) platform environment monitoring. SME platforms use pcf8584 as the i2c bus controller to access pcf8591 (8-bit A/D and D/A converter) and pcf8571 (256 x 8-bit static low-voltage RAM with I2C-bus interface). At board level, it follows SME Firmware I2C Specification. Reference: http://www-eu2.semiconductors.com/pip/PCF8584P http://www-eu2.semiconductors.com/pip/PCF8574AP http://www-eu2.semiconductors.com/pip/PCF8591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Vinh Truong (vinh.truong@eng.sun.com) VT - Add all ioctl commands and environment status definitions VT - Add application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VA Linux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Ulf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ilmann Bitterberg tilmann@bitterbe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ya Kinjo &lt;t-kinjo@tc4.so-net.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YOSH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gioka Toshinobu Modified to support multiple serial ports. Stuart Menefy (May 2000). Modified to support SecureEdge. David McCullough (2002) Modified to support SH7300 SCIF. Takashi Kusuda (Jun 2003). Removed SH7300 support (Jul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uart Mene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ven J. Hill (sjhill@realitydiluted.com) 2002-2006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ve Hill (sjhill@cotw.com) Rob Scott (rscott@mtrob.fdn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Written by Ulf Carlsson (ulfc@engr.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Modified for further R[236]000 support by Paul M. Antoine, 1996.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erguei Miridonov &lt;mirsev@cicese.mx&gt; some corrections for Pinnacle Systems Inc. DC10plus c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erguei Miridonov &lt;mirsev@cicese.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am Creasey &lt;sammy@samm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am Crea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dgeRun, Inc. Author: RidgeRun, Inc. glonnon@ridgerun.com, skranz@ridgerun.com, stevej@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dgeRun, Inc. Author: RidgeRun, Inc. Greg Lonnon glonnon@ridgerun.com or info@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dgeRun, Inc. Author: Greg Lonnon &lt;glonnon@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chard Hirst &lt;rhirst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lph Metzler &lt;ralph@convergence.de&gt; Marcus Metzler &lt;marcus@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lph Metzler &amp;amp; Marcus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Qlogic Corporation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Qlogic Corporation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lt;prumpf@tux.org&gt; based on skeletonfb, which was Created 28 Dec 1997 by Geert Uytterhoeven HP Xhp cfb-based X11 window driver for XFree8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 &lt;prumpf with 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Edelbrock &lt;phil@stimpy.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Berger (pberger@brims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vel Machek &lt;pavel@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Oleg Drokin &lt;green@crime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iibe Yutaka (HP620 Keyb translation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gem S.A. converted to the generic Reed-Solomon library by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Ang &lt;mang with subcarri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ew Wilcox (willy a debian .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n K Petersen &lt;mkp at mk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Kempf &lt;kempf@matsci.uni-sb.de&gt; with suggestions from David Schleef 16.06.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Lord &lt;mlord@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us Metzler &lt;marcus@convergence.de&gt; Ralph Metzler &lt;ralph@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us Metzler &lt;marcus@convergence.de&gt; Ralph Metzler &lt;ralph@convergence.de&gt; Holger Waechtler &lt;holger@convergence.de&gt; Andre Draszik &lt;ad@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 Boucher &lt;marc@mbsi.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fred Spraul further cleanups power management. support for big endian descrip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 written by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 All rights reserved. Author: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uxc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us Torvalds. 2000 Transmeta Corp. 2000-2001 Christoph Rohland 2000-2001 SAP AG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us Torvalds. 2000 Transmet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us Torvalds and Transmet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SAT Networks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zumoto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rsten Keil &lt;kkei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Marvin &lt;jsm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Mar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G Dorsey &lt;john+@cs.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im Pick &lt;jim@jimpic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ns Axboe &lt;axbo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ff Wiedemeier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ff Dike (jdike@karaya.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ff Dike (jdike@karay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mes Simmons (jsimmons@linux-fbdev.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side Out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side Out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Corporation Author(s): DJ Barrow (djbarrow@de.ibm.com,barrow_dj@yahoo.com) William Stearns &lt;wstearns@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olger Waechtler &lt;holger@convergence.de&gt;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Packard Co, Linuxc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Packard (John Mar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 Packard (Paul Bame bame@puffin.external.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 Packard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rmann Jung &lt;hej@od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eg Banks, Mitch Davis C API to interface to the standard LinuxSH BIOS usually from within the early stages of kernel b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eg Banks, Mitch Dav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ant Grundler,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ant Grundler &lt;grundler with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ant Grundler &lt;grundler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outham Rao &lt;goutham.r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hard Tonn (ton@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ert Uytterhoeven &lt;geert@linux-m68k.org&gt; Sony Software Development Center Europe (SDCE), Bruss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odo Looijaard &lt;frodol@dds.nl&gt; Philip Edelbrock &lt;phil@netroedge.com&gt; Stephen Rousset &lt;stephen.rousset@rocketlogix.com&gt; Dan Eaton &lt;dan.eaton@rocket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z Si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n Dugger &lt;n0ano@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eep Blue Solutions Ltd. hacked for non-paged-MM by Hyok S. Choi,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Kennedy &lt;dkennedy with linuxc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Huggins-Daines &lt;dh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Huggins-Daines &lt;dhd with pob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How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Gibson, Linuxcare Australia. With some help fr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e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mjan Lamp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rossnet Co. &lt;info@crossne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hris R. Baugher &lt;baugher@enterac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hen-Yuan Wu &lt;gwu@e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sit Mallick &lt;Asit.K.Malli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ton Blanchard (anton@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ton Blanchard (anton@linuxcare.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ton Blanchard (anton@linuxc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i Joshi &lt;ajoshi@unix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y Panin &lt;pazke@donpa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w Tridgell &lt;tridge@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w Tridgell &lt;tridge@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w Hen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a Arcangeli &lt;andrea@suse.de&gt;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an Modra &lt;amodra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 Borchers (borchers@steinerpoi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 Borchers (alborchers@steinerpoi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 Borchers &lt;borchers@steinerpo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RM Limited, Deep Blue Solutions Ltd. hacked for non-paged-MM by Hyok S. Choi,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G Electronics Note: the data sheets don't seem to be available from Asiliant. They are available by searching developer.intel.com, but are not otherwise linked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The Delft University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8,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9 Stuart Mene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8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7 Jeff Dike (jdike@{linux.intel,addtoit}.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7 Jeff Dike (jdike@{addtoit,linux.intel}.com) Licensed under the GPL Derived (i.e. mostly copied) from arch/i386/kernel/i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7 Jeff Dike (jdike@{addtoit,linux.intel}.com)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7 Jeff Dike (jdike@{addtoit,linux.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6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Jeff Dike (jdike@addto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by Kanoj Sarcar (kanoj@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YAEGASHI Take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Andre Hedrick &lt;andre@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x the Anonym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th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3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Philipp Reisner &lt;philipp.reisner@lin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igran Aivazian &lt;aivazian.tig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oxa Technologies (support@mox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Helge Deller &lt;deller@gmx.de&gt; (07-13-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ames Simmons &lt;jsimmons@www.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Hewlett 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 Karim Yaghmour (karim@oper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atthew Wilcox &lt;willy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rad Douglas &lt;brad@neru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Ralph Metzler Marcus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Ralph Metzler &amp;amp; Marcus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atthew Wilcox &lt;willy at 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Holger Waechtler &lt;holger@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Hewlett-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Massimo Piccioni &lt;dafastidio@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alph Metzler Marcus Metzler for convergence integrated media GmbH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alph Metzler Marcus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ewlett-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w:t>
        <w:tab/>
        <w:t>Andre Hedrick &lt;andre@linux-ide.org&gt; 865/865R fixes for Macintosh card version from a patch to the old driver by Thibaut VARENE &lt;varenet@parisc-linux.org&gt; When setting the PCI latency we must set 0x80 or higher for burst performance Alessandro Zummo &lt;alessandro.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w:t>
        <w:tab/>
        <w:t>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Hewlett-Packard Co David Mosberger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Ralph Metzler Marcus Metzler Holger Waecht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Ralph Metzler &amp;amp; Marcus Metzler for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Naval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Marcus Niemann maniemann@users.sourceforge.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Klaus Lichtenwalder &lt;Lichtenwalder@AC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erard Roudier &lt;groud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Cisco, 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Hewlett-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Massimo Piccioni &lt;dafastidio@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Walt Drummond &lt;drummond@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VA Linu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Naval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oxa Technologies (support@mox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xim Krasnyansky &lt;max_m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CJ, cjtsai@ali.com.tw,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w:t>
        <w:tab/>
        <w:t>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atthew Wilcox &lt; willy at debian . org &gt; portions from "linux/ioctl.h for Linux" by H.H. Berg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3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06,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04,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Richard Zidl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12 MIPS Technologies, Inc. All rights reserved. Authors: Carsten Langgaard &lt;carstenl@mips.com&gt; Steven J. Hill &lt;sjhill@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4,2005,2012 MIPS Technologies, Inc. All rights reserved. Authors: Carsten Langgaard &lt;carstenl@mips.com&gt; Maciej W. Rozycki &lt;macro@mips.com&gt; Steven J. Hill &lt;sjhill@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by Michael Engel &lt;engel@unix-ag.org&gt; and Karsten Merker &lt;merker@linuxtag.org&gt;. This file is subject to the terms and conditions of the GNU General Public License. See the file COPYING in the main directory of this archiv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Walt Drummond &lt;drummond@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igran Aivazian &lt;tigran@veritas.com&gt; Made endianness-clean by Andrew Stribblehill &lt;ads@wompom.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igran Aivazian &lt;tigran@verit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tin Lucina, Tom Zeruc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nton Blanchard (anton@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hony Tong &lt;atong@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12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Ralf Baechle (ralf@linux-m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10 Thomas Sailer (t.sailer@alumni.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8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Asit Mallick &lt;Asit.K.Mallick@intel.com&gt; Don Dugger &lt;Don.Dugger@intel.com&gt; Suresh Siddha &lt;suresh.b.siddha@intel.com&gt;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3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Hewlett-Packard Co Stephane Eranian &lt;eranian@hpl.hp.com&gt;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2005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 Karim Yaghmour (karim@oper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y Michael Engel &lt;engel@unix-ag.org&gt;, Karsten Merker &lt;merker@linuxtag.org&gt; and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y Michael Engel &lt;engel@unix-ag.org&gt;, Karsten Merker &lt;merker@linuxta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y Michael Engel &lt;engel@unix-ag.org&gt;, Karsten Merker &lt;merker@debian.org&gt; and Harald Koerfgen &lt;hkoerfg@web.de&gt;, which itself is derived from HP300 Topcat framebuffer support (derived from macfb of all things) Phil Blundell &lt;philb@gnu.org&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y Michael Engel &lt;engel@unix-ag.org&gt; and Karsten Merker &lt;merker@linuxta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Ingo Molnar,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4,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3,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im Waugh &lt;tim@cyberelk.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 Kevin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Kaz Kojima &amp;amp;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ff Wiede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go Molnar,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rian Warner</w:t>
        <w:tab/>
        <w:t>&lt;warner@loth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Michael Engel &lt;engel@unix-ag.org&gt; and Karsten Merker &lt;merker@guug.de&gt; This file is subject to the terms and conditions of the GNU General Public License. See the file COPYING in the main directory of this archiv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Kaz Kojima &amp;amp;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Zach Brown (with obvious credit due I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Xi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olfgang Scherr &lt;scherr@net4yo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t Drummond &lt;drummond@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ladimir Gurevich &lt;vgurevic@cisco.com&gt; Bear &amp;amp; Har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ladimir Gurevich &lt;vgurevic@cisco.com&gt; Bare &amp;amp; Hare Software, Inc. Based on include/asm-m68knommu/MC68332.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ijay Chander &lt;vijay@eng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Mware, Inc. (Regis "HPReg" Duchesne) Made nbd_end_request() use the io_request_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A Linu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igran Aivazian &lt;tigran@verit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Puffi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etsuya Okada &amp;amp;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SE GmbH,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SE GmbH Nuer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SE GmbH (Philipp Rumpf, prumpf@t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uart Mene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rinivasa Prasad Thirumalachar &lt;sprasad@sprasad.eng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Integrat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Kevin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 Jeffrey Newqu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Jeffrey Newqu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Kevin D. Kissell, kevink@mips.org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yan Drake &lt;stiletto@mediaon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man Weissgae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Zidl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irst &lt;richard@sleepie.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Go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iner Johanni &lt;Rainer@Johann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G Studio s.c. Written by Krzysztof Halasa &lt;khc@rgstudio.com.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romise Technology, Inc. Author: Frank Tiernan (frankt@promise.com) Released under terms of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romis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recision Insi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vel Semerad (semerad@ss1000.ms.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Rusty' Russell &amp;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ystein Svendsen &lt;svendsen@pvv.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 But consider these trivial functions to b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 &amp;amp; Takeshi Yaeg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olas Pitre (full GPIO irq iso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athan Laredo &lt;laredo@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ke Bernson &lt;mike@ml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K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tthew Wilcox &lt;willy@bofh.a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koto Kato (m_kato@ga2.so-net.ne.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PS Technologies, Inc. All rights reserved. Author: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uergen P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hn G. Dors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hn G. Dor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hannes Erdf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ff Har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ff Har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go Molnar 1999 Kanoj Sarcar, SGI 2008 Johannes We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ain Gr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Deutschland Entwicklung Gmb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Frank Row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egory P.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ant Erickson &lt;grant@lcse.umn.edu&gt; PowerPC 403GCX/405GP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outham Rao &lt;goutham.r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erhard Wichert, Siemens AG Gerhard.Wichert@pdb.siemen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 Allen Morris III &lt;gam3@acm.org&gt; Extensive rewrite by Neil Brown &lt;neilb@cse.unsw.edu.au&gt; Southern-Spring 1999 and again Southern-Winter 2001 to support export_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c A.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c A. Thomas which in tur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c A.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ddie C. Dost (ecd@ate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on Dugger &lt;don.dugg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on Dugger &lt;Don.Dugg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 -- dahinds@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n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 Jeff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rt Dougan &lt;cort@cs.nm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nvergence Integrated Media GmbH &lt;ralph@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lin J. Watson &lt;cjw44@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hristoph Roh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hristoph Bartelmus &lt;lirc@bartelmu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ad Boyer (flar@pants.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enjamin Herrenschmidt (benh@kernel.crashing.org) and Paul Mackerras (paulus@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sit Mallick &lt;asit.k.malli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sit Mallick &lt;Asit.K.Malli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un Sharma &lt;arun.shar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R. Baker (andrewb@uab.edu) Indigo2 changes Interrupt handling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R. Baker (andrewb@uab.edu) - Indigo2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R. Baker (andrewb@uab.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ers Blomdell &lt;anders.blomdell@control.lth.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pha Processor, Inc., David Daniel, Stig Telfer, Soohoo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bsoluteValue Systems, Inc. All Rights Reserved. This file originally written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bsoluteValu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2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8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6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4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3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2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Kanoj Sarc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Greg Kroah-Hartman (greg@kroah.com) Bill Ryder (bryder@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Greg Kroah-Hartman</w:t>
        <w:tab/>
        <w:t>&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ike Sha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Frodo Looijaard &lt;frodol@dds.nl&gt; Philip Edelbrock &lt;phil@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Kirk Re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 Tim Waugh &lt;tim@cyberelk.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1 Texas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Texas Instrume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Novell/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Michael Hunold &lt;michael@mih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Paul Mackerras &amp;amp; Be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ichael Hunold &lt;michael@mih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Krzysztof Halasa &lt;khc@pm.waw.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Hewlett-Packard Co Stephane Eranian &lt;eranian@hpl.hp.com&gt;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Hewlett-Packard Co David Mosberger-Tang &lt;davidm@hpl.hp.com&gt; 04/11/17 Ashok Raj</w:t>
        <w:tab/>
        <w:t>&lt;ashok.raj@intel.com&gt; Added CPU Hotplug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Jes Sorensen, &lt;jes@wildop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Linux ATA Development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Andre Hedrick &lt;andre@linux-ide.org&gt;, Integ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5 Hewlett-Packard Co Stephane Eranian &lt;eranian@hpl.hp.com&gt;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5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Hewlett-Packard Co Stephane Eranian &lt;eranian@hpl.hp.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erard Roudier &lt;groud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Tim Waugh &lt;tim@cybere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Microg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Massimo Piccioni &lt;dafastidio@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ussell King, Dave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Michel Aubry,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Michel Aub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Jens Axboe &lt;axbo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Jens Axb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noSy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erard Roud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ton Blanchard (anton@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zej Krzysztofowicz,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zej Krzysztof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eas S. Krebs (akrebs@altavista.net),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e Hedrick (andre@linux-ide.org) May be copied or modifi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w:t>
        <w:tab/>
        <w:t>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phen Tweedie and Bill H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iVo, Inc. PowerPC 403GCX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Pete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Ilario Nardinocchi (nardinoc@CS.UniB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Andrzej Krzysztofowicz, Author and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Takashi Iwai &lt;tiwai@suse.de&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5 Pavel Machek &lt;pave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ik van Riel Thanks go out to Claus Fischer for some serious inspiration and for goading me into coding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Philip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enneth Albanowski &lt;kjahds@kjahds.com&gt;, The Silver Hammer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D. Jeff Dionne &lt;jeff@uClinux.org&gt; Copyleft ()) 2000 James D. Schettine {james@telos-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Christian Theiss &lt;mistert@rz.fh-augs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99, 2000, 01, 2002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03, 07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2002, 2004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Philip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Hewlett-Packard Co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ussell King,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 and Philip Edelbrock &lt;phil@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 and Kyosti Malkki &lt;kmalkki@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rent Baccala (baccala@free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FundsXpr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chael Schm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V. Roganov and G. Rai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Ulf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rent Piepho &lt;xyzzy@u.washing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teffen A. Mork (linux-dev@mork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ndy Gob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hilip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hil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ete Zaitcev &lt;zaitcev@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ine Middelink &lt;middelin@polyware.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 which was derived from the Powermac "chips"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 and Fabio Ricca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 &amp;amp; Be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Olivier A. D. Lebaill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irk Re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 The Silver Hammer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 The Silver Hammer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 JAN/99 -- coded full program relocation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n H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side Out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 Frieder Streffer and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 and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eb Raiko &amp;amp; Vladimir Rog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abriel Pau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deric Rible F1OAT (frible@teaser.fr) Adapted from baycom.c driver written by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anz Si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ddie C. Dost (ecd@skynet.be) Adaptation from sparc64 version to sparc by Pete Zaitc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ddie C. Dost &lt;ecd@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eborah Wallach (updates for SA1100/Bru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 Schleef &lt;ds@schleef.org&gt; http://www.comed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 Schleef &lt;ds@schleef.org&gt; Janne Jalkanen &lt;jalkanen@cs.hut.fi&gt; Eric Bunn &lt;ebu@cs.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e Perks &lt;dperks@ib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Pirkl &lt;daniel.pirkl@email.cz&gt; Charles University, Faculty of Mathematics and Phys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Jacobowitz &lt;da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 Jacobowitz &lt;da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 Jacobo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 Jeff Dionne &lt;jeff@ryeham.ee.ryerson.ca&gt;, Kenneth Albanowski &lt;kjahds@kjahds.com&gt;, The Silver Hammer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 Jeff Dionne &lt;jeff@lineo.ca&gt;, Kenneth Albanowski &lt;kjahds@kjah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 Jeff Dionne &lt;jeff@line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Har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n Pfaff &lt;blp@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ton Blanchard (anton@progsoc.uts.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ew Veli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ea Arcangeli 1999-03-10 Improved NTP compatibility by Ulrich Windl 2002-05-31</w:t>
        <w:tab/>
        <w:t>Move sys_sysinfo here and make its locking sane, Robert Love 2000-10-05 Implemented scalable SMP per-CPU timer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an Cox &amp;amp;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ouglas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3 Frodo Looijaard &lt;frodol@dds.nl&gt;, Philip Edelbrock &lt;phil@netroedge.com&gt;, and Mark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Frodo Looijaard &lt;frodol@dds.nl&gt;, Kyösti Mälkki &lt;kmalkki@cc.hut.fi&gt;, and Mark D. Studebaker &lt;mdsxyz123@yahoo.com&gt; Ported to Linux 2.6 by Aurelien Jarno &lt;aurelien@aurel32.net&gt; with the help of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AudioScience Inc. &lt;suppor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AudioScience Inc. &lt;suppor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AudioScience Inc. &lt;suppor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Erez Zad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Erez Zad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by Ron Minnich &lt;rminnich@sarn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Russell King hacked for non-paged-MM by Hyok S. Choi,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Russell King Modified for ARMv7 by Catalin Mari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side Out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David Woodho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ussell King, Stefan Hans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ichard Go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Klaus Kudiel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ussell King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ichard Go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Richard Go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Inside Out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w:t>
        <w:tab/>
        <w:t>Mark Lord &lt;mlord@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w:t>
        <w:tab/>
        <w:t>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2000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Free Software Foundation, Inc. This file is part of the GNU C Library. Contributed by Richard Henderson (rth@cygnus.com), Jakub Jelinek (jj@ultra.linux.cz)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Free Software Foundation, Inc. This file is part of the GNU C Library. Contributed by Richard Henderson (rth@cygnus.com), Jakub Jelinek (jj@ultra.linux.cz) and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Free Software Foundation, Inc. This file is part of the GNU C Library. Contributed by Richard Henderson (rth@cygnus.com), Jakub Jelinek (jakub@redhat.com) and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kub Jelinek (jj@sunsite.mff.cuni.cz) Heavily based on arch/sparc/kernel/i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w:t>
        <w:tab/>
        <w:t>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phen Twee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laf K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99, 2001 - 2004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98, 99, 2000,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98, 99, 2000, 01, 05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3, 20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by Geert Uytterhoeve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Ralf Baechle (ralf@gnu.org), derived from r4xx0.c by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5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1, 03, 05,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3,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Ingo Molnar, Hajnalka Szabo Moved from arch/x86/kernel/apic/io_apic.c. Jiang Liu &lt;jiang.liu@linux.intel.com&gt; Enable support of hierarchical irqdoma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Ingo Molnar, Hajnalka Szabo Moved from arch/x86/kernel/apic/io_apic.c. Jiang Liu &lt;jiang.liu@linux.intel.com&gt; Convert to hierarchical irq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Ingo Molnar, Hajnalka Sz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Ralf Baechle ralf@gnu.org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Krzysztof G. Bar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y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ancois-Rene Rideau &lt;fare@tun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W. Metzenthen, 22 Parker St, Ormond, Vic 3163, Australia |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Paul M. Antoine. reworked 1998 by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Digital Equipment Corporation, Maynard, Massachus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gurdur Asgeirsson With additional hacking by Jeffrey Kuskin (jsk@mojave.stanford.edu) Modified by Danilo Beuche 1998 Some register values added by Damien Doligez, INRIA Rocquencourt Various cleanups by Paul Mundt (lethal@chaoticdream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udolf Koenig (rfkoenig@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oman Hodek &lt;Roman.Hodek@informatik.uni-erlangen.de&gt; idea by and with help from Richard Jelinek &lt;r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ichard Waltham &lt;dormouse@farsrob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ichard Hirst [richard@sleepie.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ichard Gün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aul Mackerras (paulus@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guel de Icaza (miguel@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l Rehacek (Michal.Rehacek@st.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AK Tesch written with much help from Jon H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AK T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A. Griffith (grif@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von Löwis, Régis Duches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M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kus Schroeder (schroedm@uni-duesseldorf.de) minor modifications by Ralph Metzler (rjkm@thp.uni-koel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im Par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es Sor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y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kub Jelinek &lt;jj@sunsite.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ert Uytterhoeven Based on linux/driver/video/pm2f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abio Riccardi. And from the frame buffer device for Open Firmware-initialized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lt;dmalek@jlc.net&gt; PowerPC 8xx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obalt Micro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ton Blanchard (anton@progsoc.uts.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w Main &lt;zefram@fy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i Kleen Based on ideas by D.J.Bernstein and Eric Sche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0, 2003, 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0, 2003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w:t>
        <w:tab/>
        <w:t>Wu Ching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Ingo Molnar, Gadi Ox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Erik An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Markus F.X.J. Oberhumer &lt;markus@oberhum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Paul Mackerras (paulus@cs.anu.edu.au) Ben. Herrensch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Linus Torvalds &amp;amp; author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Cort Dougan Adapted for Power Macintosh by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Cort Dougan &lt;cort@fsm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 - Converted to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Gadi Oxman &lt;gadio@netvision.net.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Linus Torvalds &amp;amp; authors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Erik Andersen &lt;anderse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Paul H. Hargrove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Paul H. Hargr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99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Marcus Metz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rjkm@thp.uni-koeln.de) Marcus Metzler (mocm@thp.uni-koel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rjkm@thp.uni-koeln.de) 2001 Michael Eskin 2002 Yurij Sysoev &lt;yurij@naturesoft.net&gt; 2003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rjkm@thp.uni-koel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rjkm@metzlerbros.de) Marcus Metzler (mocm@metzlerbro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 Ralph Metzler &lt;rjkm@thp.uni-koeln.de&gt; Marcus Metzler &lt;mocm@thp.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 Ralph Metzler (rjkm@thp.uni-koel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 Ralph Metzler &lt;rjkm@thp.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9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 Russell King. ARM700 fix by Matthew Godbolt (linux-user@willothewisp.demon.co.uk) nommu support by Hyok S. Choi (hyok.choi@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Thomas K. Dyas (tdyas@eden.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Pekka Pietik{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akub Jelinek (jj@sunsite.mff.cuni.cz) Pete Zaitcev &lt;zaitcev@yahoo.com&gt; endian fixes for cross-compiles,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Fredrik Noring, lars brinkhoff &amp;amp; Tomas Berndt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ygnus Software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8, 99, 2000, 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99, 2000, 03, 04,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98, 2000, 03, 04,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2001, 04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4,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Sil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Jay A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2, 2003, 200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0,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4, 05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12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07, 08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Ingo Molnar, Matti Aarnio, Jakub Jelinek,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03, 04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by Ralf Baechle and i386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Ingo Molnar, Miguel de Icaza, Gadi Ox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Derrick J Brashear (shadow@andrew.cmu.edu) and also sound/isa/cs423x/cs4231_lib.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Olaf K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Ingo Molnar, Miguel de Icaza, Gadi Ox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W. Metzenthen, 22 Parker St, Ormond, Vic 3163, Australia |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 This software may be used and distributed according to the terms of the GNU General Public License, incorporated herein by refe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AC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omas K. Dyas (tdyas@noc.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omas K. Dyas (tdyas@eden.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toned Elip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imon G. Vogl 1999 Hans Berg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oman Zipp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J. Braam &lt;braam@maths.ox.ac.uk&gt;, Michael Callahan &lt;callahan@maths.ox.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J. Braam &lt;braam@maths.ox.ac.uk&gt; and Michael Callahan &lt;callahan@maths.ox.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MPC8xx modifications by Dan Mal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with considerable contributions from Ben Herrenschmid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and Mark Ab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and Mark Ab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PPC44x/36-bit changes by Matt Porter (mporter@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Amiga/APUS changes by Jesper Skov (jskov@cygnu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paulus@samb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paulus@cs.anu.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Paul.Mackerras@cs.anu.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 &lt;paulus@cs.anu.edu.au&gt; Low-level exception handers, MMU support, and re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 Antoine Modified for DECStation and hence R3000 support by Paul M. Antoine Further modifications by David S. Miller and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H. Hargr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Gortmaker (drivers/char/rt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Gortm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04 Aug 1998 Ion Badulescu &lt;ionut@cs.columbia.edu&gt; FIFO's need special handling in NFS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Shaver (shaver@zeroknowle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guel de Icaza (miguel@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tin von Löwis original #!-checking implemented by ty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inus Torvalds &amp;amp; author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arry Ewing (lewing@isc.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esper Skov (jskov@cygnu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y A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Gertjan van Wingerde Minix V2 f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This file is part of the GNU C Library. Contributed by David Mosberger (davidm@cs.arizona.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ank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ddie C. Dost (ecd@brainaid.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itsky (David.Sitsky@anu.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m@sgi.com) Compatibility with board caches, Ulf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m@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avem@caipfs.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e Redman (djhr@tadpol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e Frascone [chaos@mindspring.com] Cloned from Richard Hirst [richard@sleepie.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fsmlabs.com&gt; Adapted for Power Macintosh by Paul Mackerras. Low-level exception handlers and MMU support rewritten by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cs.nmt.edu&gt; Rewritten for PR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cs.nmt.edu&gt; Low-level exception handlers and MMU support rewritten by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cs.nmt.edu&gt; Adapted for Power Macintosh by Paul Mackerras. Low-level exception handlers and MMU support rewritten by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ort Dougan &lt;cort@cs.nm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drian Rodriguez (adrian@franklins-tower.rutgers.edu) Laboratory for Computer Science Research Computing Facility Rutgers, The State University of New Jer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end bug reports for the VFAT filesystem to &lt;chaffee@cs.berkeley.edu&gt;. Specify what file operation caused you trouble and if you can duplicate the problem, send a script that demonstrates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9, 2000- 02, 06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9 Simon G. Vogl With some changes from Kyösti Mälkki &lt;kmalkki@cc.hut.fi&gt; Mux support by Rodolfo Giometti &lt;giometti@enneenne.com&gt; and Michael Lawnick &lt;michael.lawnick.ext@ns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9 Simon G. Vo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7 Simon G. Vogl 1998-99 Hans Berg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7 Simon G. Vo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Russell King 2001-2002 Keith Ow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Simon G. Vogl With some changes from: Frodo Looijaard &lt;frodol@dds.nl&gt; Kyösti Mälkki &lt;kmalkki@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Simon G. Vo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Linus Torvalds &amp;amp; author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Madge Network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Madge Network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Gary Thomas, Paul Mackerras, Cort Dou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Gadi Oxman &lt;gadio@netvision.net.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Linus Torvalds &amp;amp; author (see below) Principal Author: mlord@pobox.com (Mark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Linus Torvalds &amp;amp; author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mon G. Vogl, 1998-2000 Hans Berg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mon G. Vogl 1998-2000 Hans Berg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aul H. Hargrove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aul H. Hargr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Jan "Yenya" Kasprzak &lt;kas@fi.m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Linus Torvalds &amp;amp; authors (se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Linus Torvalds &amp;amp; authors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Linus Torvalds &amp;amp; author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 Updated and modified by Cort Dougan &lt;cort@fsm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 Rewritten by Cort Dougan (cort@fsmlabs.com) for PR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 Rewritten by Cort Dougan (cort@cs.nmt.edu) for PR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lt;gdt@linuxppc.org&gt; Initial PowerPC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06 ICP vortex, Achim Leubner See gdth.c for further informations and below for supported controller typ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06 ICP vortex GmbH, Achim Leub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ete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ete A.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2008,2009,2012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by Paul M. Antoine, some code and definitions are by courtesy of Chris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9, 2001,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9, 2001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3, 05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01, 02, 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01, 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0, 2001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5,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1997,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8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2,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05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3 by Comtro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Jakub Jelinek</w:t>
        <w:tab/>
        <w:t>(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Paul M. Antoine and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Stoned Elip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ero Kuhlmann and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ero Kuhlmann &lt;gero@gkminix.ha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Waldorf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ichard Hirst [richard@sleepie.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te A. Zaitcev (zaitcev@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guel de Icaza (miguel@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Dre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 Adapted from 'alpha' version by Gary Thomas Modified by Cort Dougan (cort@cs.nmt.edu) Modified for MBX using prep/chrp/pmac functions by Dan (dmalek@jlc.net) Further modified for generic 8xx by D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 Adapted from 'alpha' version by Gary Thomas Modified by Cort Dougan (cort@cs.nmt.edu) Modified by PPC64 Team, IBM Corp Modified by Cell Team, IBM Deutschland Entwicklu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 Adapted from 'alpha' version by Gary Thomas Modified by Cort Dougan (cort@cs.nmt.edu) Modified by PPC64 Tea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 Adapted from 'alpha' version by Gary Thomas Modified by Cort Dougan (cort@cs.nm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 (Linus.Torvalds@helsin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ay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Schenk,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davem@caip.rutgers.edu) Sun3/3x models added by David Monro (davidm@psrg.cs.usyd.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davem@caip.rutgers.edu) Author: Tom Rini &lt;trini@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A Rus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drian M. Rodriguez (adrian@remus.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0, 01, 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1998 by Andreas Busse and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1997, 1999 Sil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1997 Marco van Wieringen - ELM Consultancy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w:t>
        <w:tab/>
        <w:t>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6 Marc ZYNGIER zyngier@ufr-info-p7.ibp.fr&gt; or maz@gloups.fdn.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Linus Torvalds &amp;am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Algorithm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ussell King Moved from linux/arch/arm/kernel/debug.S by Ben Dooks Modified for ASM9260 by Oleksij Remepl &lt;linux@rempel-priv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ussell King Moved from linux/arch/arm/kernel/debug.S by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Linus Torvalds &amp;amp; authors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cott Snyder &lt;snyder@fnald0.fna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Linus Torvalds &amp;am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 W. Metzenthen, 22 Parker St, Ormond, Vic 3163, | Australia. E-mail billm@melbpc.org.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1998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 W. Metzenthen, 22 Parker St, Ormond, Vic 3163, | Australia.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Karl Keyte: Added support for disk statist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9,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3,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01, 02, 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01, 02, 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2003 by Wind River Systems Written by Fredrik Mark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2003 by Ralf Baechle DECStation modifications by Paul M. Antoin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by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8, 1999,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by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by Waldorf Electronics, written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Waldorf Electronics Written by Ralf Baechle and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Waldorf GMBH, written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Waldorf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Linus Torvalds Modifications for the OpenRISC archite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Linus Torvalds Changes for PPC by Gary Thomas Rewritten by Cort Dougan and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Linus Torvalds Changed by many, many contributors over the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Linus Torvalds Adapted for PowerPC by Gary Thomas modified by Cort (cort@cs.nm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Ingo Wilken (Ingo.Wilken@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Hamish Macdonald Taken from linux/kernel/ptrace.c and modified for M680x0. linux/kernel/ptrace.c is by Ross Biro 1/23/92, edited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Florian La Roche Do not copy data too often around in the kernel. In nfs_file_read the return value of kmalloc wasn't checked. Put in a better version of read look-ahead buffering. Original idea and implementation by Wai S Kok elekokws@ee.nus.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Florian La Ro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Alan Cox (Modularised it) LPCAREFUL, LPABORT, LPGETSTATUS added by Chris Metcalf, metcalf@lcs.mit.edu Statistics and support for slow printers by Rob Janssen, rob@knoware.nl lp=" command line parameters added by Grant Guenther, grant@torque.net lp_read (Status readback) support added by Carsten Gross, carsten@sol.wohnheim.uni-ulm.de Support for parport by Philip Blundell &lt;philb@gnu.org&gt; Parport sharing hacking by Andrea Arcangeli Fixed kernel_(to/from)_user memory copy to check for errors by Riccardo Facchetti &lt;fizban@tin.it&gt; 22-JAN-1998 Added support for devfs Richard Gooch &lt;rgooch@atnf.csiro.au&gt; Redesigned interrupt handling for handle printers with buggy handshake by Andrea Arcangeli, 11 May 1998 Full efficient handling of printer with buggy irq handshake (now I have understood the meaning of the strange handshake). This is done sending new characters if the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Wolfgang Stang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tin Schaller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tin Schaller &amp;amp;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tin Scha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lorian La Ro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Carter [carter@compsci.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joern Brau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99, 2003,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3, 06, 07 by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1, 2003, 07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1,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20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2001,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3, 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1,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by Ralf Baechle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by Ralf Baechle Modified for R3000 by Paul M. Antoine, 1995, 1996 Complete output from die() by Ulf Carlsso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Michael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0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9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8, 1999 Eric Youngdale generic SCSI package header file by Initial versions: Drew Eckhardt Subsequent revisions: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Free Software Foundation, Inc. This file is part of the GNU C Library. Contributed by Paul Eggert (eggert@tw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by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Alain Kn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Nigel Gamble (added interrupt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urtle Beach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Stephen Tweedie (sct@redhat.com)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Paul B. Mon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Pascal Haible,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Linus Torvalds Support of BIGMEM added by Gerhard Wichert, Siemens AG, July 1999 SMP-safe vmalloc/vfree/ioremap, Tigran Aivazian &lt;tigran@veritas.com&gt;, May 2000 Major rework to support vmap/vunmap, Christoph Hellwig, SGI, August 2002 Numa awareness, Christoph Lameter, SGI, June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Hamish Macdonald Greg 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Greg Harp Portions of this driver are based on code contributed by Brad Pe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Greg Harp Atari Support by Bjoern Brauel,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joern Brauel Roman Hod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1997 Drew Eckhardt, Frederic Potter,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1999,2001-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2000-200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 | W. Metzenthen, 22 Parker St, Ormond, Vic 3163, | Australia.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1995 | W. Metzenthen, 22 Parker St, Ormond, Vic 3163, | Australia.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7 | W. Metzenthen, 22 Parker St, Ormond, Vic 3163, Australia |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5,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5,1997 | W. Metzenthen, 22 Parker St, Ormond, Vic 3163, Australia |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7,1999 | W. Metzenthen, 22 Parker St, Ormond, Vic 3163, | Australia. E-mail billm@melbpc.org.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7,1999 | W. Metzenthen, 22 Parker St, Ormond, Vic 3163, Australia | E-mail billm@melbpc.org.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7 | W. Metzenthen, 22 Parker St, Ormond, Vic 3163, Australia |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6,1997,1999 | W. Metzenthen, 22 Parker St, Ormond, Vic 3163, Australia | E-mail billm@melbpc.org.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6,1997 | W. Metzenthen, 22 Parker St, Ormond, Vic 3163, Australia |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6 | W. Metzenthen, 22 Parker St, Ormond, Vic 3163, Australia |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5,1997 | W. Metzenthen, 22 Parker St, Ormond, Vic 3163, | Australia. E-mail billm@suburbia.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5,1996,1997,1999 | W. Metzenthen, 22 Parker St, Ormond, Vic 3163, | Australia. E-mail billm@melbpc.org.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5 | W. Metzenthen, 22 Parker St, Ormond, Vic 3163, | Australia. E-mail billm@jacobi.maths.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 W. Metzenthen, 22 Parker St, Ormond, Vic 3163, | Australia. E-mail billm@vaxc.cc.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by Michael K. Johnson Thanks much to Gunter Windau for pointing out to me where the error checking ought to 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Brad McLean brad@saturn.gaylord.com or brad@bradpc.gaylo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2006 Linus Torvalds,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2004 Linus Torvalds,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 Linus Torvalds,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Theodore Ts'o (tytso@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 from linux/fs/minix/inod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Rick Slad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Krishna Balasubramanian Many improvements/fixes by Bruno Haible. Replaced `struct shm_desc' by `struct vm_area_struct', July 1994. Fixed the shm swap deallocation (shm_unuse()), August 1998 Andrea Arcang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obz under the linux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y Linus Torvalds based on ideas by Darren S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y Jim Weigand and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W. Metzenthen, 22 Parker St, Ormond, Vic 3163, | Australia. E-mail billm@vaxc.cc.monash.edu.a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ommy Thorn and Modified by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ommy Th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Ross B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Rick Slad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Remy Card (card@masi.ibp.fr) Laboratoire MASI - Institut Blaise Pascal Universite Pierre et Marie Curie (Paris VI)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Remy Card (card@masi.ibp.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Linus Torvalds Adapted from arch/i386 by Gary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Lawrence Foard Version 2 and 3 extensions to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Krishna Balasubramanian and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Krishna Balasubraman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Youngdale Simulate a host adapter with 2 disks attached. Do a lot of checking to make sure that we are not getting blocks mixed up, and PANIC if anything out of the ordinary is seen. Origin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SCSI disk driver header file by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Linux scsi disk driver by Drew Eckhardt &lt;drew@colorad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Generic hard disk header file by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oug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avid Giller, rafetmad@oxy.edu 1994, 1995 Eberhard Mönkeberg, emoenke@gwdg.de 1996 David van Leeuwen, david@tm.tno.nl 1997, 1998 Erik Andersen, andersee@debian.org 1998-2002 Jens Axboe, axboe@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avid G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arren S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ana L. 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2002-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1999, 2000 Sil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1999 Sil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2 SciTech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Linus Torvalds Re-organised Feb 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1995-99,2002,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200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Linus Torvalds linux/fs/binfmt_flat.c for 2.0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Linus Torvalds Hacked together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1999, 2000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7, 2004 Free Software Foundation, Inc. This file is part of the GNU C Library. Contributed by Torbjorn Granlund (tege@sic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6, 1998,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Linus Torvalds Swap reorganised 29.12.95, Stephen Tweedie Support of BIGMEM added by Gerhard Wichert, Siemens AG, July 1999 Reshaped it to be a zoned allocator, Ingo Molnar, Red Hat, 1999 Discontiguous memory support, Kanoj Sarcar, SGI, Nov 1999 Zone balancing, Kanoj Sarcar, SGI, Jan 2000 Per cpu hot/cold page lists, bulk allocation, Martin J. Bligh, Sept 2002 lots of bits borrowed from Ingo Molnar &amp;amp; Andrew M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Linus Torvalds Swap reorganised 29.12.95, Stephen Twee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x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changes by Thomas Schoebel-Th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1997-11-28 Modified for POSIX.1b signals by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1995 Jay Esta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2000 Silicon Graphics, Inc. 2004 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Free Software Foundation, Inc. FIXME: Can someone provide a transliteration of this name into ASCII? Using the following chars caused a compiler warning on HIUX (so I replaced them with octal escapes), and isn't useful without an understanding of what character set it is. Written by Mimi Ph\373\364ng-Th\345o V\365 of IBM and John Gilmore of Cygnus Sup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1992,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2-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7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MIP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5/1998 Peter Maydell &lt;pmaydell@chiark.greenend.org.uk&gt; Based on the Sun Lance driver and the NetBSD HP Lance driver Uses the generic 7990.c LAN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5/1998 Peter Maydell &lt;pmaydell@chiark.greenend.org.uk&gt; Based on the Sun Lance driver and the NetBSD HP Lanc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5/1998 Peter Maydell &lt;pmaydell@chiark.greenen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2009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17 Madhavan Srinivas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ven Geggus &lt;sven@gegg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efan Eletzhofer (stefan.eletzhofer@inquant.de) 200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oL/IDER session is act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cret Lab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ichard Zidl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bel.com, 1998-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bel.COM, 1998,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bel.COM,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hilip Blundel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hilip Blundell, 1999,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hilip Blundell, 1998-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hilip Blundell, 1998,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aul Mackerras,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euro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st importantly, your 3c509B must be connected to a link partner that is itself full-duplex capable. This is almost certainly one of two things: a full- duplex-capable Ethernet switch (*not* a hub), or a full-duplex-capable NIC on another system that's connected directly to the 3c509B via a crossover c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Vitaly Bordug &lt;vbordug@ru.mvista.com&gt; Merged to arch/powerpc from arch/ppc/syslib/cpm2_comm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Vitaly Bordug &lt;vbordug@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 Daniel Walker &lt;dwalker@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AK Tesch (tesch@cs.wi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ellanox Technologies,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tin Sperl &lt;kernel@martin.sper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LX5_BYTE_OFF(query_vport_counter_out, c) static const struct counter_desc vport_stats_desc[] = { rx_vport_unicast_packets", VPORT_COUNTER_OFF(received_eth_unicast.packets) }, rx_vport_unicast_bytes", VPORT_COUNTER_OFF(received_eth_unicast.octets) }, tx_vport_unicast_packets", VPORT_COUNTER_OFF(transmitted_eth_unicast.packets) }, tx_vport_unicast_bytes", VPORT_COUNTER_OFF(transmitted_eth_unicast.octets) }, rx_vport_multicast_packets", VPORT_COUNTER_OFF(received_eth_multicast.packets) }, rx_vport_multicast_bytes", VPORT_COUNTER_OFF(received_eth_multicast.octets) }, tx_vport_multicast_packets", VPORT_COUNTER_OFF(transmitted_eth_multicast.packets) }, tx_vport_multicast_bytes", VPORT_COUNTER_OFF(transmitted_eth_multicast.octets) }, rx_vport_broadcast_packets", VPORT_COUNTER_OFF(received_eth_broadcast.packets) }, rx_vport_broadcast_bytes", VPORT_COUNTER_OFF(received_eth_broadcast.octets) }, tx_vport_broadcast_pack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LX5_BYTE_OFF(query_vnic_env_out, c) static const struct counter_desc vnic_env_stats_desc[] = { rx_steer_missed_packets", VNIC_ENV_OFF(vport_env.nic_receive_steering_discar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Systems", 0x7ed2ad87, 0x675dc3fb, 0x7aef3965), PCMCIA_DEVICE_PROD_ID12("PRETEC", " 2MB SRAM CARD", 0xebf91155, 0x805360ca), PCMCIA_DEVICE_PROD_ID12("PRETEC", " 4MB SRAM CARD", 0xebf91155, 0x20b6bf17), PCMCIA_DEVICE_PROD_ID12("SEIKO EPSON", "WWB101EN20", 0xf9876baf, 0xad0b207b), PCMCIA_DEVICE_PROD_ID12("SEIKO EPSON", "WWB513EN20", 0xf9876baf, 0xe8d884ad), PCMCIA_DEVICE_PROD_ID12("SMART Modular Technologies", " 4MB FLASH Card", 0x96fd8277, 0x737a5b05), PCMCIA_DEVICE_PROD_ID12("Starfish, Inc.", "REX-3000", 0x05ddca47, 0xe7d67bca), PCMCIA_DEVICE_PROD_ID12("Starfish, Inc.", "REX-4100", 0x05ddca47, 0x7bc32944), the following was commented out in pcmcia-cs-3.2.7 */ PCMCIA_DEVICE_PROD_ID12("RATOC Systems,Inc.", "SmartMedia ADAPTER PC Card", 0xf4a2fefe, 0x5885b2ae), */ ifdef CONFIG_MTD_PCMCIA_ANONYMOUS match_flags = PCMCIA_DEV_ID_MATCH_ANONYMOUS, }, endif PCMCIA_DEVICE_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AP send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rge Luis Zapata Muga &lt;jorgeluis.zapa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son Wessel -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Simon Möller (dl9pf@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Andersson &lt;jan@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l Research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an Molton (spyro@f2s.com)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 Intelligent Platforms Embedded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 Liakhovetski g.liakhovetski@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lorian Schirmer &lt;jolt@tuxbox.org&gt;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ep Root Systems, LL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Miller davem@redhat.com) as its b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niel Phillip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n Malek &lt;dan@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BUG_LOCKS_WARN_ON(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reating platform devices as meaningful on this board and with this kernel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2003-2006,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Inc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thew Wilcox &lt;willy@debian.org&gt;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w Davies &lt;huw@codeweavers.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Hewlett Packard Enterprise Development LP Thomas Mingarelli &lt;thomas.mingarelli@hp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ocionex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Guenter Roeck converted to watchdog infrastru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Alan Cox &lt;alan@lxorguk.ukuu.org.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alTEK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Étienne Bersac &lt;bersa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Vlad Drukker &lt;vlad@storewiz.com&gt; added support for W83627TH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ed Hat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Oliver Schuster &lt;olivers137@a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 Contributed by Peter Keilty &lt;peter.keilty@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illes GIGAN &lt;gilles.gigan@jcu.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1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2007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lge D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Calin A. Culianu &lt;calin@ajvar.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Webc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Jose Goncalves &lt;jose.goncalves@inov.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David Härdeman &lt;david@2g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Benjamin Herrenschmidt, IBM Corp. 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Benjamin Herrenschmidt, IBM Corp.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4G Systems &lt;info@4g-systems.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ed Hat Inc. &lt;alan@lxorguk.ukuu.org.uk&gt; Additional fixes and clean up: Francois Rom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Xilinx Inc., Systems Engineering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Naresh Kumar Inna &lt;knaresh at india x hp x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Hewlett-Packard Development Company, L.P. Bob Picco &lt;robert.picco@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Benjamin Herrenschmidt (benh@kernel.crashing.org),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8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Wim Van Sebroeck &lt;wim@iguan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Pádraig Brady &lt;P@draigBrad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2006 Hewlett-Packard Development Company, L.P. Alex Williamson &lt;alex.williamson@hp.com&gt;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Red Hat Inc &lt;jgarz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0, Ralink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5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5 Alex William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5 Hewlett-Packard Development Company, L.P. David Mosberger-Tang &lt;davidm@hpl.hp.com&gt;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4 Hewlett-Packard Development Company, L.P. Khalid Aziz &lt;khalid.aziz@hp.com&gt;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2004 Hewlett-Packard Development Company, L.P. Khalid Aziz &lt;khalid.aziz@hp.com&gt; Alex Williamson &lt;alex.williamson@hp.com&gt;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Hewlett-Packard Development Company, L.P.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Zwane Mwaikambo &lt;zwane@commfireservices.com&gt;, All Rights Reserved. Based on wdt.c and wdt977.c by Alan Cox and Woody Suwalski respect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Zwane Mwaikambo &lt;zwane@commfireservic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Xilinx Inc., Systems Engineering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yan Bradet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Schwebel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 Radez &lt;rob@osinves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Justin Cormack &lt;justin@street-vi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uido Guenther &lt;agx@sigxcpu.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9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2005 Hewlett-Packard Development Company, L.P. David Mosberger-Tang &lt;davidm@hpl.hp.com&gt; Bjorn Helgaas &lt;bjorn.helgaas@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cott Jennings &lt;linuxdrivers@oro.net&gt; 9/27 - 2001 [Initial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cott Jennings &lt;linuxdrivers@o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odolfo Giometti &lt;giometti@ascens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ed Hat Inc.</w:t>
        <w:tab/>
        <w:t>&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Matthew Wilcox for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Grant Grundler (c) Copyright 2001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Charles Howes &lt;chowes@vs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scensit &lt;support@ascens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Grant Grundler &lt;grundler @ parisc-linux x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Marek Michalkiewicz &lt;marekm@linux.org.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kernel concepts &lt;nils@kernelconcepts.de&gt;, All Rights Reserved. http://www.kernelconcept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The Puffin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Ryan Bradet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Oleg Drokin &lt;green@crimea.edu&gt; Based on SoftDog driver by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Oleg Drokin &lt;green@crime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John Mar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Jakob Oestergaard &lt;jakob@unthough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Jakob Oestergaard &lt;jakob@ostenfeld.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Helge Deller &lt;hdell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Helge D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w:t>
        <w:tab/>
        <w:t>kernel concepts &lt;nils@kernelconcepts.de&gt; developed for Jentro AG, Haar/Munic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omas Davis, tadavis@lb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2001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e Puffin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ant Grundler for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ant Gru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Alex deVries for The Puffi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8 Rebel.com (Woody Suwalski &lt;woody@netwind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8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 by Carsten Paeth (calle@calle.in-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1997 Alan Cox &lt;alan@lxorguk.ukuu.org.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lan Cox &lt;alan@redhat.com&gt;, All Rights Reserved. http://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lan Cox &lt;alan@lxorguk.ukuu.org.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Simon "Guru Aleph-Null" Janes NCM: Network and Communications Manage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w:t>
        <w:tab/>
        <w:t>CymruNET Ltd Innovation Centre Singleton Park Swansea Wales UK SA2 8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njamin Herrenschmidt &lt;benh@kernel.crashing.org&gt;, IBM Corp,\ and Scott Wood &lt;scottwood@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njami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rey A. Porodko &lt;Andrey.Porod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mit S. Kale and 2003-2005 (c) MontaVista Software,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eroflex Gaisler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Oleksandr Andrushchenko, EPA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Eyal Birger &lt;eyal.bir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Jonathan Corbet &lt;corbet@lwn.net&gt; sayli karnik &lt;karniksayli199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Tobin C. Harding &lt;me@tobin.cc&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Stefano Stabellini &lt;stefano@apore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Petr Kulhavy, Barix AG &lt;petr@barix.com&gt; based on davinci-mcasp.c D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Davidlohr Bueso &lt;dave@stgolabs.net&gt; Further wakeup optimizations,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Quentin Casasnovas &lt;quentin.casasnovas@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7 Valentin Rothberg &lt;valentinroth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Sasha Levin &lt;sasha.levin@oracle.com&gt; set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Volkswagen Group Research Author: Rostislav Lisovy &lt;rostislav.lisovy@fel.cvut.cz&gt; Funded by: Volkswagen Group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Stefan Hengelein &lt;stefan.hengelein@fa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andy C. Will &lt;randall.wi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Jeff Layton &lt;jlayton@primaryda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Daniel Mack &lt;linux@zonqu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Digital Devices GmbH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Deutsche Telekom Innovation Labora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Daniel Mack &lt;zonqu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 Mauro Carvalho Chehab The entire API were re-written, and ported to use struct 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Frank Schäfer &lt;fschaefer.o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12 liran &lt;jli11@intersil.com&gt; [Intersil|Techwell Ch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Volkswagen Group Research Authors: Michal Sojka &lt;sojkam1@fel.cvut.cz&gt; Pavel Pisa &lt;pisa@cmp.felk.cvut.cz&gt; Rostislav Lisovy &lt;lisovy@gmail.cz&gt; Funded by: Volkswagen Group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Ondrej Zary &lt;linux@rainbow-software.org&gt;"); MODULE_LICENSE("GPL"); MODULE_DESCRIPTION("fbdev driver for Intel7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Manuel Lauss &lt;manuel.lau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Jiri Olsa &lt;jols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Corentin Chary &lt;corentin.cha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Arvid Brodin &lt;arvid.brodin@en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8 Joe Perches &lt;joe@perch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2 ST 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Tom Zanussi &lt;tzanussi@gmai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rnaldo Carvalho de Melo &lt;acme@redhat.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Nikolaus Voss, Weinmann Medic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Manfred Spraul &lt;manfred@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rnaud Patard &lt;apatard@mandr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Dick Streefland &lt;dick@streefland.net&gt; Licens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Dick Streefland &lt;dick@streeflan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Tom Zanussi &lt;tzanussi@gmai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hen Feng&lt;shen@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el Gorman &lt;mel@csn.ul.ie&gt; Licensed under the terms of the GNU GPL License version 2 SOURCE= GFPMASK=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2010 Nvidia Graphic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hen Feng &lt;shen@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NetAp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anuel Lauss &lt;manuel.lau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Kristoffer Ericson &lt;kristoffer.eric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Dmitry Artamonow &lt;mad_soft@in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4 Cliff Wickman &lt;cpw@sgi.com&gt;, S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1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1 Manuel Lauss &lt;manuel.laus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teven Rostedt &lt;srostedt@redhat.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8 Steven Toth &lt;stoth@linuxtv.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Peter W. Morreale &lt;pmorreale@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etAp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ijhail Moreyra &lt;mijhail.moreyra@gmail.com&gt; Adapted from cx88-als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anuel Lauss &lt;mano@roarinelk.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evin Heitmueller &lt;devin.heitmueller@gmail.com&gt; Fixes for the driver to properly work with HVR-950 Fixes for the driver to properly work with Pinnacle PCTV HD Pro Stick Fixes for the driver to properly work with AMD ATI TV Wonder HD 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lexey Starikovskiy &lt;astarikovskiy@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idan Thornton &lt;makosoft@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1 MSC Vertriebsges.m.b.H., Manuel Lauss &lt;manuel.la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9 MSC Vertriebsges.m.b.H., Manuel Lauss &lt;manuel.la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9 Jiri Kos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MSC Vertriebsges.m.b.H., Manuel Lauss &lt;manuel.la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Joe Perches &lt;joe@perches.com&gt; created from checkpatch.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gi/(c) 2011 Linux Foundation.\n\n" slabinfo [-ahnpvtsz] [-d debugopts] [slab-regexp]\n" a|--aliases Show aliases\n" A|--activity Most active slabs first\n" d&lt;options&gt;|--debug=&lt;options&gt; Set/Clear Debug options\n" D|--display-active Switch line format to activity\n" e|--empty Show empty slabs\n" f|--first-alias Show first alias\n" h|--help Show usage information\n" i|--inverted Inverted list\n" l|--slabs Show slabs\n" n|--numa Show NUMA information\n" o|--ops Show kmem_cache_ops\n" s|--shrink Shrink slabs\n" r|--report Detailed report on single slabs\n" S|--Size Sort by size\n" t|--tracking Show alloc/free information\n" T|--Totals Show summary information\n" v|--validate Validate slabs\n" z|--zero Include empty slabs\n" 1|--1ref 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rent Piepho &lt;xyzzy@speakeas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imur Tabi &lt;timur at freescale.com&gt;,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ebastian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Ondrej Zajicek &lt;santiago@crfreenet.org&gt;"); MODULE_LICENSE("GPL"); MODULE_DESCRIPTION("fbdev driver for ARK 2000P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etwork Applianc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ichal Januszewski &lt;spock@gentoo.org&gt; Loosely based upon the vesafb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ichael Kruf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anuel La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SC Vertriebsges.m.b.H, Manuel Lauss &lt;mlau@msc-ge.com&gt;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Juergen Beisert &lt;j.beisert@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rd Hoffmann &lt;kraxel@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Secret Lab Technologies Ltd Grant Likely &lt;grant.likely@secretlab.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MSC Vertriebsges.m.b.H., Manuel Lauss &lt;mano@roarinelk.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Ondrej Zajicek &lt;santiago@crfreenet.org&gt;"); MODULE_LICENSE("GPL"); MODULE_DESCRIPTION("fbdev driver for S3 Trio/Vi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2007 by Mauro Carvalho Chehab &lt;mchehab@kernel.org&gt;: Conversion to V4L2 API Uses video_ioctl2 for parsing and to add debug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Wolfson Microelectronics PLC. Graeme Gregory graeme.gregory@wolfsonmicro.com or linux@wolfson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ed Walther and John Sok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imtec Electronics http://armlinux.simtec.co.uk/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Ondrej Zajicek &lt;santiago@crfreenet.org&gt;"); MODULE_LICENSE("GPL"); MODULE_DESCRIPTION("fbdev driver for integrated graphics core in VIA VT8623 [CLE26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ontaVista Software, Inc. Flash chip node defin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auro Carvalho Chehab &lt;mchehab@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auro Carvalho Ch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Keith Bennett &lt;keith@mcs.st-and.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dgar Hucek &lt;gimli@dark-green.com&gt; Original efi driver written by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Bob Copeland &lt;me@bobcope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Benjamin Herrenschmidt &lt;benh@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ndrew de Quin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6 Advanced Micro Devices, Inc. Your use of this code is subject to the terms and conditions of the GNU general public license version 2. See "COPYING" or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MSC Vertriebsges.m.b.H, Manuel Lauss &lt;mlau@msc-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Nickolay V. Shmyrev &lt;nshmyrev@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Nickolay V. Shmyr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Mauro Carvalho Chehab &lt;mchehab@kernel.org&gt; video_ioctl2 con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Mauro Carvalho Chehab &lt;mchehab@kernel.org&gt; Multituner support video_ioctl2 conversion PAL/M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Simtec Electronics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Ricardo Cerqueira &lt;v4l@cerqueir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y Hans J.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hibaut VARENE &lt;varenet@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ontaVista Software,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auro Carvalho Chehab &lt;mchehab@kernel.org&gt; Multituner support and i2c address bin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auro Carvalho Chehab &lt;mchehab@kernel.org&gt; Based on a dummy cx88 module by Gerd Knorr &lt;kraxel@bytesex.org&gt; Based on dummy.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Hartmut Hack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Hans J.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Guillaume GOURAT / NexVision guillaume.gourat@nexvisio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Chris Pascoe &lt;c.pascoe@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enjamin Herrenschmidt &lt;benh at kernel.crashing.org&g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ecky Bruce &lt;becky.bruce at freescale.com&gt;, Freescale Semiconductor, FSL SOC and 32-bit ad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Eugene Surovegin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Simtec Electronics http://www.simtec.co.uk/products/SWLINUX/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ave Jones, Red Hat Inc. Licens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Chris Pascoe &lt;c.pascoe@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zabolcs Gyurko\n"); return platform_driver_register(&amp;amp;ds1wm_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imtec Electronics http://www.simtec.co.uk/products/SWLINUX/ Ben Dooks &lt;ben@simte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Olivier Gournet &lt;ogournet@anevia.com&gt; &amp;amp; Andrew de Quincey &lt;adq_dvb@lidskial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MontaVista Software, Inc. Adapted from gdb/sim/arm/thumbemu.c -- Thumb instruction em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Mickael Hoerdt, &lt;hoerdt@clarinet.u-strasbg.fr&gt; LSIIT Laboratory, Strasbourg,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elle Foks &lt;jelle@foks.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ean-Philippe Andriot, &lt;jean-philippe.andriot@6WIND.com&gt; 6WIND,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Chris Pascoe &lt;c.pascoe@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en D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ndrew de Quincey &lt;adq_dvb@lidskial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ndrew de Quin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2 Advanced Micro Devices, Inc. Your use of this code is subject to the terms and conditions of the GNU general public license version 2. See "COPYING" or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9 Alan Stern (stern@rowland.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6 Advanced Micro Devices, Inc. Your use of this code is subject to the terms and conditions of the GNU general public license version 2. See "COPYING" or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04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Joerg Albert &lt;joerg.alber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04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Fabian Frederick &lt;ffrederick@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enjamin Herrensc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2004 Andrew de Quincey &amp;amp; Robert Schlab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Phytec Messtechnik GmbH &lt;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nfred Spraul &lt;manfred@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enjamin Herrenschmidt &lt;benh@kernel.crashing.org&gt; Armin Kuster &lt;akuster@mvista.com&gt; Johnnie Peters &lt;jpeters@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7, Benjamin Herrensc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Russell King " DRV_VERS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Randolph Chung &lt;tausq@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ndi Kleen, SuSE Labs. Subject to the GNU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Yurij Sysoev &lt;yurij@natures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Wolfgang Scherr &lt;scherr@net4you.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Thomas Kreiling &lt;usbdev@sm04.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Simon Mu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ndries Brouwer (aeb@cwi.nl) Developed with the assistanc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lan Stern (stern@rowlan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lan Stern &lt;stern@rowla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4 FarSite Communications Ltd.\n")); if FST_DEBUG dbg(DBG_ASS, "The value of debug mask is %x\n", fst_debug_mask);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Petr Vandrovec &lt;vandrove@vc.cvut.cz&gt;"); MODULE_DESCRIPTION("Matrox G450/G550 PLL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Petr Vandrovec &lt;vandrove@vc.cvut.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Denis Oliver Kropp &lt;dok@directfb.org&gt;"); MODULE_LICENSE("GPL"); MODULE_DESCRIPTION("FBDev driver for S3 Savage PCI/AGP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Denis Oliver Kropp &lt;dok@convergence.de&gt;"); MODULE_LICENSE("GPL"); MODULE_DESCRIPTION("FBDev driver for NeoMagic PCI Chips"); module_param(internal, bool, 0); MODULE_PARM_DESC(internal, "Enable output on internal LCD Display."); module_param(external, bool, 0); MODULE_PARM_DESC(external, "Enable output on external CRT."); module_param(libretto, bool, 0); MODULE_PARM_DESC(libretto, "Force Libretto 100/110 800x480 LCD."); module_param(nostretch, bool, 0); MODULE_PARM_DESC(nostretch, Disable stretching of modes smaller than LCD."); module_param(nopciburst, bool, 0); MODULE_PARM_DESC(nopciburst, "Disable PCI burst mode."); module_param(mode_option, charp, 0); MODULE_PARM_DESC(mode_option, "Preferred video mode ('640x480-8@60',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Andrey Ulanov &lt;drey@rt.mipt.ru&gt; which was partially bas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04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03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02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Robert Siemer &lt;Robert.Siem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Red Hat Inc Lockless wake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icro Solutions Inc. Releas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ichael Eskin, Tom Zakrajsek [Windows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Lineo,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niel Phill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4 Omnikey AG (http://www.omnike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Ziglio Frediano, freddy77@angelfire.com but almost nothing remained here after conversion to generic TEA575x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Petr Vandrovec &lt;vandrove@vc.cvut.cz&gt;"); MODULE_DESCRIPTION("Matrox G450/G550 output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Vojtech Pavlik</w:t>
        <w:tab/>
        <w:t>&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03 Gerd Knorr &lt;kraxel@bytesex.org&gt;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Ghozlane Toumi &lt;gtoumi@laposte.net&gt;"); MODULE_DESCRIPTION("FBDev driver for 3dfx Voodoo Graphics and Voodoo2 based video boards");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2001 Robert Baruch (autophile@starban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phen J. Gowdy (SGowdy@lb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phane Al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ussell King v1.0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ustin Schoeman &lt;justin@suntiger.ee.up.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ustin Scho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orge Nerin &lt;comandante@zar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immie Mayfield (mayfield+usb@sackhead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immie Mayfield (mayfield+datafab@sackhead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Interlan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rant Grundler (from parisc I/O MMU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erd Knorr &lt;kraxel@bytesex.org&gt; Nov 2002: Martin Bene &lt;martin.bene@icomedias.com&gt;: only ignore TIME_WAIT or gone conne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dward Betts &lt;edwar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L. Brown, Jr. (usb-storage@davi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Crutcher Dunnavant &lt;crutcher+kernel@datastacks.com&gt; overhauled to use key registration based upon discusions in irc://irc.openprojects.net/#kernelnewb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Compaq Computer Corporation. (Author: Jamey Hi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dam J. Richter (adam@yggdrasil.com),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Henning Zabel &lt;henning@uni-paderbor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Petr Vandrovec &lt;vandrove@vc.cvut.cz&gt;"); MODULE_DESCRIPTION("Support module providing I2C buses present on Matrox videoc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Petr Vandrovec &lt;vandrove@vc.cvut.cz&gt;"); MODULE_DESCRIPTION("Miscellaneous support for Matrox video cards");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Petr Vandrovec &lt;vandrove@vc.cvut.cz&gt;"); MODULE_DESCRIPTION("Matrox G400 CRTC2 driver"); MODULE_LICENSE("GPL"); module_init(matroxfb_crtc2_init); module_exit(matroxfb_crtc2_exit); we do not have __setup() y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Petr Vandrovec &lt;vandrove@vc.cvut.cz&gt;"); MODULE_DESCRIPTION("Matrox G200/G400 Matrox MGA-TVO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t-Contro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ultiple IO-APIC support, developed by Ken-ichi Yaku &lt;yaku@css1.kbnes.nec.co.jp&gt; and Hidemi Kishimoto &lt;kisimoto@css1.kbnes.nec.co.jp&gt;, further tested and cleaned up by Zach Brown &lt;zab@redhat.com&gt; and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2009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ojtech Pavlik &lt;vojtech@suse.cz&gt; Sponsored by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Terrehon Bowden &lt;terrehon@pacbell.net&gt; Bodo Bauer &lt;bb@ricoch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Steve Ratcliffe &lt;steve@parabola.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 Offermanns (rolf@offermanns.de) based on the aimslab radio driver from M. Kirkwood many thanks to Michael Becker and Friedhelm Birth (from Terr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chael Gee (michael@linuxspecif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anfred Spraul &lt;manfred@colorfullife.com&gt; namespaces support. 2006 OpenVZ, SWsoft Inc. Pavel Emelianov &lt;xemul@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anfred Spraul &lt;manfred@colorfullife.com&gt; Enforced range limit on SEM_UN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anfred Spraul &lt;manfred@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ragos Acostachioaie &lt;dragos@iname.com&gt; BIGMEM support, Andrea Arcangeli &lt;andrea@suse.de&gt; SMP thread shm, Jean-Luc Boyard &lt;jean-luc.boyard@siemens.fr&gt; HIGHMEM support, Ingo Molnar &lt;mingo@redhat.com&gt; Make shmmax, shmall, shmmni sysctl'able, Christoph Rohland &lt;cr@sap.com&gt; Shared /dev/zero support, Kanoj Sarcar &lt;kanoj@sgi.com&gt; Move the mm functionality over to mm/shmem.c, Christoph Rohland &lt;cr@sa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ragos Acostachioaie &lt;dragos@in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r. Henrik Seidel &lt;Henrik.Seide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on Dugger &lt;don.dugg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id Huggins-Daines &lt;dh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e S. Miller (from sparc64 I/O MMU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en Pfaff &lt;pfaffben@debian.org&gt; and Petr Vandrovec &lt;VANDROVE@vc.cvut.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sit Mallick &lt;asit.k.mallick@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s Gal &lt;gal@cs.uni-magde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lpha Process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l Smith &lt;Al.Smith@aeschi.ch.e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99, 2000, 2009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99, 2000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Petr Vandrovec &lt;vandrove@vc.cvut.cz&gt;"); MODULE_DESCRIPTION("Accelerated FBDev driver for Matrox Millennium/Mystique/G100/G200/G400/G450/G550");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Petr Vandrovec &lt;vandrove@vc.cvut.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Precision Insight, Inc., Cedar Park, Texas. i740fb by Patrick LERDA, v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Rik van Riel &lt;riel@nl.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2000, 2009 Ingo Molnar &lt;ming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Philip Blu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y Armin Schindler (mac@gismo.telekom.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om Lees &lt;tom@lpsg.demon.co.uk&gt; Minor reorganizations by David Hinds &lt;dahind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San Mehat (CCC) -July 1998 proc/sys/debug/alignment, modified and integrated into Linux 2.1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Ruurd Reitsma &lt;R.A.Reitsma@wbmt.tudelft.nl&gt; Thanks to Norberto Pellici for the ACI device interface specification The API part is based on the radiotrack driver by M. Kirkwood This driver relies on the aci mixer provided by the snd-miro ALSA driver. Look there for further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Phil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Petr Vandrovec, vandrove@vc.cvut.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Mike Sha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rant R. Guenther &lt;grant@torque.net&g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rant R. Guenther &lt;grant@torque.net&g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 &lt;kraxel@cs.tu-berlin.de&gt; Modified for the ALSA driver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 &lt;kraxel@cs.tu-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David Huggins-Da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David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Andrew Apted &lt;ajapted@netspac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8 Grant R. Guenther &lt;grant@torque.net&gt; Under the terms of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8 Grant R. Guenther &lt;grant@torque.net&g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8 Grant Guenther &lt;grant@torqu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1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Ronald van Cuijlenborg ronald.van.cuijlenborg@tip.nl or nutty@dds.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8 Hauke F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Martin Mares &lt;mj@atrey.karlin.mff.cuni.cz&gt; based on ideas by Pavel Machek &lt;pavel@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M. Kirk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8 Grant R. Guenther &lt;grant@torque.net&g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8 Grant R. Guenther &lt;grant@torque.net&g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3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Ingmar Baumgart ingmar@gonzo.schwab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by Christian Mock (cm@kukuruz.ping.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Hans-Joachim Widmaier - Re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Hans-Joachim Wid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Grant R. Guenther grant@torque.net David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0 R.M.King v1.1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1998 Patrick Caul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1998 E.M. Serrat emserrat@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1996 Grant R. Guenther, grant@torque.net,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1996 Christian Vogelgs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1996 Christian Vogelgs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by Michael Schlueter &amp;amp; Michael M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Michael Neuffer neuffer@goofy.zdv.uni-mainz.de Version: 0.99.8 last change: 95/09/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David Mosberger (davidm@cs.arizona.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Alan Cox, CymruNET Ltd &lt;alan@cymr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Alan Cox, Building #3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Alan Cox, Building #3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Alan Cox, &lt;alan@lxorguk.ukuu.org.uk&gt; Linux Consultancy and Custom Driver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1995,1996, Kevin Lentin K.Lentin@cs.monash.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1995,1996 Kevin L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00 by Joerg Reuter DL1BKE &lt;jreuter@yain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Tommy Frands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Guido ten Dolle PE1N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Drew Eckh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8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5 MIP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KOTA Hiroshi &lt;yokota (at) netlab. is. tsukuba. ac.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aldorf Electronics, Germany Written by Andreas B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V_Meta_Top_Field_Plane D) UV_UBWC_Top_Field_Plane E) Y_Meta_Bottom_Field_Plane F) Y_UBWC_Bottom_Field_Plane G) UV_Meta_Bottom_Field_Plane H) UV_UBWC_Bottom_Field_Plane Y_Meta_Top_Field_Plane consists of meta information to decode compressed tile data for Y_UBWC_Top_Field_Plane. Y_UBWC_Top_Field_Plane consists of Y data in compressed macro-tile format for top field of an interlaced frame. UBWC decoder block will use the Y_Meta_Top_Field_Plane data together with Y_UBWC_Top_Field_Plane data to produce loss-less uncompressed 8 bit Y samples for top field of an interlaced fr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V_Meta_Plane D) UV_UBWC_P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elitist m68k Users(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xas Instruments, Inc.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eve Whitehouse 1999 derived from the ipv4 netfilter header file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ate timer broadcast control */ static void lapic_timer_state_broadcast(struct acpi_processor *pr, struct acpi_processor_cx *cx, int broadc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SFS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GI 2006, Christoph Lameter Cleaned up and restructured to ease the addition of alternative implementations of SLAB alloc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BE Inc., used by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usty Russell, IBM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oman Zippel (assigned DJD,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data : variable length of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ter T. Breuer (ptb@ot.uc3m.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eil Horman &lt;nhorman@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adia Yvette Chambers, Apri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inux Foundation 2008-2013 Unified interface for all slab alloc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en Brown &lt;len.brown@intel.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eaguerme (Shenzhen) Micro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iri Kosina\n"); out: return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ens Axboe &lt;jens.axboe@oracle.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ean Tourril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y Lan, SGI,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ESC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ESC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minik Brodowski &lt;linux@brodo.de&gt; 2003 and contained the following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Hi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Hinds and the Linux wire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VB-S USB2.0"); MODULE_VERSION("2.07"); MODULE_LICENSE("GPL"); MODULE_FIRMWARE(LME2510_C_S7395); MODULE_FIRMWARE(LME2510_C_LG); MODULE_FIRMWARE(LME2510_C_S0194); MODULE_FIRMWARE(LME2510_C_RS2000); MODULE_FIRMWARE(LME2510_LG); MODULE_FIRMWARE(LME2510_S01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Yggdrasil Computing, Inc. 2000 usb_device_id matching changes by Adam J.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5-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4-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4-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SHIBA CORPORATION 2000-2001,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In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dy Dunlap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us Torvald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Limited 2015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6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5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4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3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3 2015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aro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annes Erdfel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Deutschland Entwicklung Gmb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Deutschland Entwicklung GmbH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Deutschland Entwicklung GmbH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Released under GPL v2. Author : Ram Pai (linuxram@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Released under GPL v2. Author : Ram Pai (linuxram@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1-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1994, 2004 Authors: Colin DeVilbiss (devilbis@us.ibm.com) Santiago Leon (santil@us.ibm.com) Dave Boutcher (sleddog@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1994, 2003 Authors: Colin DeVilbiss (devilbis@us.ibm.com) Santiago Leon (santil@us.ibm.com) Dave Boutcher (sleddog@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7 - Joy Latten &lt;latten@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device driver to exploit watchdog RTAS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5 All Rights Reserved.\n" DM_NAME " path selector to balance the number of in-flight 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1,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12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04, 2005, 2006, 2012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2003, 2004, 2005,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ory P. Smith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 Kroah-Hartman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mbedded Alley Solutions, Inc 2005 Author: Pantelis Antoniou &lt;pantelis@embeddedall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eti Fliegl 1999 (new USB archite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eti Flieg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IBM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IBM Corporation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IBM Corp.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IBM Corp.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lt;dwg@au1.ibm.com&gt;,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lt;dwg@au1.ibm.com&gt;, IB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Brownell 2000-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Brownell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Brownell 2000-2001 (kernel hotplug, usb_device_id, more docs,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199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1998-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1997-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udioScience Inc. 199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as Ga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 Viro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 Viro 2000, 2001 Released under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PS Tech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2018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Sootech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 Boqun Feng &lt;boqun.fe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alentin Lon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Intel Corporation Author: Tim Chen &lt;tim.c.c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Intel Corporation Author: Andy Shevchenko &lt;andriy.shevchenko@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2016 Intel Corporation Authors: Andy Shevchenko &lt;andriy.shevchenko@linux.intel.com&gt; Dan O'Donovan &lt;dan@emut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2015 Linaro Ltd. Author: Ashwin Chaugule &lt;ashwin.chaugul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Valentin Lon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Intel Corporation Author: David Cohen &lt;david.a.cohe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avid Mosberger-Tang &lt;davidm@egau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hristophe Vu-Brugier &lt;cvubrugier@fastmail.f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O2S GmbH &lt;www.o2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David Lanzendörfer &lt;david.lanzendoerfer@o2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Jonas Jensen &lt;jonas.j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2015 Linaro Limited Licensed under th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2015 Linaro Limited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Intel Corporation Author: Sathyanarayanan Kuppuswamy &lt;sathyanarayanan.kuppuswam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reg Ungerer &lt;gerg@uc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y Wolfram Sang, Pengutronix e.K. same license as th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y Wolfram Sang same license as th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ntel Corporation Author: Dirk Brandewie &lt;dirk.j.brandewi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4 Bosch Sensortec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lejandro Cabrera &lt;alda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6 Reuuimlla Technology Co., Ltd. &lt;www.reuuimllatech.com&gt; huangxin &lt;huangxin@Reuuimllatech.com&gt; Mylène Josserand &lt;mylene.josseran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obias Klauser &lt;tklauser@distan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lt;eibach@gdsy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araday Technology Po-Yu Chuang &lt;ratbert@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Nokia Siemens Networks, michael.lawnick.ext@ns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Texas Instruments, Inc.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ven King &lt;sfking@fdwd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Philippe De Muyter (phdm@macqel.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pplied Micro Circuits Corporation Victor Gallardo (vgallardo@amc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enesas Solutions Corp" LIST "Kuninori Morimoto &lt;morimoto.kuninori@renesas.com&gt;" LIST "--------------------------------" LIST "zImage (RAM boot)" LIST "This script can be used to boot the kernel from RAM via JTAG:" LIST "&gt; &lt; partner-jet-setup.txt" LIST "&gt; RD zImage, 0xa8800000" LIST "&gt; G=0xa8800000" LIST "--------------------------------" LIST "romImage (Flash boot)" LIST "Use the following command to burn the zImage to flash via JTAG:" LIST "&gt; RD romImage, 0" LI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International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tel Corporation Author: Jacob Pan (jacob.jun.pan@intel.com) Feng Tang (feng.t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tel Corporation Author: Jacob Pan (jacob.jun.p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tel Corporation Author: Arjan van de Ven &lt;arj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wlett-Packard Development Company, L.P. Andrew Patterson &lt;andrew.patterso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2015 Intel Corporation Author: Sreedhara DS (sreedhara.ds@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Intel Corporation Author: Sreedhara DS (sreedhara.ds@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12 Intel Corporation Author: Jacob Pan (jacob.jun.pan@intel.com) Author: Sathyanarayanan Kuppuswamy &lt;sathyanarayanan.kuppuswam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y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Intel Corporation, Arjan van de 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Intel Corporation Author: Arjan van de Ven &lt;arjan@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lauber Co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pplied Micro Circuits Corporation Victor Gallardo &lt;vgallardo@amcc.com&gt; Adam Graham &lt;agraham@am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PetaLogix Qld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Reuuimlla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Aaron Maoye &lt;leafy.myeh@reuuiml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xis Communications, Hans-Peter Nilsson (hp@ax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TRON electronic GmbH, Jan Nikitenko &lt;jan.nikit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09 Tiago Vignatti &lt;vignatti@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08 Dmitry Baryshkov &lt;dbarysh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exas Instruments Karthik Dasu &lt;karthik-dp@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odolfo Giometti &lt;giometti@enneen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Paulo R. Zanoni &lt;przano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OpenWrt.org,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PS Technologies, Inc.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 Based on code written by: Pantelis Antoniou &lt;pantelis.antoniou@gmail.com&gt; and Matthew McClintock &lt;ms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sh Willis &lt;ashwillis@programm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0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TOSHIB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Sven Anders, &lt;anders@anduras.de&gt; and Marcus Junker, &lt;junker@andur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Red Hat Inc, All Rights Reserved Thanks to Thomas Gleixner for suggestions, analysis and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Nokia Corporation Fixed idle loop sleep Igor Stoppa &lt;igor.stopp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Intec Automation, Mike Lavender (mike@steroidmic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Intec Automation (mike@steroidmicr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Tundra Semiconductor Corp. Kong Lai, &lt;kong.lai@tund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Tundra Semiconductor Corp. Alex Bounine, &lt;alexandreb at tund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Kyle McMartin &lt;kyle@paris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Christoph Lameter, Silicon Graphics, Inc. Subject to the GNU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Chris Humbert &lt;mahadri-usb@drig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Benjamin Herrenschmidt &lt;benh@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4G Systems &lt;info@4g-systems.biz&gt;, All Rights Reserved. http://www.4g-systems.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 2010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Alan Stern, stern@rowland.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2005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Silicon Graphics, Inc. Jesse Barnes &lt;jbarnes@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Lineo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Jon Smirl &lt;jonsmirl@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John L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lan Stern, stern@rowland.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Sven Anders &lt;anders@andur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5,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4 Humboldt Solutions Ltd, adrian@humboldt.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2004 Jamie Lok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Red Hat Inc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rant Grundler &lt;grundler parisc-linux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Yoshinori Sato &lt;ysato@users.sourceforg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2007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by David Brown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2006 Greg Kroah-Har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reg Kroah-Hart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ed Hat Inc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Linus Torvalds Portions based on the vdso-randomization code from exec-sh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9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6 Alex Zeffertt, Cambridge Broadband Ltd, ajz@cambridgebroadband.com Re-worked by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by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2, SnapGear Inc.,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2, SnapGear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napGear (www.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Rusty Russell IBM Corporation */ include &lt;linux/init.h&gt; include &lt;linux/stringify.h&gt; include &lt;linux/kerne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John Marvin &lt;jsm fc hp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Brad Hards (bhards@bigpond.net.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0,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Lineo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eo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Yggdrasil Computing, Inc. (port of new PCI interface support from usb-ohci.c by Adam Richter, adam@yggdra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Philipp Rumpf &lt;prumpf@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Oliver Neukum &lt;Oliver.Neukum@lrz.uni-muen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Martin K. Petersen &lt;mkp@linuxc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uxc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uxcare Cana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John Fremlin &lt;vii@penguinpower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rant Grundler &lt;grundler@puffin.externa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Alex deVries &lt;alex@onefishtw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11,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6,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6,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3,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2 Johannes Erdfelt, johannes@erdfel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1 Johannes Erdf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Moreton Bay (www.moretonba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Scott J. Be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Peter Preg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Johannes Erdfelt &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00 Thomas Sailer &lt;sailer@ife.ee.ethz.ch&gt;. proc file per 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ob Scott (rscott@mtrob.m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Moreton Bay Ventures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Lineo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2000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oman Weissgaerber, weissg@vienna.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oman Weissgaerber &lt;weissg@vienna.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Linus Torvald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Johannes Erdf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ory P.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ory P. Smith (from usb-ohc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ory P.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eorg Acher, acher@in.tum.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Deti Fliegl, deti@flieg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Deti Fliegl (new USB archite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8-2000 by some Elitist 680x0 Users(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8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1998 DAVICOM Semiconductor,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 Thomas Schoebel-Theuer, with heavy changes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 Alain Malek Alain.Malek@cryog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97, 99, 2002, 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Linus Torvalds accelerated versions (and 21264 assembly versions ) contributed by Rick Gorton</w:t>
        <w:tab/>
        <w:t>&lt;rick.gorton@alpha-process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2003 by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1999 Tekram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by Geert Uytterhoeven, Peter De Schrij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by Geert Uytterhoeven &lt;geert@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1996, 201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1996 Linus Torvalds Hacked for ARM by Phil Blundell &lt;philb@gnu.org&gt; Hacked to allow all architectures to build, and various cleanups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199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 1997 Marco van Wieringen - ELM Consultancy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 - 1997 Marco van Wieri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1-2000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02</w:t>
        <w:tab/>
        <w:t>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00-2001</w:t>
        <w:tab/>
        <w:t>Hugh Blemings &lt;hugh@bleming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RM Limited. All rights reserved. Author: Liviu Dudau &lt;Liviu.Dudau@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RM Limited. All rights reserved. Author: Brian Starkey &lt;brian.starkey@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 Computer Consultants GmbH,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 Computer Consultants Gmb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njamin R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albir Singh,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chitecture Software Developer's Manual, Volume 3: System Prgramming Guide, revision #12 in Table B-1: MSRs in the Pentium 4 and Intel Xeon Processors, on page B-4 and B-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 Holden " alex@linuxhacker.org&gt; 1998.\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am Bel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Mojatau, Alexander Aring &lt;aring@mojata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2018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Hemant K Shaw,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Anju T Sudhakar,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Pengutronix, Alexander Aring &lt;a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2018 Kevin Darbyshire-Bryant &lt;kevin@darbyshire-bryant.me.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2016 Mathieu Poirier &lt;mathieu.poirie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2016 Chunyan Zhang &lt;zhang.chunya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y Il Han &lt;corone.il.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engutronix, Alexander Aring &lt;a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orislav Petkov &lt;bp@alien8.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5 Pratik Patel &lt;pratikp@codeauror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Intel Corp., Rafael J. Wysocki &lt;rafael.j.wysoc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Viresh Kumar &lt;viresh.kuma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James Chapman &lt;jchapman@katal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Daniel Borkmann &lt;dborkm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Astaro GmbH &amp;amp; Co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by sysmocom - s.f.m.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Lemonage GmbH Author: Lars Poeschel &lt;poeschel@lemonage.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Hans Schillstrom &lt;hans.schillstrom@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Wolfram San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Sasha Levin &lt;levinsasha92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ontaVista Software, LL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el Lespinasse &lt;walk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oogle, Inc. Author: Kent Overstreet &lt;koverstree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Thomas Renninger &lt;trenn@suse.de&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Thomas Renninger &lt;trenn@novell.com&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Omnibon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MyungJoo Ham &lt;myungjoo.ham@samsung.com&gt;,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Linux Foundation,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Intra2net AG &lt;http://www.intra2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DENX Software Engineering, Anatolij Gustschin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 2014 Srivatsa S. Bhat &lt;srivatsa.bha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Graf &lt;tgra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Renninger &lt;trenn@suse.de&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Renninger &lt;trenn@suse.de&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Thomas Renninger &lt;tren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Michael J. C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Luotao Fu &lt;l.fu@pengutronix.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Eric Dumaz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Alan Stern &lt;stern@rowland.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1 Rafael J. Wysocki &lt;rjw@sisk.pl&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Nishanth Menon &lt;nm@ti.com&gt;,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Valentin Sitdikov &lt;v.sitdi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Uwe Kleine-Koenig,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amsung Electronics Author: Michal Nazarewicz (mina86@mina86.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Google Inc. John(Jung-Ik) Lee &lt;jilee@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Daniel Mack &lt;daniel@caiaq.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Alexander Clouter &lt;alex@digriz.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 Peter Feuerer peter (a) piie.net http://piie.net 2009 Borislav Petkov</w:t>
        <w:tab/>
        <w:t>bp (a) alien8.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3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2010, 2011 by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by Marc Kleine-Budde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olfson Microelectronics PLC. Author: Liam Girdwood &lt;lrg@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asiliy Leonenko &lt;vasiliy.leonenko@gmail.com&gt; Many thanks to Roman Borisov for initial enab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asiliy Leonenko &lt;vasiliy.leon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anuel Traut &lt;manut@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Krzysztof Piotr Oledzki &lt;ole@an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Korolev Alexey &lt;akorolev@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Intel Corporation &lt; linux-wimax@intel.com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natolij Gustschin &lt;agust@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0 by Jan Engelhardt &lt;jengelh@medoz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1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9,2010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9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Jochen Friedrich &lt;jochen@scr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GI. Christoph Lameter &lt;cl@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2011, 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www.softwarebitmak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www.douglaskthomps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gi.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gi,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jetzbroadband (http://jetzbroadband.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Sebastian Claßen &lt;sebastian.classen@freenet.a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Holger Schurig &lt;hs4233@mail.mn-solutio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Hans J. Koch &lt;hjk@hansjko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CarLab (India) Pvt. Ltd. (http://acarl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nkatesh Pallipadi &lt;venkatesh.pallipadi@intel.com&gt; Shaohua Li &lt;shaohua.li@intel.com&gt; Adam Belay &lt;abelay@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United Security Provi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ukadev Bhattiprolu &lt;sukadev@us.ibm.com&gt;, IBM Many thanks to Oleg Nesterov for comments and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oftwareBitM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GI,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dolfo Giomet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afael J. Wysocki &lt;rjw@sisk.pl&gt;,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avel Emelyanov &lt;xemul@openvz.org&gt;, OpenVZ, SW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ontavista Software, Inc. Vitaly Bordug &lt;vitb@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ike Galbraith &lt;efaul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ichel Ben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artin K. Petersen &lt;mkp@mk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Linux Networx (http://lnxi.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Laszlo Attila Toth &lt;panther@balabit.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Kees Lemmens (adapted for kernel 2.6.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Inaky Perez-Gonzalez &lt;inaky@linux.intel.com&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Hans J. Koch &lt;hjk@hansjko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ADS Astr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mitry Adamushko &lt;dmitry.adamush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artlomiej Zolnier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lexander Shishkin &lt;virtuoso@sli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Patrick McHardy &lt;kaber@trash.net&gt; This program is free software; you can redistribute it and/or modify it under the terms of the GNU General Public License version 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0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VIA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by Openmoko, Inc. Author: Harald Welte &lt;laforge@openmoko.org&gt; Balaji Rao &lt;balajirrao@openmok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by Openmoko, Inc. Author: Balaji Rao &lt;balajirrao@openmok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by Openmok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Venkatesh Pallipadi &lt;venkatesh.pallipadi@intel.com&gt; Shaohua Li &lt;shaohua.li@intel.com&gt; Adam Belay &lt;abelay@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Shaohua Li &lt;shaohua.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MontaVista Softwa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kogiid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by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im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omas Maier &lt;balagi@justmai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d Hat Inc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d Hat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afael J. Wysocki &lt;rjw@sis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ontavista Softwa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ontaVista Software, Inc. Vitaly Bordug &lt;vbordug@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ichael Ellerman,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7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Linux Networx (http://lnx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Red Hat Inc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MontaVista Software, Inc. Vitaly Bordug &lt;vbordug@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Intel Corporation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Harald Welte &lt;laforge@gnumonks.org&gt; add support for poll() driver cleanup add waitqueues adhere to linux kernel coding style and policies support 2.6.13 "new style" pcmcia interface add class interface for udev device cre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Harald Welte &lt;laforge@gnumonks.org&gt; Adhere to Kernel process/coding-style.rst Port to 2.6.13 "new" style PCMCIA Check for copy_{from,to}_user return values Use nonseekable_open() add class interface for udev device cre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Linux Networx (http://lnxi.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y Christian Hentschel &lt;chentschel@arnet.com.ar&gt; based on RR's ip_nat_ftp.c and other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y Christian Hentschel &lt;chentschel@arnet.com.ar&gt; based on RR's ip_conntrack_ftp.c and other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USAGI/WIDE Project &lt;http://www.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homas Winischhofer."; static const char bootlogo[] = "(o_ //\\ V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ed Hat Inc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ed Hat (http://www.redhat.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ed Hat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Pablo Neira Ayuso &lt;pablo@eurode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ichel Xhaard mxhaard@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h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Georges Toth &lt;g.toth@e-biz.l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Frank Rowand (frowand@mvista.com) PPC32 support restored by Vitaly Wool &lt;vwool@ru.mvista.com&gt; and Sergei Shtylyov &lt;sshtyly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Frank Rowand (frowand@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EADS Astriu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enedikt Spranger &lt;b.sprang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9 Dominik Brodowski &lt;linux@dominikbrodowsk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6 by Jan-Benedict Glaw &lt;jbglaw@lug-ow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6 Sebastian Witt &lt;se.witt@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6 Luc Saillard (luc@saillar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Benjamin Herrensc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ornada 720 kbd driver by Alex Lange &lt;chicken@handhel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Eric Lemoine (eric.lemoin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Bart De Schuymer &lt;bdschuym@pandor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Zou Nan hai &lt;nanhai.zo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VIA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om Rini (trini@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usty Russell &lt;rusty@rustcorp.com.au&gt; IBM Corporation based on a copy of RR's ip_nat_ft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avel Machek &lt;pavel@ucw.cz&gt; Licensed under the terms of the GNU GPL License version 2. Based upon datasheets &amp;amp; sample CPUs kindly provided by 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aul Serice - The new inode scheme requires switching from iget() to iget5_locked() which means the NFS export operations have to be hand coded because the default routines rely on i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Nadia Yvette Chambers,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NTT DATA Intellilink Co. http://www.intellilink.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Margit Schubert-While &lt;margitsw@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Linux Networx (http://lnxi.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Kalev Lember &lt;kalev@smartlink.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ntracom,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BM Corporation by Xenia Tkatschow (xenia@us.ibm.com)\n" Stefan Weinhuber (wein@de.ibm.com)"); MODULE_DESCRIPTION ("Character device driver for reading z/VM " system service records.");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Hiroshi Miura &lt;miura@da-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ominik Brodowski &lt;linux@dominikbrodowsk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avid Bronaugh &lt;dbronaug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an Brown &lt;dan_brown@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runo Ducrot &lt;ducrot@poupi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6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5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by Harald Welte &lt;laforge@netfilter.org&gt; based on ideas of Fabio Olive Leite &lt;olive@unixfor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Paul Clements, SteelEye Technology: persistent bitmap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USAGI/WIDE Project &lt;http://www.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Aurelien Alleaume &lt;slt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2004, 2006 Andriy Skuly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2004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zecke@handheld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Sampsa Ranta &lt;sampsa@netsonic.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Yasuyuki Kozakai @USAGI &lt;yasuyuki.kozakai@toshiba.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Venkatesh Pallipadi &lt;venkatesh.pallipadi@intel.com&gt;. Jun Nakajima &lt;jun.nakaji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Venkatesh Pallipadi &lt;venkatesh.pallipad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c Zyngier &lt;maz@wild-wind.fr.eu.org&gt; modified for SNI usage by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c Zyngier &lt;maz@wild-wind.fr.e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Luis R. Rodriguez &lt;mcgrof@ruslug.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Linux Networx (http://lnxi.com)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Linux Networx (http://lnx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un Nakajima &lt;jun.nakaji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ohn Whitney (john.whitney@time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IBM Corporation by Martin Schwidefsky (schwidefsky@de.ibm.com)"); MODULE_DESCRIPTION ("Linux for S/390 IUCV special messag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Hiroshi Miura &lt;miura@da-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Dave Jones on behalf of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Dave Jones on behalf of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Cornelius Consult, www.cornelius-consult.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Cornelius Consult (werner@cornelius-consult.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Christoph Jungegger &lt;disdos@traum404.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runo Duc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urelien Alleaume &lt;slts@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rdis Technologies &lt;roman@ardistech.com&gt; This file may be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rdis Technolo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10</w:t>
        <w:tab/>
        <w:t>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08</w:t>
        <w:tab/>
        <w:t>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04 Dominik Brodowski &lt;linux@dominikbrodowsk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04 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04</w:t>
        <w:tab/>
        <w:t>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 2004</w:t>
        <w:tab/>
        <w:t>David Woodho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13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6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6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BUFFALO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Ingo Molnar,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Nadia Yvette Chambers,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Intel Corp Inaky Perez-Gonzalez &lt;inaky.perez-gonzalez@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2003 Marc Zyngier &lt;maz@wild-wind.fr.e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gaoyonghong MODULE_AUTHOR ("gaoyonghong"); MODULE_DESCRIPTION ("Rsltek 8139D PCI Fast Ethernet Adapter driver"); MODULE_LICENSE("GPL"); Both are almost identical and seem to be based on pci-skelet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Brian J. Murrell &lt;netfilter@interlinx.bc.ca&gt; based on a copy of HW's ip_nat_irc.c as well as other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Brian J. Murrell &lt;netfilter@interlinx.bc.ca&gt; based on HW's ip_conntrack_irc.c as well as other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Adam Belay &lt;ambx1@neo.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Zwane Mwaikambo &lt;zwane@commfireservic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Tora T. Engst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Samuel Che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Pascal Dameme &lt;netinet@freesurf.fr&gt; and Marc Zyngier &lt;mzyngier@freesurf.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Padraig Brady. &lt;padraig@antefac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Oliver Neuk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Nadia Yvette Chambers, IB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Martin Devera (devik@cd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Louis Zhuang &lt;louis.zhuang@intel.com&gt;. 2007 Alexander Eichner 2008 Pekka Paalanen &lt;pq@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iroshi Miura &lt;miura@da-ch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irokazu Takahashi &lt;taka@valinux.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 This software is distributed under GNU GPL v2,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tom Create Engineering Co.,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tom Create Engineer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rjan van de Ven &lt;arjan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lan Stern &lt;stern@rowla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4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3 Dominik Brodowski &lt;linux@brod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4 Dave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3 Red Hat, Inc. GP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3 Bart De Schuymer &lt;bdschuym@pandor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Magnus Boden &lt;mb@ozaba.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Maciej Soltysiak &lt;solt@dns.toxicfilms.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IBM Deutschland Entwicklung GmbH"); MODULE_DESCRIPTION("Linux on zSeries channel attached 3480 tape device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Björn Stenberg (bjorn@haxx.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Andras Kis-Szabo &lt;kisza@sch.bme.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6 IBM Corporation"); MODULE_DESCRIPTION("Linux on zSeries channel attached 3590 tape device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2006 by Jan-Benedict Glaw &lt;jbglaw@lug-ow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2003 Benjamin Herrenscmidt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2, 2003, 2004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2 by: Alan Cox &lt;alan@redhat.com&gt; Thomas Hood Brian Gerst &lt;bgerst@didntduc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Jay Schulist &lt;jschls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Jay Schulist &lt;jschls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w:t>
        <w:tab/>
        <w:t>Karsten Merker &lt;merker@linuxtag.org&gt; and</w:t>
        <w:tab/>
        <w:t>Maciej W. Rozycki &lt;macro@ds2.pg.gda.pl&gt; Later on, I had access to the device's documentation (referenc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San Mehat &lt;nettwerk@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Neil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artin Josefsson &lt;gandalf@wlug.westb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arc Boucher (marc@mbs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Johannes Erdfelt &lt;jerdfelt@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IBM Deutschland Entwicklung GmbH by Carsten Otte and " Michael Holzheu (cotte@de.ibm.com,holzheu@de.ibm.com)"); MODULE_DESCRIPTION("Linux on zSeries channel attached tape device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IBM Corporation by Fritz Elfert (felfert@millenux.com)"); MODULE_DESCRIPTION ("Linux for S/390 IUCV network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IBM Corp. by Fritz Elfert (felfert@millenux.com)"); MODULE_DESCRIPTION("Linux for S/390 IUCV lowlevel driver");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mitromanolakis Apostolos &lt;apdim@greci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Arjan van de 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Clemson University and The University of Chic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rad 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7 Tensilica Inc. Kevin Chea &lt;kchea@yahoo.com&gt; Marc Gauthier &lt;marc@linux-xtensa.org&gt; Chris Zankel &lt;chris@zanke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5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4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ave Jones, Arjan van de Ven, Janne Pänkälä, Dominik Brod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ald Welte &lt;laforge@gnumonks.org&gt; based on RR's ip_conntrack_ft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James Morris &lt;jmorris@intercod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Svenning Soerensen &lt;svenning@post5.tel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Felix Domke (tmbinc@gmx.net), Gillem (htoa@gm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5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2002,2003,2004 Omnikey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R.E.Wolff@BitWizard.nl Copied snippets from zatm.c by Werner Almesberger, EPFL LRC/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Matthew G. Marsh &lt;mgm@paktronix.com&gt; This software is distributed under GNU GPL v2,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Matthew G. Marsh &lt;mgm@paktro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Harald Welte &lt;laforge@netfilter.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Harald Welte &lt;laforge@gnumonks.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YAEGASHI Take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lias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ed Hat. GPL'd. See JEDEC (http://www.jedec.org/) standard JESD21C (section 3.5) for the standard this probe goes back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ed Hat. GP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ed Hat. GP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Milan Pikula &lt;www@fornax.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Marc Boucher &lt;marc@mbsi.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In-System Design, Inc. (support@in-syste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IBM Deutschland Entwicklung Gmb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IBM Corp. by Fritz Elfert (felfert@millenux.com)"); MODULE_DESCRIPTION("Finite state machine helper functions"); MODULE_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Brown &lt;usb-storage@david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ChyGwyn Limited - http://www.chygwyn.com/ This code may be copied under the GPL 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drea Arcangeli &lt;andrea@suse.de&gt; SuSE Queue request tables / lock, selectable elevator, Jens Axboe &lt;axboe@suse.de&gt; kernel-doc documentation started by NeilBrown &lt;neilb@cse.unsw.edu.au&gt; July2000 bio rewrite, highmem i/o, etc, Jens Axboe &lt;axboe@suse.de&gt; - ma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leph One Ltd (Tak-Shing Chan) EtherM integration re-engineered by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 This code is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8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4 Nemosoft U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4 Ben Fenn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Nemosoft U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by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Torben Mathiasen &lt;tmm@image.dk, torben.mathiasen@compa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Torben Mathi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Paul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Michal Ludvig &lt;michal@logi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Marc Boucher &lt;marc@mbsi.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James Morris &lt;jmorros@intercod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Ben Fenn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Yon Uriarte &lt;yon@astar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Stelias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Kurt Garl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Nortel Network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05, 06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y Joshua M. Thompson (funaho@jurai.org) Based on via-cuda.c by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y Joshua M. Thompson (funaho@jura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Ulf Carlsson (ulfc@thepuffingru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Stelias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usty Russell (rusty@rustcorp.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t-Control,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hai Spat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Jérôme de Vivie &lt;devivie@info.enserb.u-bordeau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Hervé Eychenne &lt;eychenne@info.enserb.u-bordeau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id Huggins-Daines &lt;dh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id Airlie, airlied@linux.ie 07-SEP-99] Bug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id A. Hi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e Airlie, University of Limerick, Ireland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Chris Kemp and Tim Watte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enjamin Reed. All Rights Reserved. Permission to use code in the Developer's manual was granted for this driver by Aironet. Major code contributions were received from Javier Achirica achirica@users.sourceforge.net&gt; and Jean Tourrilhes &lt;jt@hpl.hp.com&gt;. Code was also integrated from the Cisco Aironet driver for Linux. Support for MPI350 cards was added by Fabrice Bellet fabrice@bellet.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enjamin Reed. All Rights Reserved. Permission to use code in the Developer's manual was granted for this driver by Ai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enjamin R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SuSE GmbH, andrea@suse.de Gerhard Wichert, Siemens AG, Gerhard.Wichert@pdb.siemen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 (dynamic inode al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4 Ben Fenn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1 Ben Fenn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0 Thomas Sailer, HB9JNX/AE4WA\n" baycom_epp: version 0.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Dave Boy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Kenneth Albanowski, D. Jeff Dion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om Lees &lt;tom@lpsg.demon.co.uk&gt; Minor reorganizations by David Hinds &lt;dahind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homas Bogendoe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Stephen Tweed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Red Hat TCP NFS related read + write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Michael Tesch (tesch@cs.wi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Krzysztof G. Bar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James B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Dave Boy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Christian Schmidt (chr.schmidt@tu-b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Christian Schmidt &lt;schmidt@digad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by Thomas Sailer, HB9JNX/AE4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Cald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homas Schoebel-Theuer, with heavy changes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M. Kirkwood Converted to new API by Alan Cox &lt;alan@lxorguk.ukuu.org.uk&gt; Various bugfixes and enhancements by Russell Kroll &lt;rkroll@exploi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0 Thomas Sailer, HB9JNX/AE4WA\n" baycom_ser_hdx: version 0.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0 Thomas Sailer, HB9JNX/AE4WA\n" baycom_ser_fdx: version 0.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0 Thomas Sailer, HB9JNX/AE4WA\n" baycom_par: version 0.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2000 Thomas Sailer HB9JNX/AE4WA\n"); printk(KERN_INFO "hdlcdrv: version 0.8\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1998 by Thomas Sailer, HB9JNX/AE4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1998 by Thomas Bogendoerfer (tsbogend@alpha.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Peter J. Bra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by Thomas Bogendoerfer (tsbogend@bigbug.frank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Philip Blundell &amp;amp;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Peter Bra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P. Braam and M. Calla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Miguel de Icaz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Gordon Chaf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3 Linux DECnet Project Tea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1 Russell King v0.0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by Andreas Busse (andy@waldorf-gmbh.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2001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1995, 1996,1997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Ralf Baechle, see gvp11.c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Hamish Macdonald, see mvme147.c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Hamish Macdonald, see a3000.c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Hamish Macdonald, see a2091.c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by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Ray Burr - Modified for Amiga FFS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Ray Burr - Amiga FFS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1993 Brad McLean. See aha1740.c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 1993, 1994 Eric Youngdale Modified for ISO 9660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 1993 Linus Torvalds, (C) 1997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 1993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 Eric Youngdale Modified for ISO9660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2 Eric Youngdale Modified for ISO 9660 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1, 1992 by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1 Linus Torvalds - minix filesystem 1992, 1993, 1994 Eric Youngdale Modified for ISO 9660 filesystem. 1994 Eberhard Mönkeberg - multi session handling. 1995 Mark Dobie - allow mounting of some weird VideoCDs and PhotoCDs. 1997 Gordon Chaffee - Joliet CDs 1998 Eric Lammerts - ISO 9660 Level 3 2004 Paul Serice - Inode Support pushed out from 4GB to 128GB 2004 Paul Serice - NFS Export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1 Linus Torvalds - minix filesyste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98</w:t>
          </w:r>
          <w:r>
            <w:rPr/>
            <w:fldChar w:fldCharType="end"/>
          </w:r>
          <w:r>
            <w:rPr/>
            <w:t>, Total</w:t>
          </w:r>
          <w:r>
            <w:rPr/>
            <w:fldChar w:fldCharType="begin"/>
          </w:r>
          <w:r>
            <w:rPr/>
            <w:instrText xml:space="preserve"> NUMPAGES \* ARABIC </w:instrText>
          </w:r>
          <w:r>
            <w:rPr/>
            <w:fldChar w:fldCharType="separate"/>
          </w:r>
          <w:r>
            <w:rPr/>
            <w:t>49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5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